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 1  к документации о проведении  аукциона в электронной форме </w:t>
      </w:r>
    </w:p>
    <w:p>
      <w:pPr>
        <w:pStyle w:val="Normal"/>
        <w:ind w:left="5529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 xml:space="preserve">/ (после заключения контракта-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16"/>
          <w:szCs w:val="16"/>
        </w:rPr>
        <w:t>приложение 1 к контракту)</w:t>
      </w:r>
      <w:r>
        <w:rPr>
          <w:sz w:val="22"/>
          <w:szCs w:val="22"/>
        </w:rPr>
        <w:t xml:space="preserve">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АЮ</w:t>
      </w:r>
    </w:p>
    <w:p>
      <w:pPr>
        <w:pStyle w:val="Normal"/>
        <w:ind w:left="6300" w:hanging="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чальник  ДГА  г.Перми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______________Д.Ю.Лапшин</w:t>
      </w:r>
    </w:p>
    <w:p>
      <w:pPr>
        <w:pStyle w:val="Normal"/>
        <w:ind w:left="720" w:hanging="0"/>
        <w:jc w:val="right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ab/>
        <w:t xml:space="preserve">                                                        «_______»______________2013г.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</w:t>
      </w:r>
      <w:r>
        <w:rPr/>
        <w:t xml:space="preserve"> </w:t>
      </w:r>
      <w:r>
        <w:rPr>
          <w:sz w:val="24"/>
          <w:szCs w:val="24"/>
        </w:rPr>
        <w:t>формированию земельных участков для проведения торгов по земельным участкам (земельный участок расположен по ул. Хохловская, 61 в Орджоникидзевском районе города Перми) для   индивидуального жилищного строительст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Основны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Цель выполнения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постановка земельного участка на государственный кадастровый учет (далее – ГКУ) для индивидуального жилищного строительств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1.2. Виды работ</w:t>
      </w:r>
      <w:r>
        <w:rPr>
          <w:b/>
          <w:i/>
          <w:sz w:val="24"/>
          <w:szCs w:val="24"/>
        </w:rPr>
        <w:t>:</w:t>
      </w:r>
    </w:p>
    <w:p>
      <w:pPr>
        <w:pStyle w:val="TextBody"/>
        <w:spacing w:lineRule="exact" w:line="280"/>
        <w:ind w:firstLine="709"/>
        <w:rPr>
          <w:szCs w:val="24"/>
        </w:rPr>
      </w:pPr>
      <w:r>
        <w:rPr>
          <w:b/>
          <w:i/>
          <w:szCs w:val="24"/>
        </w:rPr>
        <w:t xml:space="preserve">- </w:t>
      </w:r>
      <w:r>
        <w:rPr>
          <w:szCs w:val="24"/>
        </w:rPr>
        <w:t>топографическая съемка (корректировка топографического плана) земельного участка в масштабе 1:500 с указанием сетей инженерной инфраструктуры, согласованная с эксплуатирующими  организаци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в установленном порядке межевого плана земельного участка, согласование границ земельных участков со смежными землепользователями, согласование с департаментом земельных отношений (при необходимост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ка земельного участка на ГКУ;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- установление границ земельного участка на местности</w:t>
      </w:r>
      <w:r>
        <w:rPr>
          <w:color w:val="0070C0"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Вид разрабатываемой документации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топографический план земельного участка в масштабе 1:500;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ежевой  план земельного участка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Территория,  для которой разрабатывается документац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 земельного участка  (приложение  2 к  контракту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лощадь   земельного участка указана в схеме расположения земельного участка  (приложение 2 к контракту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b/>
          <w:sz w:val="24"/>
          <w:szCs w:val="24"/>
        </w:rPr>
        <w:t xml:space="preserve">   1.5. Стадийность работ:</w:t>
      </w:r>
    </w:p>
    <w:p>
      <w:pPr>
        <w:pStyle w:val="TextBody"/>
        <w:spacing w:lineRule="exact" w:line="280"/>
        <w:ind w:firstLine="709"/>
        <w:rPr>
          <w:szCs w:val="24"/>
        </w:rPr>
      </w:pPr>
      <w:r>
        <w:rPr>
          <w:szCs w:val="24"/>
        </w:rPr>
        <w:t>1.5.1. выполнение топографической съемки (корректировки топографического плана) земельного участка в масштабе 1:500 с указанием сетей инженерной инфраструктуры, согласование с эксплуатирующими  организация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2. формирование и согласование в установленном порядке межевого плана земельного  участка (в соответствии с пунктом 3.2. настоящего технического задани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3. постановка земельного участка на государственный кадастровый учет (в соответствии с пунктом 3.3. настоящего технического задани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4. установление границ земельного участка на местности (в соответствии с п.3.4. настоящего технического задания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5. сдача работ заказчику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Отчетные материалы</w:t>
      </w:r>
    </w:p>
    <w:p>
      <w:pPr>
        <w:pStyle w:val="TextBody"/>
        <w:spacing w:lineRule="exact" w:line="280"/>
        <w:ind w:firstLine="709"/>
        <w:rPr>
          <w:color w:val="FF0000"/>
          <w:szCs w:val="24"/>
        </w:rPr>
      </w:pPr>
      <w:r>
        <w:rPr>
          <w:szCs w:val="24"/>
        </w:rPr>
        <w:t>1.6.1. топографический план земельного участка в масштабе 1:500 с указанием сетей инженерной инфраструктуры, согласованный с эксплуатирующими сетевыми организациям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2. межевой план земельного участка на бумажном  и электронном носителе (на электронном носителе: текстовая часть  в формате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 xml:space="preserve">; графическая часть – в формате </w:t>
      </w:r>
      <w:r>
        <w:rPr>
          <w:sz w:val="24"/>
          <w:szCs w:val="24"/>
          <w:lang w:val="en-US"/>
        </w:rPr>
        <w:t>shp</w:t>
      </w:r>
      <w:r>
        <w:rPr>
          <w:sz w:val="24"/>
          <w:szCs w:val="24"/>
        </w:rPr>
        <w:t>, dxf; приложения в формате PDF- в данных  форматах осуществляется ведение электронного архива заказчи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3. кадастровый паспорт земельного участк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4. кадастровая выписка о земельном участке (КВ-1-КВ.6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6.5. акт  приема-передачи межевых знаков на наблюдение за сохранностью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документы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. Конституция Российской Федерации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жданский кодекс Российской Федерации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 от 25.10.2001 N 136-ФЗ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 от 29.12.2004  N 190-ФЗ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 Федеральный закон от 24.07.2007 г. № 221-ФЗ «О государственном кадастре недвижимост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6.  Приказ Минэкономразвития Российской Федерации от 24.11.2008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 (вместе с «Требованиями к подготовке межевого плана») (Зарегистрировано в Минюсте Российской Федерации 15.12.2008 N 12857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СанПиН 2.2.1/2.1.1.1200-03 «Санитарно-эпидемиологические правила и нормативы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Правила землепользования и застройки города Перми, утвержденные решением Пермской Городской Думы  от 26.06.2007  № 143 (в действующей редакци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Генеральный План города Перми, утвержденный решением Пермской Городской Думы    от 17.12.2010  № 205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СП 42.13330.2011 «СНиП 2.07.01-89* Градостроительство. Планировка и застройка городских и сельских поселений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 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остав работ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exact" w:line="280"/>
        <w:ind w:firstLine="709"/>
        <w:rPr/>
      </w:pPr>
      <w:r>
        <w:rPr>
          <w:szCs w:val="24"/>
        </w:rPr>
        <w:t>3.1. Выполнение</w:t>
      </w:r>
      <w:r>
        <w:rPr>
          <w:b/>
          <w:szCs w:val="24"/>
        </w:rPr>
        <w:t xml:space="preserve"> </w:t>
      </w:r>
      <w:r>
        <w:rPr>
          <w:szCs w:val="24"/>
        </w:rPr>
        <w:t>топографической съемки (корректировка топографического плана) земельного участка в масштабе 1:500 с указанием сетей инженерной инфраструктуры, согласование с эксплуатирующими  организациями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3.2. Формирование межевого плана земельного участк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межевого плана выполняется согласно Приказу Минэкономразвития Российской Федерации от 24.11.2008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Постановка земельного участка на государственный кадастровый уч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2. подача заявления о постановке на государственный кадастровый уч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3. получение кадастрового  паспорта земельного участка и кадастровой выписки (КВ.1-КВ.6)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Установление границ земельных участков на местности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выполнение комплекса инженерно-геодезических работ по выносу в натуру и закреплению на местности временными межевыми знаками (металлическими штырями) поворотных точек границы земельного участ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ставление акта приема-передачи межевых знаков на наблюдение за сохран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Сдача работ заказчик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ача всего объема работ заказчику осуществляется не позднее срока, указанного в пункте 5.1.  технического задания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составу, содержанию и форме предоставляемых материалов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4.1. Топографический план земельного участка в масштабе 1:500  на бумажном и электронном  носителе в формате  </w:t>
      </w:r>
      <w:r>
        <w:rPr>
          <w:szCs w:val="24"/>
          <w:lang w:val="en-US"/>
        </w:rPr>
        <w:t>shp</w:t>
      </w:r>
      <w:r>
        <w:rPr>
          <w:szCs w:val="24"/>
        </w:rPr>
        <w:t>, dxf (с 01.07.2012 года в Департаменте градостроительства и архитектуры администрации города Перми введена в эксплуатацию Автоматизированная система обеспечения градостроительной деятельности (АИСОГД).Загрузка данных в электронном виде в АИСОГД осуществляется в открытых векторных форматах: *.</w:t>
      </w:r>
      <w:r>
        <w:rPr>
          <w:szCs w:val="24"/>
          <w:lang w:val="en-US"/>
        </w:rPr>
        <w:t>dxf</w:t>
      </w:r>
      <w:r>
        <w:rPr>
          <w:szCs w:val="24"/>
        </w:rPr>
        <w:t xml:space="preserve"> и *.</w:t>
      </w:r>
      <w:r>
        <w:rPr>
          <w:szCs w:val="24"/>
          <w:lang w:val="en-US"/>
        </w:rPr>
        <w:t>shp</w:t>
      </w:r>
      <w:r>
        <w:rPr>
          <w:szCs w:val="24"/>
        </w:rPr>
        <w:t xml:space="preserve">.). </w:t>
      </w:r>
    </w:p>
    <w:p>
      <w:pPr>
        <w:pStyle w:val="TextBody"/>
        <w:ind w:firstLine="709"/>
        <w:rPr/>
      </w:pPr>
      <w:r>
        <w:rPr>
          <w:szCs w:val="24"/>
        </w:rPr>
        <w:t xml:space="preserve">4.2. Межевой план, оформленный в соответствии с Приказом Минэкономразвития Российской Федерации от 24.11.2008 N 412 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 (вместе с «Требованиями к подготовке межевого плана») (Зарегистрировано в Минюсте Российской Федерации  15.12.2008 N 12857),  на бумажном и электронном  носителе (на электронном носителе: текстовая часть  в формате </w:t>
      </w:r>
      <w:r>
        <w:rPr>
          <w:szCs w:val="24"/>
          <w:lang w:val="en-US"/>
        </w:rPr>
        <w:t>XML</w:t>
      </w:r>
      <w:r>
        <w:rPr>
          <w:szCs w:val="24"/>
        </w:rPr>
        <w:t xml:space="preserve">; графическая часть – в формате </w:t>
      </w:r>
      <w:r>
        <w:rPr>
          <w:szCs w:val="24"/>
          <w:lang w:val="en-US"/>
        </w:rPr>
        <w:t>shp</w:t>
      </w:r>
      <w:r>
        <w:rPr>
          <w:szCs w:val="24"/>
        </w:rPr>
        <w:t>, dxf; приложения в формате PDF)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4.3. Кадастровый  паспорт земельного участка в 1 экз. (заверенный </w:t>
      </w:r>
      <w:r>
        <w:rPr>
          <w:bCs/>
          <w:color w:val="000000"/>
          <w:szCs w:val="24"/>
        </w:rPr>
        <w:t>печатью и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TextBody"/>
        <w:ind w:firstLine="709"/>
        <w:rPr/>
      </w:pPr>
      <w:r>
        <w:rPr>
          <w:szCs w:val="24"/>
        </w:rPr>
        <w:t xml:space="preserve">4.4. Кадастровая выписка земельного участка (КВ.1-КВ.6) в 1 экз. (заверенная </w:t>
      </w:r>
      <w:r>
        <w:rPr>
          <w:bCs/>
          <w:color w:val="000000"/>
          <w:szCs w:val="24"/>
        </w:rPr>
        <w:t xml:space="preserve">печатью и 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TextBody"/>
        <w:ind w:firstLine="709"/>
        <w:rPr/>
      </w:pPr>
      <w:r>
        <w:rPr>
          <w:szCs w:val="24"/>
        </w:rPr>
        <w:t>4.5. Установление границ земельных участков на местности (акт приема-передачи межевых знаков на наблюдение за сохранностью).</w:t>
      </w:r>
    </w:p>
    <w:p>
      <w:pPr>
        <w:pStyle w:val="TextBody"/>
        <w:ind w:firstLine="709"/>
        <w:rPr/>
      </w:pPr>
      <w:r>
        <w:rPr>
          <w:szCs w:val="24"/>
        </w:rPr>
        <w:t>4.6. Пакет документации по формированию земельного участка предоставляется Заказчику в отдельно оформленной папке.</w:t>
      </w:r>
    </w:p>
    <w:p>
      <w:pPr>
        <w:pStyle w:val="TextBody"/>
        <w:ind w:firstLine="709"/>
        <w:rPr/>
      </w:pPr>
      <w:r>
        <w:rPr>
          <w:szCs w:val="24"/>
        </w:rPr>
        <w:t>4.7. Акт приема-передачи  выполненных работ предоставляется Заказчику в 2-х эк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выполнения работ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1. Срок выполнения всего объема работ </w:t>
      </w:r>
      <w:r>
        <w:rPr>
          <w:b/>
          <w:sz w:val="24"/>
          <w:szCs w:val="24"/>
        </w:rPr>
        <w:t>- не  позднее 01.12.201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Исходные данные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Схема расположения  земельного участка (приложение 2 к  контракту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Сведения государственного земельного кадастра предоставляются Заказчиком в течение пяти рабочих дней после заключения 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Сведения муниципального реестра земель предоставляются Заказчиком в течение пяти рабочих дней после заключения  контрак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i/>
          <w:color w:val="FF0000"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</w:rPr>
        <w:tab/>
      </w:r>
      <w:r>
        <w:rPr>
          <w:sz w:val="24"/>
          <w:szCs w:val="24"/>
        </w:rPr>
        <w:t>6.4.Справка о резервировании временного адреса земельному участку предоставляется заказчиком после выполнения пункта 3.1. технического задания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Начальник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ной подготовки территорий УТП и МР ДГА                            А.В.Нику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территориального планирования</w:t>
      </w:r>
    </w:p>
    <w:p>
      <w:pPr>
        <w:pStyle w:val="Normal"/>
        <w:rPr/>
      </w:pPr>
      <w:r>
        <w:rPr>
          <w:sz w:val="24"/>
          <w:szCs w:val="24"/>
        </w:rPr>
        <w:t>и механизмов реализации ДГА                                                                              И.Ю.Дылдин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12:00Z</dcterms:created>
  <dc:creator>karpachevskaya</dc:creator>
  <dc:description/>
  <cp:keywords/>
  <dc:language>en-US</dc:language>
  <cp:lastModifiedBy>Kozlova</cp:lastModifiedBy>
  <cp:lastPrinted>2013-07-11T17:58:00Z</cp:lastPrinted>
  <dcterms:modified xsi:type="dcterms:W3CDTF">2013-07-11T11:58:00Z</dcterms:modified>
  <cp:revision>22</cp:revision>
  <dc:subject/>
  <dc:title>Приложение № 1</dc:title>
</cp:coreProperties>
</file>