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а выполнение работ  по формированию земельных участков для проведения торгов по земельным участкам (земельный  участок расположен  по  ул. Промышленной,113а в Индустриальном  районе города Перми) для строительства промышленных объек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rFonts w:cs="Times New Roman" w:ascii="Times New Roman" w:hAnsi="Times New Roman"/>
                <w:sz w:val="20"/>
                <w:szCs w:val="20"/>
              </w:rPr>
              <w:t>Выполнение работ  по формированию земельных участков для проведения торгов по земельным участкам (земельный  участок расположен  по                                         ул. Промышленной,113а в Индустриальном  районе города Перми) для строительства промышленных объектов</w:t>
            </w:r>
          </w:p>
          <w:p>
            <w:pPr>
              <w:pStyle w:val="Style22"/>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76 444, 03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8822,20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1» августа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5» августа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 xml:space="preserve">  8 822,2</w:t>
            </w:r>
            <w:r>
              <w:rPr>
                <w:b/>
                <w:sz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09T11:27:00Z</cp:lastPrinted>
  <dcterms:modified xsi:type="dcterms:W3CDTF">2013-07-19T09:08:00Z</dcterms:modified>
  <cp:revision>80</cp:revision>
  <dc:subject/>
  <dc:title/>
</cp:coreProperties>
</file>