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являющееся субъектом малого предпринимательства,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 xml:space="preserve">по выполнение работ  по формированию земельных участков для проведения торгов по земельным участкам (5 земельных участков расположены по ул. Баранчинской, (уч.1, уч.2, уч.3, уч.4, уч.5) в Мотовилихинском  районе города Перми) для жилищного и прочего строительства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ых участков – согласно Схемам расположения земельных участков (приложение  2 к настоящему Контракту), </w:t>
      </w:r>
      <w:r>
        <w:rPr>
          <w:color w:val="000000"/>
          <w:sz w:val="24"/>
          <w:szCs w:val="24"/>
        </w:rPr>
        <w:t>являющими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sz w:val="24"/>
          <w:szCs w:val="24"/>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ы расположения земельных участков;</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ым  участкам.</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10T16:16:00Z</cp:lastPrinted>
  <dcterms:modified xsi:type="dcterms:W3CDTF">2013-07-11T03:41:00Z</dcterms:modified>
  <cp:revision>28</cp:revision>
  <dc:subject/>
  <dc:title/>
</cp:coreProperties>
</file>