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1  к документации о проведении 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16"/>
          <w:szCs w:val="16"/>
        </w:rPr>
        <w:t>приложение 1 к контракт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 по формированию земельных участков для проведения торгов по земельным участкам (5 земельных участков расположены  по                                         ул. Баранчинской, (уч.1, уч.2, уч.3, уч.4, уч.5) в Мотовилихинском  районе города Перми) для целей жилищного и прочего строи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4 (уч.1, уч.2, уч.3, уч.4) земельных участков на государственный кадастровый учет (далее – ГКУ) для  жилищного строительства, уч. 5 –ранее поставлен на государственный кадастровый учет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 межевых планов 4 (уч.1, уч.2, уч.3, уч.4)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4 (уч.1, уч.2, уч.3, уч.4)  земельных участков на Г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лучение сведений о предварительных инженерно-геологических условиях (одна справка на все 5 земельных участков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границ 5 земельных участков на местност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ые планы 4 (уч.1, уч.2, уч.3, уч.4) земельных участко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хема расположения  земельных участков  (приложение  2 к  контракту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ощади  земельных участков указаны в схеме расположения земельных участков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1. формирование и согласование в установленном порядке 4 (уч.1, уч.2, уч.3, уч.4) межевых планов земельных участков (в соответствии с пунктом 3.1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постановка 4 (уч.1, уч.2, уч.3, уч.4) земельных участков на государственный кадастровый учет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3. получение сведений о предварительных инженерно-геологических условиях (одна справка на  все земельные участк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4. установление границ 5 земельных участков на местности (в соответствии с пунктом 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5. сдача работ заказчи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6.1. межевые планы 4 (уч.1, уч.2, уч.3, уч.4) земельных уча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2. кадастровые паспорта на каждый  земельный участок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3. кадастровые выписки на каждый  земельный участок (КВ-1-КВ.6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4. сведения о предварительных инженерно-геологических условиях (одна справка на все земельные участки)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/>
      </w:pPr>
      <w:r>
        <w:rPr>
          <w:sz w:val="24"/>
          <w:szCs w:val="24"/>
        </w:rPr>
        <w:tab/>
        <w:tab/>
        <w:t>1.6.5. акты приема - передачи межевых знаков на наблюдение за сохранностью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аждый  земельный учас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Формирование межевых планов 4 (уч.1, уч.2, уч.3, уч.4) земельных участк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ых планов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остановка 4 (уч.1, уч.2, уч.3, уч.4) земельных участков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подача заявлений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олучение кадастровых  паспортов земельных участков и кадастровых выписок (КВ.1-КВ.6)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Получение сведений о предварительных инженерно-геологических условиях (одна справка на все земельные участки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Установление границ 5(пяти) земельных участков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каждого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ов приема-передачи межевых знаков на наблюдение за сохранностью каждого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пункте 5.1.  технического задания, как по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4.1. Межевые планы, оформленные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- 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, графическая часть - в формате </w:t>
      </w:r>
      <w:r>
        <w:rPr>
          <w:szCs w:val="24"/>
          <w:lang w:val="en-US"/>
        </w:rPr>
        <w:t>shp</w:t>
      </w:r>
      <w:r>
        <w:rPr>
          <w:szCs w:val="24"/>
        </w:rPr>
        <w:t>, dxf, приложения - в формате PDF; в данных  форматах осуществляется ведение электронного архива заказчика, АИСОГД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2. Кадастровые  паспорта  4 (уч.1, уч.2, уч.3, уч.4) земельных участков в 1 экз. (заверенные </w:t>
      </w:r>
      <w:r>
        <w:rPr>
          <w:bCs/>
          <w:szCs w:val="24"/>
        </w:rPr>
        <w:t>печатью и</w:t>
      </w:r>
      <w:r>
        <w:rPr>
          <w:szCs w:val="24"/>
        </w:rPr>
        <w:t xml:space="preserve"> подписью должностного лица органа </w:t>
      </w:r>
      <w:r>
        <w:rPr>
          <w:bCs/>
          <w:szCs w:val="24"/>
        </w:rPr>
        <w:t>кадастрового</w:t>
      </w:r>
      <w:r>
        <w:rPr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3. Кадастровые выписки 4 (уч.1, уч.2, уч.3, уч.4) земельных участков (КВ.1-КВ.6) в 1 экз. (заверенные </w:t>
      </w:r>
      <w:r>
        <w:rPr>
          <w:bCs/>
          <w:szCs w:val="24"/>
        </w:rPr>
        <w:t xml:space="preserve">печатью и </w:t>
      </w:r>
      <w:r>
        <w:rPr>
          <w:szCs w:val="24"/>
        </w:rPr>
        <w:t xml:space="preserve"> подписью должностного лица органа </w:t>
      </w:r>
      <w:r>
        <w:rPr>
          <w:bCs/>
          <w:szCs w:val="24"/>
        </w:rPr>
        <w:t>кадастрового</w:t>
      </w:r>
      <w:r>
        <w:rPr>
          <w:szCs w:val="24"/>
        </w:rPr>
        <w:t xml:space="preserve"> учет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4. Сведения о предварительных инженерно-геологических условиях (одна справка на все земельные участки)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становление границ 5(пяти) земельных участков на местности (акты приема -передачи межевых знаков на наблюдение за сохранностью на каждый земельный участок) в 1 экз.</w:t>
      </w:r>
    </w:p>
    <w:p>
      <w:pPr>
        <w:pStyle w:val="TextBody"/>
        <w:ind w:firstLine="709"/>
        <w:rPr/>
      </w:pPr>
      <w:r>
        <w:rPr>
          <w:szCs w:val="24"/>
        </w:rPr>
        <w:t>4.6. Пакет документации по формированию каждого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/>
      </w:pPr>
      <w:r>
        <w:rPr>
          <w:szCs w:val="24"/>
        </w:rPr>
        <w:t>4.7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хемы расположения  земельных участков (приложение 2 к  контрак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на каждый земельный участок  (при необходимо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Топографический план (корректировка топографического плана) предоставляется Заказчиком в течение пяти рабочих дней после заключения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21:00Z</dcterms:created>
  <dc:creator>karpachevskaya</dc:creator>
  <dc:description/>
  <cp:keywords/>
  <dc:language>en-US</dc:language>
  <cp:lastModifiedBy>Kozlova</cp:lastModifiedBy>
  <cp:lastPrinted>2013-07-11T10:41:00Z</cp:lastPrinted>
  <dcterms:modified xsi:type="dcterms:W3CDTF">2013-07-11T04:41:00Z</dcterms:modified>
  <cp:revision>49</cp:revision>
  <dc:subject/>
  <dc:title>Приложение № 1</dc:title>
</cp:coreProperties>
</file>