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реактивов </w:t>
      </w:r>
    </w:p>
    <w:p>
      <w:pPr>
        <w:pStyle w:val="Normal"/>
        <w:jc w:val="center"/>
        <w:rPr/>
      </w:pPr>
      <w:r>
        <w:rPr>
          <w:b/>
        </w:rPr>
        <w:t xml:space="preserve">для МБУЗ «Городская клиническая поликлиника № 4» 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120"/>
        <w:gridCol w:w="1701"/>
        <w:gridCol w:w="1859"/>
      </w:tblGrid>
      <w:tr>
        <w:trPr>
          <w:trHeight w:val="23" w:hRule="atLeast"/>
        </w:trPr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5 х 35 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0 х 40 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4 х 30 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рентгеновская медицинская для мамм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должна иметь раздельные эмульсионные сло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и на пленке расположены на одной стороне подл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пленки D 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8х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,3 х 25,4 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 х 43 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енка для термографического принтера "</w:t>
            </w:r>
            <w:r>
              <w:rPr>
                <w:b/>
                <w:sz w:val="20"/>
                <w:szCs w:val="20"/>
                <w:lang w:val="en-US"/>
              </w:rPr>
              <w:t>Drystar</w:t>
            </w:r>
            <w:r>
              <w:rPr>
                <w:b/>
                <w:sz w:val="20"/>
                <w:szCs w:val="20"/>
              </w:rPr>
              <w:t>" для прямой термо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птическая плотность D m</w:t>
            </w: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системной информации в  правом  верхнем  углу  каждой  плен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формационного радиочип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5х55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28х 35 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медицинская рентге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одностороннего поли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на подложке, окрашенной в 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ова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10х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рул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медицинская рентге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одностороннего поли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на подложке, окрашенной в 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ова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00х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рул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явки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ксаж  (закрепитель) для автоматической обработки рентгеновской и флюорографической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"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1,25 л концентрата "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1:00Z</dcterms:created>
  <dc:creator>Larisa</dc:creator>
  <dc:description/>
  <cp:keywords/>
  <dc:language>en-US</dc:language>
  <cp:lastModifiedBy>1</cp:lastModifiedBy>
  <dcterms:modified xsi:type="dcterms:W3CDTF">2013-07-19T06:57:00Z</dcterms:modified>
  <cp:revision>14</cp:revision>
  <dc:subject/>
  <dc:title>позиции</dc:title>
</cp:coreProperties>
</file>