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sz w:val="24"/>
        </w:rPr>
        <w:t>Начальная (максимальная) цена гражданско-правового договора сформирована</w:t>
      </w:r>
      <w:r>
        <w:rPr>
          <w:sz w:val="24"/>
          <w:lang w:val="ru-RU"/>
        </w:rPr>
        <w:t xml:space="preserve"> на основании цен ранее заключенного договора от 13.05.2013г. № 10 ЭА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727"/>
        <w:gridCol w:w="1074"/>
        <w:gridCol w:w="1843"/>
        <w:gridCol w:w="1619"/>
      </w:tblGrid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общая</w:t>
            </w:r>
          </w:p>
        </w:tc>
      </w:tr>
      <w:tr>
        <w:trPr>
          <w:trHeight w:val="48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нка рентгенографическая медицинская общего назначения для общей рентгенографии  Agfa. Формат 24 х 30 с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0,00</w:t>
            </w:r>
          </w:p>
        </w:tc>
      </w:tr>
      <w:tr>
        <w:trPr>
          <w:trHeight w:val="50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нка рентгенографическая медицинская общего назначения для общей рентгенографии  Agfa. Формат 30 х 40 с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0,00</w:t>
            </w:r>
          </w:p>
        </w:tc>
      </w:tr>
      <w:tr>
        <w:trPr>
          <w:trHeight w:val="51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нка рентгенографическая медицинская общего назначения для общей рентгенографии  Agfa. Формат 35 х 35 с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,00</w:t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нка рентгенографическая медицинская общего назначения для общей рентгенографии  Agfa. Формат 35 х 43 с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нка рентгеновская медицинская для маммографии Agfa. Формат 18х2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9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500,0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нка термографическая Drystar DT 5000 В, формат 20,3 х 25,4/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800,0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нка термографическая Drystar DT 5000 В, формат 35 х 43/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,0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нка термографическая Drystar DT2 МАММО, формат 28х35/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86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30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нка медицинская рентгеновская флюорографическая Retina.  Формат 110х30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 000,0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нка медицинская рентгеновская флюорографическая Retina.  Формат 100х30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3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698,00</w:t>
            </w:r>
          </w:p>
        </w:tc>
      </w:tr>
      <w:tr>
        <w:trPr>
          <w:trHeight w:val="11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явитель для автоматической обработки рентгеновской и флюорографической пленки. Жидкий концентрат 2х5 л. +4х0,5 л. G 139 Agfa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00,00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итель (фиксаж) для автоматической обработки рентгеновской и флюорографической пленки. Жидкий концентрат. Agfa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0,00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явитель для ручной обработки рентгеновской и флюорографической пленки 4х30 л. G 150 Agfa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:</w:t>
        <w:tab/>
        <w:tab/>
        <w:tab/>
        <w:tab/>
        <w:tab/>
        <w:tab/>
        <w:tab/>
        <w:tab/>
        <w:tab/>
        <w:tab/>
        <w:t>949 488,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3-04-10T12:25:00Z</cp:lastPrinted>
  <dcterms:modified xsi:type="dcterms:W3CDTF">2013-07-19T07:22:00Z</dcterms:modified>
  <cp:revision>75</cp:revision>
  <dc:subject/>
  <dc:title/>
</cp:coreProperties>
</file>