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22.07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22.07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6 922,9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02"/>
              <w:gridCol w:w="1182"/>
              <w:gridCol w:w="1783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7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ремонту искусственных инженерных сооружений (лестниц, лестничных переходов, пешеходных мостов и подходов к ним, лестничных спусков (подходов) к родникам (ключам, ключам-мойкам, колодцам)) на территории Мотовилихинского района г.Перми(2).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206 922,9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206 922,9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до 1 ноября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138,4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2 076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05:00Z</dcterms:created>
  <dc:creator>svyatovec-ip</dc:creator>
  <dc:description/>
  <cp:keywords/>
  <dc:language>en-US</dc:language>
  <cp:lastModifiedBy>svyatovec-ip</cp:lastModifiedBy>
  <dcterms:modified xsi:type="dcterms:W3CDTF">2013-07-22T08:05:00Z</dcterms:modified>
  <cp:revision>2</cp:revision>
  <dc:subject/>
  <dc:title/>
</cp:coreProperties>
</file>