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ретные показатели товаров, используем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1"/>
        <w:gridCol w:w="5404"/>
        <w:gridCol w:w="3118"/>
        <w:gridCol w:w="29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роизводстве работ (ссылка на нормативный документ ГОСТ, СНиП, ОДН, ОДМД, ВСН, технические услов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фракции 10-20 мм, марка М800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67-93 «Щебень и гравий из плотных горных пород для строительных работ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обетонная смесь тип Г, марка II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2009 «Смеси асфальтобетонные дорожные, аэродромные и асфальтобетон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 «Автомобильные дорог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камень БР 100.20.8 (вибропрессован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 «Камни бетонные и железобетонные бортов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омоноличивания бортового камня марки М200, класс В1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тяжелый, класс В7,5 (М100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5192-89 «Бетоны. Классификация и общие техническ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515-97 «Цементы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473-2010 «Смеси бетонн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633-91 «Бетоны тяжелые и мелкозернисты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сварные водогазопроводные с резьбой черные обыкновенные (неоцинкованные), диаметр условного прохода 80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0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ль угловая равнополочная, размером 50x50x5 мм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листовая, марка стали Ст3пс3, толщина 5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523-97 «Прокат листовой холодно- и горячекатаны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ки обрезные хвойных пород длиной: 6,5 м, шириной 150 мм, толщиной 50 мм, III сорта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486-86 «Пиломатериалы хвойных пород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защитный-антисептический состав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704-2001 «Защитные средства для древесины. Методы контроля качеств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оказатели расхода материалов. Дополнение 2 к сборнику 10. «Деревянные конструкции» «Антисептирование и огнезащи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0950-78 «Пиломатериалы и заготовки. Антисептирование способом погружен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951-80 «Препарат ПБТ антисептическ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ый швеллер № 16, марка стали Ст3пс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40-97 «Швеллеры стальные горячеката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окрасочный защитный материа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унтов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рывной слой (цвет черный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04-86 «Ограждения дорожные металлические барьерного типа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 «Защита строительных конструкций и сооружений от коррози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014-78 «Единая система защиты от коррозии и старения. Временная противокоррозионная защита изделий. Общие требов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19007-73 «Материалы лакокрасочные. Метод определения времени и степени высыхан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Р 51692-2000 «Олифы. Общие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7931-76 «Олифа натуральная.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-25129-82 «Грунтовка ГФ-021.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30884-2003 «Краски масляные, готовые к применению. Общие технические условия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8292-85 «Краски масляные цветные густотертые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465-76 «Эмали ПФ-115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водогазопроводные стальные сварные черные обыкновенные (неоцинкованные) диаметр условного прохода 65 мм, толщина стенки 4 мм, марка стали 08пс – 20пс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262-75 «Трубы стальные водогазопроводные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катаная арматура А-III диаметром 10 мм, марка стали 35 ГС (25Г2С)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781-82 «Сталь горячекатаная для армирования железобетонных конструкций. Технические условия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угловая равнополочная, марка стали Ст3пс5, размером 32х32х4 мм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509-93 «Уголки стальные горячекатаные равнополочные. Сортамент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ы строительные с шайбами и гайк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болта 6 мм, длина болта не менее 70 мм, крепление головки болта потайное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Т 7798-70 «Болты с шестигранной головкой класса точности В. Конструкция и разме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371-78 «Шайбы. Технические услов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915-70 «Гайки шестигранные класса точности В. Конструкция и размер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колонки 4 и 5 таблицы Приложения №7 к техническому заданию заполняются участником размещения заказа самостоятельно при подаче заявки на участие в открытом аукционе в электронной форме, в соответствии с требованиями аукционной документации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14:00Z</dcterms:created>
  <dc:creator>gayanova-gv</dc:creator>
  <dc:description/>
  <cp:keywords/>
  <dc:language>en-US</dc:language>
  <cp:lastModifiedBy>svyatovec-ip</cp:lastModifiedBy>
  <cp:lastPrinted>2013-07-10T12:38:00Z</cp:lastPrinted>
  <dcterms:modified xsi:type="dcterms:W3CDTF">2013-07-17T04:27:00Z</dcterms:modified>
  <cp:revision>3</cp:revision>
  <dc:subject/>
  <dc:title/>
</cp:coreProperties>
</file>