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кументации об открытом</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аукционе в электронной форм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ремонту искусственных инженер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тоимость выполняемых работ: 2206922,93 рублей</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Срок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 xml:space="preserve"> с момента заключения муниципального контракта до </w:t>
      </w:r>
      <w:r>
        <w:rPr>
          <w:rFonts w:cs="Times New Roman" w:ascii="Times New Roman" w:hAnsi="Times New Roman"/>
          <w:b/>
          <w:sz w:val="24"/>
          <w:szCs w:val="24"/>
        </w:rPr>
        <w:t>«</w:t>
      </w:r>
      <w:r>
        <w:rPr>
          <w:rFonts w:cs="Times New Roman" w:ascii="Times New Roman" w:hAnsi="Times New Roman"/>
          <w:b/>
          <w:sz w:val="24"/>
          <w:szCs w:val="24"/>
          <w:u w:val="single"/>
        </w:rPr>
        <w:t>01</w:t>
      </w:r>
      <w:r>
        <w:rPr>
          <w:rFonts w:cs="Times New Roman" w:ascii="Times New Roman" w:hAnsi="Times New Roman"/>
          <w:b/>
          <w:sz w:val="24"/>
          <w:szCs w:val="24"/>
        </w:rPr>
        <w:t>»</w:t>
      </w:r>
      <w:r>
        <w:rPr>
          <w:rFonts w:cs="Times New Roman" w:ascii="Times New Roman" w:hAnsi="Times New Roman"/>
          <w:b/>
          <w:sz w:val="24"/>
          <w:szCs w:val="24"/>
          <w:u w:val="single"/>
        </w:rPr>
        <w:t xml:space="preserve">ноября </w:t>
      </w:r>
      <w:r>
        <w:rPr>
          <w:rFonts w:cs="Times New Roman" w:ascii="Times New Roman" w:hAnsi="Times New Roman"/>
          <w:b/>
          <w:sz w:val="24"/>
          <w:szCs w:val="24"/>
        </w:rPr>
        <w:t>2013 года</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остав выполняемых работ:</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ы по ремонту (восстановлению) лестниц, лестничных переходов, пешеходных мостов и подходов к ним, лестничных спусков (подходов) к родникам (ключам, ключам-мойкам, колодца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6922,93</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1. Лестница и мост по ул.Марата, 1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разборка деревянных элементов лестничного перехода (S=81,8 м2 – V=4,09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борка металлических элементов (164 п.м. – 1,18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борка бетонных лестничных маршей (S=15,6 м2 – V=4,68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грузка и перевозка строительного мусора, на полигон ТБО для захоронения (15,28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монтаж существующего металлического ограждения (191,6 п.м. – 0,95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нтаж существующего металлического ограждения после ремонта лестницы, с креплением деталей электросваркой (191,6 п.м. – 0,95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Подход с ул.Марата,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снований толщиной 10 см из щебня фракции 10-20 мм (S=16,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щебень фракции 10-20 мм, марка М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S=16,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сфальтобетонная смесь тип Г, 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овка бортовых камней (БР 100.20.8 – 2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омоноличивания бортового камня марки М200, класс В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ртовой камень БР 100.20.8 (вибропрессованны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часток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18 шт. – V=0,216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V=0,216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20*20*3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9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направляющих (2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авляющие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4,5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онсолей под стойки для перил (0,7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соли под стойки для перил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аркасов ступеней (уголок 96 п.м., стальной лист S=0,6 м2 – 0,02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ркас ступеней из стали угловой, равнополочной, марка стали Ст3пс5, размером 50х50х5 мм, с креплением деталей электросваркой, средняя планка из стали листовой, марка стали Ст3пс3, толщина 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дступенков (4,8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ых ступеней (24 шт. – S=1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упени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древесины влагозащитными-антисептическими составами (S=40,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андуса для маломобильных групп населения (далее – ММГН) из горячекатаного швеллера № 16, марка стали Ст3пс5, с креплением деталей электросваркой (24 п.м. – 0,34 т, расстояние между швеллерами по внутренней стороне 4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новых металлических конструкций (опоры, направляющие, поперечины, консоли под стойки для перил, каркасы ступеней, подступенки, пандусы для ММГН, S=47,12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консоли под стойки для перил, каркасы ступеней, подступенки, пандусы для ММГН, S=47,12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существующих металлических конструкций (стойки, перила, S=4,0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существующим металлическим конструкциям (стойки, перила, S=4,0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рывной слой - цвет черны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часток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22 шт. – V=0,264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V=0,264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20*20*3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11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spacing w:lineRule="auto" w:line="240" w:before="0" w:after="0"/>
              <w:rPr/>
            </w:pPr>
            <w:r>
              <w:rPr>
                <w:rFonts w:cs="Times New Roman" w:ascii="Times New Roman" w:hAnsi="Times New Roman"/>
                <w:sz w:val="24"/>
                <w:szCs w:val="24"/>
              </w:rPr>
              <w:t>- устройство направляющих (3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авляющие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9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онсолей под стойки для перил (0,9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соли под стойки для перил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аркасов ступеней (уголок 128 п.м., стальной лист S=0,8 м2 – 0,03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ркас ступеней из стали угловой, равнополочной, марка стали Ст3пс5, размером 50х50х5 мм, с креплением деталей электросваркой, средняя планка из стали листовой, марка стали Ст3пс3, толщина 5 мм, с креплением деталей электросваркой;</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устройство подступенков (6,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ых ступеней (32 шт. – S=2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упени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древесины влагозащитными-антисептическими составами (S=54,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андуса для ММГН из горячекатаного швеллера № 16, марка стали Ст3пс5, с креплением деталей электросваркой (32 п.м. – 0,45 т, расстояние между швеллерами по внутренней стороне 4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новых металлических конструкций (опоры, направляющие, поперечины, консоли под стойки для перил, каркасы ступеней, подступенки, пандусы для ММГН, S=63,1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консоли под стойки для перил, каркасы ступеней, подступенки, пандусы для ММГН, S=63,1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существующих металлических конструкций (стойки, перила, S=5,76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существующим металлическим конструкциям (стойки, перила, S=5,76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рывной слой - цвет черны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часток №3 (деревянный настил перед мо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22 шт. – V=0,264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V=0,264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20*20*3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11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направляющих (22 п.м.);</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направляющие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9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онсолей под стойки для перил (0,7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соли под стойки для перил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ого настила (S=16,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стил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древесины влагозащитными-антисептическими составами (S=34,2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новых металлических конструкций (опоры, направляющие, поперечины, консоли под стойки для перил, S=13,9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консоли под стойки для перил, S=13,9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существующих металлических конструкций (стойки, перила, S=4,19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существующим металлическим конструкциям (стойки, перила, S=4,19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рывной слой - цвет черны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часток №4 (м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26 шт. – V=6,5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V=6,5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50*50*10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78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направляющих (36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авляющие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укосов (32,5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кос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19,5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онсолей под стойки для перил (1,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соли под стойки для перил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ого настила (S=1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стил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древесины влагозащитными-антисептическими составами (S=37,3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новых металлических конструкций (опоры, направляющие, укосы, поперечины, консоли под стойки для перил, S=47,0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новым металлическим конструкциям (опоры, направляющие, укосы, поперечины, консоли под стойки для перил, S=47,0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существующих металлических конструкций (стойки, перила, S=8,7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существующим металлическим конструкциям (стойки, перила, S=8,7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рывной слой - цвет черный.</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Участок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42 шт. – V=0,504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V=0,504 м3);</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бетон тяжелый М100 класс В 7,5, размеры бетонирования опор 20*20*3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21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направляющих (6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авляющие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7,5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онсолей под стойки для перил (3,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соли под стойки для перил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стоек для перил (7,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йки из труб водогазопроводных стальных сварных черных обыкновенных (неоцинкованных) диаметр условного прохода 65 мм, толщина стенки 4 мм, марка стали 08пс – 20пс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ерил (13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ила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аркасов ступеней (уголок 248 п.м., стальной лист S=1,55 м2 – 0,06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ркас ступеней из стали угловой, равнополочной, марка стали Ст3пс5, размером 50х50х5 мм, с креплением деталей электросваркой, средняя планка из стали листовой, марка стали Ст3пс3, толщина 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дступенков (12,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ых ступеней (62 шт. – S=46,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упени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древесины влагозащитными-антисептическими составами (S=105,4 м2);</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андуса для ММГН из горячекатаного швеллера № 16, марка стали Ст3пс5, с креплением деталей электросваркой (64 п.м. – 0,91 т, расстояние между швеллерами по внутренней стороне 4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новых металлических конструкций (опоры, направляющие, поперечины, консоли под стойки для перил, стойки, перила, каркасы ступеней, подступенки, пандусы для ММГН, S=123,9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консоли под стойки для перил, стойки, перила, каркасы ступеней, подступенки, пандусы для ММГН, S=123,9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существующих металлических конструкций (стойки, перила, S=18,1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существующим металлическим конструкциям (стойки, перила, S=18,1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крывной слой - цвет чер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Подход с ул.Марата,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снований толщиной 10 см из щебня фракции 10-20 мм (S=25,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щебень фракции 10-20 мм, марка М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S=25,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сфальтобетонная смесь тип Г, 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овка бортовых камней (БР 100.20.8 – 3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омоноличивания бортового камня марки М200, класс В15;</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бортовой камень БР 100.20.8 (вибропрессован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2. Лестница по ул.Лифанова, 69</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Состав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снований толщиной 10 см из щебня фракции 10-20 мм (S=7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щебень фракции 10-20 мм, марка М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S=75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сфальтобетонная смесь тип Г, 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ановка бортовых камней (БР 100.20.8 – 25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омоноличивания бортового камня марки М200, класс В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ртовой камень БР 100.20.8 (вибропресс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анкеров на пандус для ММГН (4,8 п.м. – 0,003 т);</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анкера из горячекатаной арматуры А-III диаметром 10 мм, марка стали 35 ГС (25Г2С),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андуса для ММГН из горячекатаного швеллера № 16, марка стали Ст3пс5, забивкой в асфальтобетон (18,4 п.м. – 0,26 т, расстояние между швеллерами по внутренней стороне 4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новых металлических конструкций (пандусы для ММГН, S=9,5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новым металлическим конструкциям (пандусы для ММГН, S=9,5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существующих металлических конструкций (стойки, перила, S=2,1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существующим металлическим конструкциям (стойки, перила, S=2,14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3. Ключ, ул.1-я кольцевая, 5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Состав работ:</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разборка деревянных элементов моста (S=25,77 м2 – V=1,3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грузка и перевозка строительного мусора, на полигон ТБО для захоронения (0,91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204 шт. – V=4,08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V=4,08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20*20*5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20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направляющих (27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авляющие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укосов (84,8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кос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289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стоек для перил (244,8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й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ерил (27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ила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дперильника (272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перильник из стали угловой, равнополочной, марка стали Ст3пс5, размером 32х32х4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аркасов ступеней (уголок 420 п.м., стальной лист S=4,2 м2 – 0,17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ркас ступеней из стали угловой, равнополочной, марка стали Ст3пс5, размером 50х50х5 мм, с креплением деталей электросваркой, средняя планка из стали листовой, марка стали Ст3пс3, толщина 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дступенков (16,8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устройство деревянных ступеней (84 шт. – S=126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ого настила (S=77,7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упени и настил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древесины влагозащитными-антисептическими составами (S=436,13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андуса для ММГН из горячекатаного швеллера № 16, марка стали Ст3пс5, с креплением деталей электросваркой (170 п.м. – 2,4 т, расстояние между швеллерами по внутренней стороне 4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новых металлических конструкций (опоры, направляющие, укосы, поперечины, стойки, перила, подперильники, каркасы ступеней, подступенки, пандусы для ММГН, S=562,6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новым металлическим конструкциям (опоры, направляющие, укосы, поперечины, стойки, перила, подперильники, каркасы ступеней, подступенки, пандусы для ММГН, S=562,6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4. Ключ-мойка, ул.Фурманова, 1</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работка грунта (копание ям вручную 34 шт. – V=0,41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ирование опор (V=0,41 м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тон тяжелый М100 класс В 7,5, размеры бетонирования опор 20*20*30 с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опор (17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оры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направляющих (40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правляющие из горячекатаного швеллера № 10, марка стали Ст3пс5,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перечин (11,7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перечины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стоек для перил (20,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ой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ерил (20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ила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каркасов ступеней (198,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ркас ступеней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подступенков (12,4 п.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ступенки из стали угловой, равнополочной, марка стали Ст3пс5, размером 50х50х5 мм, с креплением деталей электросва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стройство деревянных ступеней (62 шт. – S=24,1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упени из антисептированной по всей поверхности обрезной доски (пиломатериал - хвойные породы), толщина доски 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работка древесины влагозащитными-антисептическими составами (S=58,28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агозащитный-антисептический сост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готовка поверхности новых металлических конструкций (опоры, направляющие, поперечины, стойки, перила, каркасы ступеней, подступенки, S=73,3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несение лакокрасочных защитных материалов (грунтовка, покрывной слой) по новым металлическим конструкциям (опоры, направляющие, поперечины, стойки, перила, каркасы ступеней, подступенки, S=73,3 м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акокрасочный защит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рунтовка;</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sz w:val="24"/>
                <w:szCs w:val="24"/>
              </w:rPr>
              <w:t>- покрывной слой - цвет черный.</w:t>
            </w:r>
          </w:p>
        </w:tc>
      </w:tr>
    </w:tbl>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75" w:firstLine="633"/>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spacing w:lineRule="auto" w:line="240" w:before="0" w:after="0"/>
        <w:ind w:left="75" w:firstLine="633"/>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w:t>
      </w:r>
      <w:r>
        <w:rPr>
          <w:rFonts w:cs="Times New Roman" w:ascii="Times New Roman" w:hAnsi="Times New Roman"/>
          <w:b/>
          <w:sz w:val="24"/>
          <w:szCs w:val="24"/>
        </w:rPr>
        <w:t>Гарантийный срок на работы, выполненные Подрядчиком, устанавливается в течение 24 месяцев со дня подписания акта выполненных работ.</w:t>
      </w:r>
      <w:r>
        <w:rPr>
          <w:rFonts w:cs="Times New Roman" w:ascii="Times New Roman" w:hAnsi="Times New Roman"/>
          <w:sz w:val="24"/>
          <w:szCs w:val="24"/>
        </w:rPr>
        <w:t xml:space="preserve"> Материалы должны иметь сертификаты соотве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евесина (обрезная доск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несение и сушка грунто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несение и сушка покрывных сло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ный мусор необходимо вывезти на свалку ТБО, в течение 24 часов после разборки существующих констру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 условия снижения стоимости рабо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Перми, Уставом города Перм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 снижения</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стоимости  вида работ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онение стоек по вертикали, а также их положение в плане до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Бортовой камень установлен без опалубк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а сварочных швов не обработаны, не зачищены, не окраш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я установки бортового камня в план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я установки бортового камня по высоте более 5мм до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Поверхность металлического ограждения имеет неоднородную окраску</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онение в положении всего ограждения и отдельных его элементов в плане по вертикали и по горизонтали более 10 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соответствие по толщине вновь установленных деревянных ступеней и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качественное закрепление конструкций лестничного перехода (опор, направляющих, укосов, поперечин, стоек, перил, подперильников, подступенков, ступеней,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унтовка нанесена не по всей поверхности металлических конструк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я установки бортового камня в план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клонения установки бортового камня по высоте более 10мм</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00</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spacing w:lineRule="auto" w:line="360" w:before="0" w:after="0"/>
        <w:jc w:val="center"/>
        <w:rPr/>
      </w:pPr>
      <w:r>
        <w:rPr/>
        <w:t>Перечень нормативных документов</w:t>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12-03-2001</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sz w:val="24"/>
                  <w:szCs w:val="24"/>
                </w:rPr>
                <w:t>Безопасность труда в строительстве. Часть 1. Общие требования.</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ждению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color w:val="000000"/>
                <w:sz w:val="24"/>
                <w:szCs w:val="24"/>
                <w:lang w:val="ru-RU" w:eastAsia="en-US"/>
              </w:rPr>
            </w:pPr>
            <w:r>
              <w:rPr>
                <w:b w:val="false"/>
                <w:color w:val="000000"/>
                <w:sz w:val="24"/>
                <w:szCs w:val="24"/>
                <w:lang w:val="ru-RU" w:eastAsia="en-US"/>
              </w:rPr>
              <w:t>ВСН 1-94</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нструкция по строительству полносборных покрытий городски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8.563-200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 xml:space="preserve">Государственная система обеспечения единства измерений. Методики (методы) измерений. </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59.13330.2012</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4">
              <w:r>
                <w:rPr>
                  <w:rStyle w:val="InternetLink"/>
                  <w:rFonts w:cs="Times New Roman" w:ascii="Times New Roman" w:hAnsi="Times New Roman"/>
                  <w:sz w:val="24"/>
                  <w:szCs w:val="24"/>
                </w:rPr>
                <w:t>Доступность зданий и сооружений для маломобильных групп населения</w:t>
              </w:r>
            </w:hyperlink>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2.05.02-8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06.03-8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r>
                <w:rPr>
                  <w:rStyle w:val="InternetLink"/>
                  <w:rFonts w:cs="Times New Roman" w:ascii="Times New Roman" w:hAnsi="Times New Roman"/>
                  <w:sz w:val="24"/>
                  <w:szCs w:val="24"/>
                </w:rPr>
                <w:t>Щебень и гравий из плотных горных пород для строительных работ. Технические условия</w:t>
              </w:r>
            </w:hyperlink>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9128-200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 асфальтобетонные дорожные, аэродромные и асфальтобетон.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2245-90</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ы нефтяные дорожные вязк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2128-200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мульсии битумные дорожные. Технические условия. </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6665-91</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ни бетонные и железобетонные бортов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515-97</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473-2010</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633-91</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тоны тяжелые и мелкозернист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чная дуговая сварка. Соединения сварные под острыми и тупыми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40-97</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sz w:val="24"/>
                  <w:szCs w:val="24"/>
                </w:rPr>
                <w:t xml:space="preserve">Швеллеры стальные горячекатаные. Сортамент. </w:t>
              </w:r>
            </w:hyperlink>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5781-82</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горячекатаная для армирования железобетонных конструкций.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26804-8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аждения дорожные металлические барьерного типа.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9.014-78</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ая система защиты от коррозии и старения. Временная противокоррозионная защита изделий. Общ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 28.13330.2012</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Р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лифа натуральная.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ки масляные цветные густотерт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sz w:val="24"/>
                <w:szCs w:val="24"/>
                <w:lang w:val="ru-RU" w:eastAsia="en-US"/>
              </w:rPr>
            </w:pPr>
            <w:r>
              <w:rPr>
                <w:b w:val="false"/>
                <w:color w:val="000000"/>
                <w:sz w:val="24"/>
                <w:szCs w:val="24"/>
                <w:lang w:val="ru-RU" w:eastAsia="en-US"/>
              </w:rPr>
              <w:t>ГОСТ 30704-2001</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sz w:val="24"/>
                <w:szCs w:val="24"/>
              </w:rPr>
            </w:pPr>
            <w:r>
              <w:rPr>
                <w:rFonts w:eastAsia="Times New Roman" w:cs="Times New Roman" w:ascii="Times New Roman" w:hAnsi="Times New Roman"/>
                <w:bCs/>
                <w:color w:val="000000"/>
                <w:sz w:val="24"/>
                <w:szCs w:val="24"/>
                <w:lang w:eastAsia="ru-RU"/>
              </w:rPr>
              <w:t>Защитные средства для древесины.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Нормативные показатели расхода материалов. Дополнение 2 к сборнику 10. «Деревянные конструкции».</w:t>
              </w:r>
            </w:hyperlink>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color w:val="000000"/>
                <w:sz w:val="24"/>
                <w:szCs w:val="24"/>
                <w:lang w:val="ru-RU" w:eastAsia="en-US"/>
              </w:rPr>
            </w:pPr>
            <w:r>
              <w:rPr>
                <w:b w:val="false"/>
                <w:color w:val="000000"/>
                <w:sz w:val="24"/>
                <w:szCs w:val="24"/>
                <w:lang w:val="ru-RU" w:eastAsia="en-US"/>
              </w:rPr>
              <w:t xml:space="preserve">ГОСТ 10950-78  </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иломатериалы и заготовки. Антисептирование способом погру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color w:val="000000"/>
                <w:sz w:val="24"/>
                <w:szCs w:val="24"/>
                <w:lang w:val="ru-RU" w:eastAsia="en-US"/>
              </w:rPr>
            </w:pPr>
            <w:r>
              <w:rPr>
                <w:b w:val="false"/>
                <w:color w:val="000000"/>
                <w:sz w:val="24"/>
                <w:szCs w:val="24"/>
                <w:lang w:val="ru-RU" w:eastAsia="en-US"/>
              </w:rPr>
              <w:t>ГОСТ 23951-8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епарат ПБТ антисептический. </w:t>
            </w:r>
            <w:r>
              <w:rPr>
                <w:rFonts w:cs="Times New Roman" w:ascii="Times New Roman" w:hAnsi="Times New Roman"/>
                <w:sz w:val="24"/>
                <w:szCs w:val="24"/>
              </w:rPr>
              <w:t>Технические условия.</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4"/>
                <w:szCs w:val="24"/>
                <w:lang w:val="ru-RU" w:eastAsia="en-US"/>
              </w:rPr>
            </w:pPr>
            <w:r>
              <w:rPr>
                <w:b w:val="false"/>
                <w:sz w:val="24"/>
                <w:szCs w:val="24"/>
                <w:lang w:val="ru-RU" w:eastAsia="en-US"/>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Болты с шестигранной головкой класса точности В. Конструкция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4"/>
                <w:szCs w:val="24"/>
                <w:lang w:val="ru-RU" w:eastAsia="en-US"/>
              </w:rPr>
            </w:pPr>
            <w:r>
              <w:rPr>
                <w:b w:val="false"/>
                <w:sz w:val="24"/>
                <w:szCs w:val="24"/>
                <w:lang w:val="ru-RU" w:eastAsia="en-US"/>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Шайбы. </w:t>
            </w:r>
            <w:r>
              <w:rPr>
                <w:rFonts w:cs="Times New Roman" w:ascii="Times New Roman" w:hAnsi="Times New Roman"/>
                <w:sz w:val="24"/>
                <w:szCs w:val="24"/>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4"/>
                <w:szCs w:val="24"/>
                <w:lang w:val="ru-RU" w:eastAsia="en-US"/>
              </w:rPr>
            </w:pPr>
            <w:r>
              <w:rPr>
                <w:b w:val="false"/>
                <w:sz w:val="24"/>
                <w:szCs w:val="24"/>
                <w:lang w:val="ru-RU" w:eastAsia="en-US"/>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color w:val="000000"/>
                <w:sz w:val="24"/>
                <w:szCs w:val="24"/>
              </w:rPr>
            </w:pPr>
            <w:r>
              <w:rPr>
                <w:rFonts w:cs="Times New Roman" w:ascii="Times New Roman" w:hAnsi="Times New Roman"/>
                <w:color w:val="000000"/>
                <w:sz w:val="24"/>
                <w:szCs w:val="24"/>
              </w:rPr>
              <w:t>Гайки шестигранные класса точности В. Конструкция и размеры.</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8"/>
      <w:type w:val="nextPage"/>
      <w:pgSz w:w="11906" w:h="16838"/>
      <w:pgMar w:left="964" w:right="720"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789E2B901A9A795AC050CD740A005D773794608B5F07E94D1AF492478752F9929EFE1EAA83B75BH" TargetMode="External"/><Relationship Id="rId3" Type="http://schemas.openxmlformats.org/officeDocument/2006/relationships/hyperlink" Target="consultantplus://offline/ref=CCD1A35DE01F6FA3C104DF173B7861FE3C771FCBE90CD143B3BF8F03F43AD133881DCF58604EE9e4CCI" TargetMode="External"/><Relationship Id="rId4" Type="http://schemas.openxmlformats.org/officeDocument/2006/relationships/hyperlink" Target="consultantplus://offline/ref=10E879E2C2D68AB23EBBC140A8F420BC5367BF2E74DF34C48351D5025ECFC14D282E5537759F06m9v9I" TargetMode="External"/><Relationship Id="rId5" Type="http://schemas.openxmlformats.org/officeDocument/2006/relationships/hyperlink" Target="consultantplus://offline/ref=722DD0984968F505A9BDDAF18371CDDB8465583550F7486B0E29A2F461F8E391752C79DFC46F01uDJBJ" TargetMode="External"/><Relationship Id="rId6" Type="http://schemas.openxmlformats.org/officeDocument/2006/relationships/hyperlink" Target="consultantplus://offline/ref=B3140A2B5EE826218D33EB7E0364C29D0298E3B5EC710B65678AEEA5584C82F28417A3B79B1E08z0W0I" TargetMode="External"/><Relationship Id="rId7" Type="http://schemas.openxmlformats.org/officeDocument/2006/relationships/hyperlink" Target="consultantplus://offline/ref=755520F0E09FE284943EBB259C4776039B89465E07AF2C99B46D023F83FEBC8AC5C0A21A1690KD27I"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3:46:00Z</dcterms:created>
  <dc:creator>131810</dc:creator>
  <dc:description/>
  <cp:keywords/>
  <dc:language>en-US</dc:language>
  <cp:lastModifiedBy>loginova-alm</cp:lastModifiedBy>
  <cp:lastPrinted>2013-07-17T10:52:00Z</cp:lastPrinted>
  <dcterms:modified xsi:type="dcterms:W3CDTF">2013-07-19T08:14:00Z</dcterms:modified>
  <cp:revision>3</cp:revision>
  <dc:subject/>
  <dc:title/>
</cp:coreProperties>
</file>