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открытом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аукционе в электронной фор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ретные показатели товаров, используемых при выполнении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11"/>
        <w:gridCol w:w="5404"/>
        <w:gridCol w:w="3118"/>
        <w:gridCol w:w="29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товара, используемого при производстве работ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бования к товарам, используемы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 производстве работ (ссылка на нормативный документ ГОСТ, СНиП, ОДН, ОДМД, ВСН, технические услов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кретные показатели, соответствующие значениям, установленным документацией об открытом аукционе в электронной форме (заполняется участником размещения заказа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варный знак (при его наличии, заполняется участником размещения заказа) предлагаемого для использования при производстве работ тов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товой камень БР 100.20.8 (вибропрессованный)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665-91 «Камни бетонные и железобетонные бортовые. Технические условия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омоноличивания бортового камня марки М200, класс В15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5192-89 «Бетоны. Классификация и общие технические требования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Т 30515-97 «Цементы. Общие технические условия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Т 7473-2010 «Смеси бетонные. Технические услови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6633-91 «Бетоны тяжелые и мелкозернистые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ехнические условия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фракции 10-20 мм, марка М800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Т 8267-93 «Щебень и гравий из плотных горных пород для строительных работ. Технические услови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6.03-85 «Автомобильные дороги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обетонная смесь тип Г, марка II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128-2009 «Смеси асфальтобетонные дорожные, аэродромные и асфальтобетон. Технические услови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6.03-85 «Автомобильные дороги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тяжелый, класс В7,5 (М100)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5192-89 «Бетоны. Классификация и общие технические требования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Т 30515-97 «Цементы. Общие технические условия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Т 7473-2010 «Смеси бетонные. Технические услови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6633-91 «Бетоны тяжелые и мелкозернистые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ехнические условия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стальные сварные водогазопроводные с резьбой черные обыкновенные (неоцинкованные), диаметр условного прохода 80 мм, толщина стенки 4 мм, марка стали 08пс – 20пс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262-75 «Трубы стальные водогазопроводные. Технические условия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катаный швеллер № 10, марка стали Ст3пс5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40-97 «Швеллеры стальные горячекатаные. Сортамент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ль угловая равнополочная, размером 50x50x5 мм, марка стали Ст3пс5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509-93 «Уголки стальные горячекатаные равнополочные. Сортамент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угловая равнополочная, марка стали Ст3пс5, размером 32х32х4 мм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509-93 «Уголки стальные горячекатаные равнополочные. Сортамент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листовая, марка стали Ст3пс3, толщина 5 мм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523-97 «Прокат листовой холодно- и горячекатаный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ки обрезные хвойных пород длиной: 6,5 м, шириной 150 мм, толщиной 50 мм, III сорта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486-86 «Пиломатериалы хвойных пород. Технические условия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гозащитный-антисептический состав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Т 30704-2001 «Защитные средства для древесины. Методы контроля качеств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показатели расхода материалов. Дополнение 2 к сборнику 10. «Деревянные конструкции» «Антисептирование и огнезащит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0950-78 «Пиломатериалы и заготовки. Антисептирование способом погружени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3951-80 «Препарат ПБТ антисептический. Технические условия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окрасочный защитный материал: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рунтовка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рывной слой (цвет черный)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6804-86 «Ограждения дорожные металлические барьерного типа. Технические условия»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4.03-85 «Защита строительных конструкций и сооружений от коррозии»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.014-78 «Единая система защиты от коррозии и старения. Временная противокоррозионная защита изделий. Общие требования»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007-73 «Материалы лакокрасочные. Метод определения времени и степени высыхания»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692-2000 «Олифы. Общие технические условия»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7931-76 «Олифа натуральная. Технические условия»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-25129-82 «Грунтовка ГФ-021. Технические условия»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0884-2003 «Краски масляные, готовые к применению. Общие технические условия»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92-85 «Краски масляные цветные густотертые. Технические условия»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465-76 «Эмали ПФ-115. Технические условия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лты строительные с шайбами и гайк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болта 6 мм, длина болта не менее 70 мм, крепление головки болта потайное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Т 7798-70 «Болты с шестигранной головкой класса точности В. Конструкция и разме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371-78 «Шайбы. Технические услови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915-70 «Гайки шестигранные класса точности В. Конструкция и размер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римечание: </w:t>
      </w:r>
      <w:r>
        <w:rPr>
          <w:sz w:val="24"/>
          <w:szCs w:val="24"/>
        </w:rPr>
        <w:t>колонки 4 и 5 таблицы Приложения №7 к техническому заданию заполняются участником размещения заказа самостоятельно при подаче заявки на участие в открытом аукционе в электронной форме, в соответствии с требованиями аукционной документации.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9:33:00Z</dcterms:created>
  <dc:creator>gayanova-gv</dc:creator>
  <dc:description/>
  <cp:keywords/>
  <dc:language>en-US</dc:language>
  <cp:lastModifiedBy>svyatovec-ip</cp:lastModifiedBy>
  <cp:lastPrinted>2013-07-10T12:38:00Z</cp:lastPrinted>
  <dcterms:modified xsi:type="dcterms:W3CDTF">2013-07-17T05:29:00Z</dcterms:modified>
  <cp:revision>4</cp:revision>
  <dc:subject/>
  <dc:title/>
</cp:coreProperties>
</file>