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аукционе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ремонту искусственных инженер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тоимость выполняемых работ: 2185876,76 рубле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Срок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 xml:space="preserve"> с момента заключения муниципального контракта до </w:t>
      </w:r>
      <w:r>
        <w:rPr>
          <w:rFonts w:cs="Times New Roman" w:ascii="Times New Roman" w:hAnsi="Times New Roman"/>
          <w:b/>
          <w:sz w:val="24"/>
          <w:szCs w:val="24"/>
        </w:rPr>
        <w:t>«</w:t>
      </w:r>
      <w:r>
        <w:rPr>
          <w:rFonts w:cs="Times New Roman" w:ascii="Times New Roman" w:hAnsi="Times New Roman"/>
          <w:b/>
          <w:sz w:val="24"/>
          <w:szCs w:val="24"/>
          <w:u w:val="single"/>
        </w:rPr>
        <w:t>01</w:t>
      </w:r>
      <w:r>
        <w:rPr>
          <w:rFonts w:cs="Times New Roman" w:ascii="Times New Roman" w:hAnsi="Times New Roman"/>
          <w:b/>
          <w:sz w:val="24"/>
          <w:szCs w:val="24"/>
        </w:rPr>
        <w:t>»</w:t>
      </w:r>
      <w:r>
        <w:rPr>
          <w:rFonts w:cs="Times New Roman" w:ascii="Times New Roman" w:hAnsi="Times New Roman"/>
          <w:b/>
          <w:sz w:val="24"/>
          <w:szCs w:val="24"/>
          <w:u w:val="single"/>
        </w:rPr>
        <w:t xml:space="preserve">ноября </w:t>
      </w:r>
      <w:r>
        <w:rPr>
          <w:rFonts w:cs="Times New Roman" w:ascii="Times New Roman" w:hAnsi="Times New Roman"/>
          <w:b/>
          <w:sz w:val="24"/>
          <w:szCs w:val="24"/>
        </w:rPr>
        <w:t>2013 года</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остав выполняемых рабо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ы по ремонту (восстановлению) лестниц, лестничных переходов, пешеходных мостов и подходов к ним, лестничных спусков (подходов) к родникам (ключам, ключам-мойкам, колодца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85876,76</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1. Лестница с ул.Изюмская, 5 на ул.Юрша</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Состав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борка асфальтобетонных покрытий тротуаров толщиной до 5 см с помощью молотков отбойных пневматических (S=138 м2 – V=6,9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борка покрытий и оснований: щебеночных (толщиной до 10 см – S=138 м2 – V=13,8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грузка и перевозка строительного мусора, на полигон ТБО для захоронения (35,88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овка бортовых камней (БР 100.20.8 – 230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омоноличивания бортового камня марки М200, класс В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ртовой камень БР 100.20.8 (вибропресс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снований толщиной 10 см из щебня фракции 10-20 мм (S=13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щебень фракции 10-20 мм, марка М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S=13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сфальтобетонная смесь тип Г, 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148 шт. – V=2,96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V=2,96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20*20*5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148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228,5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авляющие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укосов (46,8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кос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155,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стоек для перил (177,6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й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ерил (228,5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ила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дперильника (228,5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перильник из стали угловой, равнополочной, марка стали Ст3пс5, размером 32х32х4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аркасов ступеней (уголок 18 п.м., стальной лист S=0,09 м2 – 0,004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ркас ступеней из стали угловой, равнополочной, марка стали Ст3пс5, размером 50х50х5 мм, с креплением деталей электросваркой, средняя планка из стали листовой, марка стали Ст3пс3, толщина 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дступенков (1,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ых ступеней (6 шт. – S=2,16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ого настила (S=134,6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S=274,62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опоры, направляющие, укосы, поперечины, стойки, перила, подперильники, каркасы ступеней, подступенки, S=287,4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подперильники, каркасы ступеней, подступенки, S=287,4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2. Лестница по ул.Тракторная (за ул.Чехова, 22)</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убка кустарника и мелколесья средней густоты (53,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борка деревянных элементов лестничного перехода (S=106,8 м2 – V=5,34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борка металлических элементов (562,3 п.м. – 2,12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грузка и перевозка строительного мусора, на полигон ТБО для захоронения (6,05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196 шт. – V=3,92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V=3,92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20*20*5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29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213,6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авляющие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укосов (72,8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кос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56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стоек для перил (235,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й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pPr>
            <w:r>
              <w:rPr>
                <w:rFonts w:cs="Times New Roman" w:ascii="Times New Roman" w:hAnsi="Times New Roman"/>
                <w:sz w:val="24"/>
                <w:szCs w:val="24"/>
              </w:rPr>
              <w:t>- устройство перил (213,6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ила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аркасов ступеней (366,6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ркас ступеней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дступенков (28,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ых ступеней (141 шт. – S=42,3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ого настила (S=62,3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pPr>
            <w:r>
              <w:rPr>
                <w:rFonts w:cs="Times New Roman" w:ascii="Times New Roman" w:hAnsi="Times New Roman"/>
                <w:sz w:val="24"/>
                <w:szCs w:val="24"/>
              </w:rPr>
              <w:t>- обработка древесины влагозащитными-антисептическими составами (S=233,86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опоры, направляющие, укосы, поперечины, стойки, перила, каркасы ступеней, подступенки, S=361,62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каркасы ступеней, подступенки, S=361,62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 Ключ-мойка, ул.Белостокская, 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44 шт. – V=0,53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V=0,53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20*20*3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2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53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авляющие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1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стоек для перил (26,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й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ерил (26,5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ила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аркасов ступеней (215,8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ркас ступеней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дступенков (16,6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ых ступеней (83 шт. – S=24,9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упени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S=60,59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опоры, направляющие, поперечины, стойки, перила, каркасы ступеней, подступенки, S=86,7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стойки, перила, каркасы ступеней, подступенки, S=86,7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покрывной слой - цвет черный.</w:t>
            </w:r>
          </w:p>
        </w:tc>
      </w:tr>
    </w:tbl>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75" w:firstLine="633"/>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spacing w:lineRule="auto" w:line="240" w:before="0" w:after="0"/>
        <w:ind w:left="75" w:firstLine="63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rFonts w:cs="Times New Roman" w:ascii="Times New Roman" w:hAnsi="Times New Roman"/>
          <w:b/>
          <w:sz w:val="24"/>
          <w:szCs w:val="24"/>
        </w:rPr>
        <w:t>Гарантийный срок на работы, выполненные Подрядчиком, устанавливается в течение 24 месяцев со дня подписания акта выполненных работ.</w:t>
      </w:r>
      <w:r>
        <w:rPr>
          <w:rFonts w:cs="Times New Roman" w:ascii="Times New Roman" w:hAnsi="Times New Roman"/>
          <w:sz w:val="24"/>
          <w:szCs w:val="24"/>
        </w:rPr>
        <w:t xml:space="preserve"> Материалы должны иметь сертификаты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несение и сушка грунт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несение и сушка покрывных сло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ный мусор необходимо вывезти на свалку ТБО, в течение 24 часов после разборки существующих констру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 условия снижения стоимости рабо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азмер снижения</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от стоимости   вида рабо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ортовой камень установлен без опалубк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а сварочных швов не обработаны, не зачищены, не окраш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я установки бортового камня в план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я установки бортового камня по высот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унтовка нанесена не по всей поверхности металлических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я установки бортового камня в план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я установки бортового камня по высот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spacing w:lineRule="auto" w:line="360" w:before="0" w:after="0"/>
        <w:jc w:val="center"/>
        <w:rPr/>
      </w:pPr>
      <w:r>
        <w:rPr/>
        <w:t>Перечень нормативных документов</w:t>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12-03-2001</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Безопасность труда в строительстве. Часть 1. Общие требования.</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color w:val="000000"/>
                <w:sz w:val="24"/>
                <w:szCs w:val="24"/>
              </w:rPr>
            </w:pPr>
            <w:r>
              <w:rPr>
                <w:b w:val="false"/>
                <w:color w:val="000000"/>
                <w:sz w:val="24"/>
                <w:szCs w:val="24"/>
              </w:rPr>
              <w:t>ВСН 1-94</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струкция по строительству полносборных покрытий городски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8.563-200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 xml:space="preserve">Государственная система обеспечения единства измерений. Методики (методы) измерений.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59.13330.2012</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Fonts w:cs="Times New Roman" w:ascii="Times New Roman" w:hAnsi="Times New Roman"/>
                  <w:sz w:val="24"/>
                  <w:szCs w:val="24"/>
                </w:rPr>
                <w:t>Доступность зданий и сооружений для маломобильных групп населения</w:t>
              </w:r>
            </w:hyperlink>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2.05.02-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06.03-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Fonts w:cs="Times New Roman" w:ascii="Times New Roman" w:hAnsi="Times New Roman"/>
                  <w:sz w:val="24"/>
                  <w:szCs w:val="24"/>
                </w:rPr>
                <w:t>Щебень и гравий из плотных горных пород для строительных работ. Технические условия</w:t>
              </w:r>
            </w:hyperlink>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9128-200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45-9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ы нефтяные дорожные вязк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128-200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мульсии битумные дорожные. Технические условия. </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6665-91</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ни бетонные и железобетонные бортов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515-97</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473-201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633-91</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ы тяжелые и мелкозернист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ная дуговая сварка. Соединения сварные под острыми и тупыми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40-97</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 xml:space="preserve">Швеллеры стальные горячекатаные. Сортамент. </w:t>
              </w:r>
            </w:hyperlink>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04-8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ждения дорожные металлические барьерного типа.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9.014-78</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ая система защиты от коррозии и старения. Временная противокоррозионная защита изделий. Общ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28.13330.2012</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sz w:val="24"/>
                <w:szCs w:val="24"/>
              </w:rPr>
            </w:pPr>
            <w:r>
              <w:rPr>
                <w:b w:val="false"/>
                <w:color w:val="000000"/>
                <w:sz w:val="24"/>
                <w:szCs w:val="24"/>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Защитные средства для древесины.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Нормативные показатели расхода материалов. Дополнение 2 к сборнику 10. «Деревянные конструкции».</w:t>
              </w:r>
            </w:hyperlink>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color w:val="000000"/>
                <w:sz w:val="24"/>
                <w:szCs w:val="24"/>
              </w:rPr>
            </w:pPr>
            <w:r>
              <w:rPr>
                <w:b w:val="false"/>
                <w:color w:val="000000"/>
                <w:sz w:val="24"/>
                <w:szCs w:val="24"/>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иломатериалы и заготовки. Антисептирование способом пог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color w:val="000000"/>
                <w:sz w:val="24"/>
                <w:szCs w:val="24"/>
              </w:rPr>
            </w:pPr>
            <w:r>
              <w:rPr>
                <w:b w:val="false"/>
                <w:color w:val="000000"/>
                <w:sz w:val="24"/>
                <w:szCs w:val="24"/>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епарат ПБТ антисептический. </w:t>
            </w:r>
            <w:r>
              <w:rPr>
                <w:rFonts w:cs="Times New Roman" w:ascii="Times New Roman" w:hAnsi="Times New Roman"/>
                <w:sz w:val="24"/>
                <w:szCs w:val="24"/>
              </w:rPr>
              <w:t>Технические условия.</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4"/>
                <w:szCs w:val="24"/>
              </w:rPr>
            </w:pPr>
            <w:r>
              <w:rPr>
                <w:b w:val="false"/>
                <w:sz w:val="24"/>
                <w:szCs w:val="24"/>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Болты с шестигранной головкой класса точности В. Конструкция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4"/>
                <w:szCs w:val="24"/>
              </w:rPr>
            </w:pPr>
            <w:r>
              <w:rPr>
                <w:b w:val="false"/>
                <w:sz w:val="24"/>
                <w:szCs w:val="24"/>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Шайбы. </w:t>
            </w:r>
            <w:r>
              <w:rPr>
                <w:rFonts w:cs="Times New Roman" w:ascii="Times New Roman" w:hAnsi="Times New Roman"/>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4"/>
                <w:szCs w:val="24"/>
              </w:rPr>
            </w:pPr>
            <w:r>
              <w:rPr>
                <w:b w:val="false"/>
                <w:sz w:val="24"/>
                <w:szCs w:val="24"/>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Гайки шестигранные класса точности В. Конструкция и размеры.</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8"/>
      <w:type w:val="nextPage"/>
      <w:pgSz w:w="11906" w:h="16838"/>
      <w:pgMar w:left="964" w:right="720"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789E2B901A9A795AC050CD740A005D773794608B5F07E94D1AF492478752F9929EFE1EAA83B75BH" TargetMode="External"/><Relationship Id="rId3" Type="http://schemas.openxmlformats.org/officeDocument/2006/relationships/hyperlink" Target="consultantplus://offline/ref=CCD1A35DE01F6FA3C104DF173B7861FE3C771FCBE90CD143B3BF8F03F43AD133881DCF58604EE9e4CCI" TargetMode="External"/><Relationship Id="rId4" Type="http://schemas.openxmlformats.org/officeDocument/2006/relationships/hyperlink" Target="consultantplus://offline/ref=10E879E2C2D68AB23EBBC140A8F420BC5367BF2E74DF34C48351D5025ECFC14D282E5537759F06m9v9I" TargetMode="External"/><Relationship Id="rId5" Type="http://schemas.openxmlformats.org/officeDocument/2006/relationships/hyperlink" Target="consultantplus://offline/ref=722DD0984968F505A9BDDAF18371CDDB8465583550F7486B0E29A2F461F8E391752C79DFC46F01uDJBJ" TargetMode="External"/><Relationship Id="rId6" Type="http://schemas.openxmlformats.org/officeDocument/2006/relationships/hyperlink" Target="consultantplus://offline/ref=B3140A2B5EE826218D33EB7E0364C29D0298E3B5EC710B65678AEEA5584C82F28417A3B79B1E08z0W0I" TargetMode="External"/><Relationship Id="rId7" Type="http://schemas.openxmlformats.org/officeDocument/2006/relationships/hyperlink" Target="consultantplus://offline/ref=755520F0E09FE284943EBB259C4776039B89465E07AF2C99B46D023F83FEBC8AC5C0A21A1690KD27I"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4:49:00Z</dcterms:created>
  <dc:creator>131810</dc:creator>
  <dc:description/>
  <cp:keywords/>
  <dc:language>en-US</dc:language>
  <cp:lastModifiedBy>loginova-alm</cp:lastModifiedBy>
  <cp:lastPrinted>2013-07-17T10:52:00Z</cp:lastPrinted>
  <dcterms:modified xsi:type="dcterms:W3CDTF">2013-07-19T07:39:00Z</dcterms:modified>
  <cp:revision>3</cp:revision>
  <dc:subject/>
  <dc:title/>
</cp:coreProperties>
</file>