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262130000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бустройству остановочных пунктов Мотовилихинского района г.Перми: ремонт остановочных пунк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пешкин Юрий Анатоль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бустройству остановочных пунктов Мотовилихинского района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29 566,48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8"/>
              <w:gridCol w:w="1182"/>
              <w:gridCol w:w="2157"/>
            </w:tblGrid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личество</w:t>
                  </w:r>
                </w:p>
              </w:tc>
              <w:tc>
                <w:tcPr>
                  <w:tcW w:w="215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ыполнение работ по обустройству остановочных пунктов Мотовилихинского района г.Перми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215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 229 566,4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229 566,48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30 дней со дня заключения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 591,3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8 869,9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1. безотзывной банковской гарантии, выданной банком или иной кредитной организацией, 2.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,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,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8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8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8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7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0:34:00Z</dcterms:created>
  <dc:creator>Опер5</dc:creator>
  <dc:description/>
  <cp:keywords/>
  <dc:language>en-US</dc:language>
  <cp:lastModifiedBy>Опер5</cp:lastModifiedBy>
  <dcterms:modified xsi:type="dcterms:W3CDTF">2013-07-22T10:34:00Z</dcterms:modified>
  <cp:revision>2</cp:revision>
  <dc:subject/>
  <dc:title/>
</cp:coreProperties>
</file>