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водонагревател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рикова Наталья Александро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водонагревател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 1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4135 Электрокотлы, электроводонагреватели и подогреватели промышленного назначения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актное лицо – Рожков Игорь Николаевич, т. 221-79-05, сот. 8902472522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2 по адресу г. Пермь, ул. Чердынская, 38а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7 (семи) календарных дней с момента заключения настояще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07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.07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7.201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 _______________                  Кабанова Н.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29:00Z</dcterms:created>
  <dc:creator>AVBaklanova</dc:creator>
  <dc:description/>
  <cp:keywords/>
  <dc:language>en-US</dc:language>
  <cp:lastModifiedBy>AVBaklanova</cp:lastModifiedBy>
  <cp:lastPrinted>2013-07-19T10:28:00Z</cp:lastPrinted>
  <dcterms:modified xsi:type="dcterms:W3CDTF">2013-07-19T04:29:00Z</dcterms:modified>
  <cp:revision>2</cp:revision>
  <dc:subject/>
  <dc:title/>
</cp:coreProperties>
</file>