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т «22» июля 2013 г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0356300120312000037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727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водонагревателей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25"/>
        <w:gridCol w:w="5055"/>
        <w:gridCol w:w="1524"/>
      </w:tblGrid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, потребительским свойствам, размерам, упаковки, отгрузке товара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накопительный, объем не более 10 литров, мощность 2 кВт, напряжение 220 В, время нагрева не более 18 минут, габариты не белее 500х350х265, вес не более 8 кг, тип монтажа настенный, механический термостат с регулировкой температур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  <w:t>Начальник отдела                                                           И.Н.Рожков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Тел.221-79-05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  <w:szCs w:val="20"/>
    </w:rPr>
  </w:style>
  <w:style w:type="paragraph" w:styleId="13">
    <w:name w:val="Маркированный список1"/>
    <w:basedOn w:val="Normal"/>
    <w:qFormat/>
    <w:pPr>
      <w:widowControl w:val="false"/>
      <w:jc w:val="center"/>
    </w:pPr>
    <w:rPr>
      <w:rFonts w:eastAsia="Andale Sans UI;Arial Unicode MS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23:00Z</dcterms:created>
  <dc:creator>Производство</dc:creator>
  <dc:description/>
  <cp:keywords/>
  <dc:language>en-US</dc:language>
  <cp:lastModifiedBy>AVBaklanova</cp:lastModifiedBy>
  <cp:lastPrinted>2012-09-11T14:34:00Z</cp:lastPrinted>
  <dcterms:modified xsi:type="dcterms:W3CDTF">2013-07-19T04:23:00Z</dcterms:modified>
  <cp:revision>2</cp:revision>
  <dc:subject/>
  <dc:title>ИЗВЕЩЕНИЕ </dc:title>
</cp:coreProperties>
</file>