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запроса котировок</w:t>
      </w:r>
    </w:p>
    <w:p>
      <w:pPr>
        <w:pStyle w:val="Normal"/>
        <w:spacing w:before="0" w:after="24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0156"/>
      </w:tblGrid>
      <w:tr>
        <w:trPr/>
        <w:tc>
          <w:tcPr>
            <w:tcW w:w="10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щение заказа отменено на основании предписания контролирующего органа "Управление Федеральной антимонопольной службы по Пермскому краю" №б/н от 12.07.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3000036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поставку гражданских противогазов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поставку гражданских противогазов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0000,00</w:t>
              <w:br/>
              <w:t xml:space="preserve">Российский рубль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приложено к сопроводительной документации в виде файла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 с доставкой товара до места поставки, выплаченные или подлежащие выплате налоги и сборы, и иные платежи которые могут возникнуть при исполнении договора. Цена договора является твердой и не может изменяться в ходе его исполнения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10000 Резиновые изделия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 количестве поставляемых товаров указаны в Техническом задании, прилагаемом к настоящему извещению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10:00Z</dcterms:created>
  <dc:creator>YSA</dc:creator>
  <dc:description/>
  <cp:keywords/>
  <dc:language>en-US</dc:language>
  <cp:lastModifiedBy>YSA</cp:lastModifiedBy>
  <cp:lastPrinted>2013-07-23T13:11:00Z</cp:lastPrinted>
  <dcterms:modified xsi:type="dcterms:W3CDTF">2013-07-23T07:11:00Z</dcterms:modified>
  <cp:revision>3</cp:revision>
  <dc:subject/>
  <dc:title/>
</cp:coreProperties>
</file>