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51 ЭА от «23» июля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ванн вихревых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ванн вихревых дл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(две) шту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Яблочкова,2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5 000,00 (Четыреста пятнадцать тысяч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1» июля 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02» августа  2013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05» августа 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7-22T14:24:00Z</cp:lastPrinted>
  <dcterms:modified xsi:type="dcterms:W3CDTF">2013-07-22T08:25:00Z</dcterms:modified>
  <cp:revision>31</cp:revision>
  <dc:subject/>
  <dc:title>ИЗВЕЩЕНИЕ от 21 февраля 2011 года №3ЭА</dc:title>
</cp:coreProperties>
</file>