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стоматологической установки</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стоматологической установки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49 950,00 (Сто сорок девять тысяч девятьсот пятьдесят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49 950,00 рублей;</w:t>
            </w:r>
          </w:p>
          <w:p>
            <w:pPr>
              <w:pStyle w:val="ConsPlusNormal"/>
              <w:widowControl/>
              <w:ind w:hanging="0"/>
              <w:jc w:val="both"/>
              <w:rPr/>
            </w:pPr>
            <w:r>
              <w:rPr>
                <w:rFonts w:cs="Times New Roman" w:ascii="Times New Roman" w:hAnsi="Times New Roman"/>
                <w:sz w:val="22"/>
                <w:szCs w:val="22"/>
              </w:rPr>
              <w:t>-Поставщик №2- 151 1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51 75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Яблочкова, 21,  (стоматологический кабин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15 (пятнадца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Яблочкова, 21, (стоматологический кабинет).</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 999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1» ию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2» августа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 августа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tbl>
      <w:tblPr>
        <w:tblW w:w="10988" w:type="dxa"/>
        <w:jc w:val="left"/>
        <w:tblInd w:w="-113" w:type="dxa"/>
        <w:tblLayout w:type="fixed"/>
        <w:tblCellMar>
          <w:top w:w="0" w:type="dxa"/>
          <w:left w:w="108" w:type="dxa"/>
          <w:bottom w:w="0" w:type="dxa"/>
          <w:right w:w="108" w:type="dxa"/>
        </w:tblCellMar>
      </w:tblPr>
      <w:tblGrid>
        <w:gridCol w:w="901"/>
        <w:gridCol w:w="3541"/>
        <w:gridCol w:w="4808"/>
        <w:gridCol w:w="1738"/>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функциональные характеристики (потребительские свойства)</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 товаров</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 шт.</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матологическая установ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асть применения, основные функциональные характеристики</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ская установка с нижней подачей инструментов, для оказания амбулаторной стоматологической помощи со стулом врача и ассистента.</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указать модель, производителя, страну происхождения</w:t>
            </w:r>
          </w:p>
          <w:p>
            <w:pPr>
              <w:pStyle w:val="Normal"/>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Базовая комплектация:</w:t>
            </w:r>
          </w:p>
          <w:p>
            <w:pPr>
              <w:pStyle w:val="Normal"/>
              <w:rPr>
                <w:b/>
                <w:b/>
                <w:bCs/>
                <w:iCs/>
              </w:rPr>
            </w:pPr>
            <w:r>
              <w:rPr>
                <w:b/>
                <w:bCs/>
                <w:iC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Давление воздуха</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2,3-3,2 бар</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Давление воды</w:t>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0,4-0,7 бар (вода холодна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Передача вращения</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Потребляемая мощность</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1500 ВТ</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есло пациента</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питание (220-240 В, 50 Гц); интегрировано с гидроблоком; раздельная регулировка положения сиденья и спинки; боковое расположение подъемного механизма кресла относительно гидроблока; электромеханический механизм подъема </w:t>
            </w:r>
            <w:r>
              <w:rPr>
                <w:b/>
                <w:bCs/>
                <w:u w:val="single"/>
              </w:rPr>
              <w:t>кресла с функцией памяти на 2 положения</w:t>
            </w:r>
            <w:r>
              <w:rPr/>
              <w:t>; артикуляционный подголовник с тремя степенями свободы для взрослого и детского приема; механическая регулировка высоты подголовника; возможность управления креслом (подъем и опускание спинки и кресла) с блока врача и c помощью джойстика встроенного в основание кресла. Блокировка управления креслом при работе инструментов; грузоподъемность не менее 185 (до 135 кг. пациент + навесное оборудование) кг. Кресло оснащено аварийной остановкой движения спинки кресла при встрече с препятствием. Анатомическая бесшовная обивка. Подведение коммуникаций через выносной коммуникационный блок. Комплект подлокотников (левый и правый) Цвет "Океан".</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ок врача</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Нижняя подача инструментов. Блок врача на пантографическом плече на 5 инструментов, с  панелью управления с набором функций управления креслом и гидроблоком: кнопка управления движением кресла вверх, кнопка управления движением спинки вниз, кнопка управления движением спинки вверх, кнопка управления движением кресла вниз, кнопка управления омывом плевательницы, кнопка управления наполнением холодной водой стакана пациента, кнопка управления наполнением подогретой водой стакана пациента, кнопка включения/выключения светильника, кнопка управления влючением/выключением модуля фиброоптики, кнопка управления включения/выключения негатоскопа для прицельных интраоральных рентгенограмм. Негатоскоп на подвижной ножке встроенной в заднюю плоскость панели управления. Встроенный манометр рабочего давления воздуха на каждый выбранный инструмент. Микровыключатели защищенные влагозащитной пленкой с обозначениями</w:t>
            </w:r>
            <w:r>
              <w:rPr>
                <w:color w:val="FF0000"/>
              </w:rPr>
              <w:t>.</w:t>
            </w:r>
            <w:r>
              <w:rPr/>
              <w:t xml:space="preserve"> В комплект входит трехфункциональный спрей, встраиваемый скалер, модуль для подключения турбинного наконечника с фиброоптикой, шланг с пневматическим микромотором, встраиваемая полимеризационная    лампа. Съемная автоклавируемая накладка на столике врача под инструменты. Пневматический фиксатор блока врача в рабочем положении, выполненый в виде металлической кнопки.</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траиваемая полимеризационная лампа</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Встраиваемая проводная полимеризационная лампа с линзовой технологией, без использования световода и экрана.  Максимальная длина волны не менее 490 нм. Мощность излучения не менее 1200 мВт/кв.см. Не менее 4 режимов работы. Вес лампы не более 130 гр.</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казать модель, производителя</w:t>
            </w:r>
          </w:p>
          <w:p>
            <w:pPr>
              <w:pStyle w:val="Normal"/>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траиваемый скалер</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Встраиваемый ультразвуковой скалер для снятия зубных отложений и обеспечения санации, с блоком управления и шлангом, со съемным автоклавируемым наконечником, специальным динамометрическим автоклавируемым ключом, с тремя автоклавируемыми насадками.</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казать модель, производителя</w:t>
            </w:r>
          </w:p>
          <w:p>
            <w:pPr>
              <w:pStyle w:val="Normal"/>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ок ассистента на подвижном кронштейне</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Пылесос и слюноотсос эжекторного типа, пистолет вода\воздух\спрей. Держатели пылесоса и слюноотсоса выполнены из легкосплавного металла.</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p>
            <w:pPr>
              <w:pStyle w:val="Normal"/>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дроблок</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Оснащен керамической поворотной плевательницей</w:t>
            </w:r>
            <w:r>
              <w:rPr/>
              <w:t>, с регулировкой наполнения воды в стакан, с регулируемым смывом воды в плевательнице. С системой автономной подачи воды на инструменты и педалью управления инструментами. Оснащен бойлером для подогрева воды, фильтром сжатого воздуха с автоматическим сливом конденсата.</w:t>
            </w:r>
          </w:p>
          <w:p>
            <w:pPr>
              <w:pStyle w:val="Normal"/>
              <w:rPr>
                <w:b/>
                <w:b/>
                <w:bCs/>
                <w:u w:val="single"/>
              </w:rPr>
            </w:pPr>
            <w:r>
              <w:rPr>
                <w:b/>
                <w:bCs/>
                <w:u w:val="single"/>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даль</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Педаль управления плавной регулировкой скорости вращения инструмента</w:t>
            </w:r>
          </w:p>
          <w:p>
            <w:pPr>
              <w:pStyle w:val="Normal"/>
              <w:rPr>
                <w:b/>
                <w:b/>
                <w:bCs/>
                <w:u w:val="single"/>
              </w:rPr>
            </w:pPr>
            <w:r>
              <w:rPr>
                <w:b/>
                <w:bCs/>
                <w:u w:val="single"/>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етильник</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теневой светильник с закрытой конструкцией головной части, с возможностью перемещения в трех взаимо перпендикулярных плоскостях. Напряжение на лампе 12 В, мощность лампы не менее 75 Вт, с холодным светом, яркостью не менее 20 000 люкс. </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тул ассистента </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Пять роликов в основании звездочки кресла ,фиксатор высоты сиденья. Поворотно-опорный абдоминальный упор, система газ-лифт, бесшовная обивка из прочного и экологически чистого материала на основе вулканизированного каучука. Антимикробная, антибактериальная, антимикоидная гигиена. Цвет стула соответствует цвету кресла установки</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ул врача</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Пять роликов в основании звездочки кресла ,фиксатор высоты сиденья и наклона . Возможность наклона cпинки не менее 45%, мягкая поворотно-опорная анатомическая спинка “обратного упора” с фиксатором, система газ-лифт, бесшовная обивка из прочного и экологически чистого материала на основе вулканизированного каучука. Антимикробная, антибактериальная, антимикоидная гигиена. Цвет стула соответствует цвету кресла установки</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нструменты </w:t>
            </w:r>
          </w:p>
          <w:p>
            <w:pPr>
              <w:pStyle w:val="Normal"/>
              <w:rPr>
                <w:b/>
                <w:b/>
                <w:bCs/>
              </w:rPr>
            </w:pPr>
            <w:r>
              <w:rPr>
                <w:b/>
                <w:bCs/>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мотор пневматический с частотой вращения до 667с-1.с максимальной мощностью не менее 20 Вт.Регулирование частоты вращения обеспечивается регулятором. Режим работы поворотно-кратковременный. Габаритные размеры : длина110мм, диаметр 23мм, масса 0,08 кг .                                                                                                           Наконечник турбинный с фрикционным патроном, частота вращения режущего инструмента  не менее 300000 об./мин., Масса не более 0,1 кг Габаритный  размер: не более 130мм.                                                                                                          Наконечник угловой с частотой вращения 40000 об/мин, с внутренней системой охлаждения, раздельной подачей воды и воздуха от установки, с уникальной карданной передачей и эвольвентным зацеплением. Габаритные размеры: не менее103 мм .       Наконечник прямой с частотой вращения 40000 об/мин, с внутренней системой охлаждения   с уникальной карданной передачей и эвольвентным зацеплением. Габаритные размеры: не менее103 мм .            </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указать модель, производителя</w:t>
            </w:r>
          </w:p>
          <w:p>
            <w:pPr>
              <w:pStyle w:val="Normal"/>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Документы, подтверждающие соответствие товаров требованиям, установленным в соответствии с законодательством РФ :</w:t>
            </w:r>
          </w:p>
          <w:p>
            <w:pPr>
              <w:pStyle w:val="Normal"/>
              <w:rPr>
                <w:b/>
                <w:b/>
                <w:bCs/>
                <w:iCs/>
              </w:rPr>
            </w:pPr>
            <w:r>
              <w:rPr>
                <w:b/>
                <w:bCs/>
                <w:iC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Т РФ</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наличие, указать номер, срок действия.</w:t>
            </w:r>
          </w:p>
          <w:p>
            <w:pPr>
              <w:pStyle w:val="Normal"/>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соцразвития России</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наличие, указать номер, срок действия.</w:t>
            </w:r>
          </w:p>
          <w:p>
            <w:pPr>
              <w:pStyle w:val="Normal"/>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о-техническая документация на русском языке</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учение медицинского и технического персонала, гарантийные обязательства, сервисное обслуживание</w:t>
            </w:r>
          </w:p>
          <w:p>
            <w:pPr>
              <w:pStyle w:val="Normal"/>
              <w:rPr>
                <w:b/>
                <w:b/>
                <w:bCs/>
                <w:iCs/>
              </w:rPr>
            </w:pPr>
            <w:r>
              <w:rPr>
                <w:b/>
                <w:bCs/>
                <w:iC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Монтаж, установка и ввод в эксплуатацию</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Доставка, проведение погрузочно - разгрузочных работ оборудования</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Обучение медицинского и технического персонала</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Гарантия на оборудование</w:t>
            </w:r>
          </w:p>
          <w:p>
            <w:pPr>
              <w:pStyle w:val="Normal"/>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яцев с момента ввода в эксплуатацию</w:t>
            </w:r>
          </w:p>
          <w:p>
            <w:pPr>
              <w:pStyle w:val="Norm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bl>
    <w:p>
      <w:pPr>
        <w:pStyle w:val="Normal"/>
        <w:widowControl w:val="false"/>
        <w:rPr/>
      </w:pPr>
      <w:r>
        <w:rPr/>
        <w:t>Инженер по медицинскому оборудованию     Кузьмина Антонина Ивановна тел.+7 (342) 281-39-3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 xml:space="preserve">на поставку стоматологической установки </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jc w:val="both"/>
        <w:rPr/>
      </w:pPr>
      <w:r>
        <w:rPr>
          <w:sz w:val="22"/>
          <w:szCs w:val="22"/>
        </w:rPr>
        <w:t xml:space="preserve">               </w:t>
      </w:r>
      <w:r>
        <w:rPr>
          <w:sz w:val="22"/>
          <w:szCs w:val="22"/>
        </w:rPr>
        <w:t>1.1. Поставщик принимает на себя обязанности по поставке и передаче в собственность Заказчику</w:t>
      </w:r>
      <w:r>
        <w:rPr>
          <w:b/>
          <w:sz w:val="22"/>
          <w:szCs w:val="22"/>
        </w:rPr>
        <w:t xml:space="preserve"> </w:t>
      </w:r>
      <w:r>
        <w:rPr>
          <w:sz w:val="22"/>
          <w:szCs w:val="22"/>
        </w:rPr>
        <w:t>стоматологическую установку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15 (пятна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Яблочкова,2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7-22T14:55:00Z</cp:lastPrinted>
  <dcterms:modified xsi:type="dcterms:W3CDTF">2013-07-22T10:44:00Z</dcterms:modified>
  <cp:revision>31</cp:revision>
  <dc:subject/>
  <dc:title>СОГЛАСОВАНО</dc:title>
</cp:coreProperties>
</file>