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2 ЭА от «23» июл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стоматологической установк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оматологической установ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Яблочкова, 21, (стоматологический кабинет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 950,00 (Сто сорок девять тысяч девятьсот пятьдесят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июл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2» августа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5» августа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7-22T15:03:00Z</cp:lastPrinted>
  <dcterms:modified xsi:type="dcterms:W3CDTF">2013-07-22T09:09:00Z</dcterms:modified>
  <cp:revision>30</cp:revision>
  <dc:subject/>
  <dc:title>ИЗВЕЩЕНИЕ от 21 февраля 2011 года №3ЭА</dc:title>
</cp:coreProperties>
</file>