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19 июля 2013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3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3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о сметный расчет, согласно технического задания – ведомость объемов работ (Приложение № 1) к запросу котировок на замену окон на металлопластиковые в  Учебном пункте ГЗ Мотовилихинского  района по адресу Дружбы, 16 и Учебном пункте ГЗ Орджоникидзевского района по адресу улица Репина, 31.</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ах «Заказчика», (далее – объект), предусмотренные локальным сметным расчётом, приложение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3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 xml:space="preserve">В ГРКЦ ГУ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3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0:47:00Z</dcterms:created>
  <dc:creator>orlov</dc:creator>
  <dc:description/>
  <cp:keywords/>
  <dc:language>en-US</dc:language>
  <cp:lastModifiedBy>Marina</cp:lastModifiedBy>
  <cp:lastPrinted>2013-04-16T15:42:00Z</cp:lastPrinted>
  <dcterms:modified xsi:type="dcterms:W3CDTF">2013-07-19T10:56:00Z</dcterms:modified>
  <cp:revision>3</cp:revision>
  <dc:subject/>
  <dc:title>УТВЕРЖДАЮ</dc:title>
</cp:coreProperties>
</file>