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окон на металлопластиковые в учебных курсах ГЗ Мотовилихинского, Орджоникидзевского района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окон на металлопластиковые в учебных курсах ГЗ Мотовилихинского, Орджоникидзевского района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>16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сметных расчетов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Обоснование Наименование Ед. изм. Кол. 1 2 3 4 5 Раздел 1. Мотовилихинский район по ул. Дружбы, 16 1 ФЕР46-04- 012-01 Разборка деревянных заполнений проемов: оконных с подоконными досками 100 м2 0,088 2 ФЕР10-01- 034-08 Установка в жилых и общественных зданиях оконных блоков из ПВХ профилей: поворотных (откидных, поворотно¬откидных) с площадью проема более 2 м2 трехстворчатых, в том числе при наличии створок глухого остекления 100 м2 проемов 0,0475 3 ФССЦ-203- 8040 Блоки оконные из поливинилхлоридных профилей с листовым стеклом и стеклопакетом: одностворные ОПРСП 9-9, площадью 0,75 м2 (ГОСТ 30674-99) м2 -4,75 4 Прайс лист Блоки оконные пластиковые с площадью проема более 2 м2 трехстворчатые м2 4,75 5 ФЕР10-01- 034-05 Установка в жилых и общественных зданиях оконных блоков из ПВХ профилей: поворотных (откидных, поворотно¬откидных) с площадью проема до 2 м2 двухстворчатых 100 м2 проемов 0,0412 6 ФССЦ-203- 8040 Блоки оконные из поливинилхлоридных профилей с листовым стеклом и стеклопакетом: одностворные ОПРСП 9-9, площадью 0,75 м2 (ГОСТ 30674-99) м2 -4,12 7 Прайс лист Блоки оконные пластиковые с площадью проема до 2 м2 двухстворчатые м2 4,12 8 ФЕР10-01- 035-01 Установка подоконных досок из ПВХ: в каменных стенах толщиной до 0,51 м 100 п.м 0,0699 9 ФССЦ-101- 2911 Доски подоконные ПВХ, шириной 500 мм м 6,99 10 ФЕРр58-20- 1 Смена обделок из листовой стали (поясков, сандриков, отливов, карнизов) шириной: до 0,4 м 100 м 0,069 11 ФЕР15-01- 050-04 Облицовка оконных и дверных откосов декоративным бумажно-слоистым пластиком или листами из синтетических материалов на клее 100 м2 облицов ки 0,0785 12 ФЕРр61-20- 1 Ремонт штукатурки наружных прямолинейных откосов по камню и бетону цементно-известковым раствором: с земли и лесов 100 м2 отремон тированн ой поверхно сти 0,02 13 ФЕР09-06- 001-02 Демонтаж: лотков, решеток, затворов из полосовой и тонколистовой стали КОЭФ. К ПОЗИЦИИ: Демонтаж (разборка) металлических конструкций 03л=0,7; ЭМ=0,7красх.; 3ЛМ=0,7; МАТ=Окрасх.; Т3=0,7; ТЗМ=0,7 1 т конструк ций 0,132 14 ФЕР09-06- 001-02 Монтаж: лотков, решеток, затворов из полосовой и тонколистовой стали 1 т конструк ций 0,132 15 ФСЦП310- 3030-1 Перевозка грузов автомобилями- самосвалами грузоподъемностью Ют работающих вне карьера: расстояние перевозки 30 км; нормативное время пробега 1,92 час; класс груза 1 1 тонна 0,3 16 ФСЦП311- 01-146-1 Мусор строительный с погрузкой вручную: погрузка тонна 0,3 Раздел 2. Орджоникидзевский район по ул. Репина, 31 17 ФЕР46-04- 012-01 Разборка деревянных заполнений проемов: оконных с подоконными досками 100 м2 0,1082 18 ФЕР10-01- 034-06 Установка в жилых и общественных зданиях оконных блоков из ПВХ профилей: поворотных (откидных, поворотно¬откидных) с площадью проема более 2 м2 двухстворчатых 100 м2 проемов 0,1082 19 ^СЦ-203- 8040 Блоки оконные из поливинилхлоридных профилей с листовым стеклом и стеклопакетом: одностворные ОПРСП 9-9, площадью 0,75 м2 (ГОСТ 30674-99) м2 -10,82 20 Прайс лист Блоки оконные пластиковые с площадью проема более 2 м2 двухстворчатые м2 10,82 21 ФЕР10-01- 035-01 Установка подоконных досок из ПВХ: в каменных стенах толщиной до 0,51 м 100 п.м 0,0668 22 ФССЦ-101- 2911 Доски подоконные ПВХ, шириной 500 мм м 6,68 23 ФЕРр58-20- 1 В ред. пр. №207 Минрегион а РФ Смена обделок из листовой стали (поясков, сандриков, отливов, карнизов) шириной: до 0,4 м 100 м 0,066 24 ФЕР15-01- 050-04 В ред. пр. №253 Минрегион а РФ Облицовка оконных и дверных откосов декоративным бумажно-слоистым пластиком или листами из синтетических материалов на клее 100 м2 облицов ки 0,0785 25 ФЕРр61-20 1 В ред. пр. №207 Минрегион а РФ Ремонт штукатурки наружных прямолинейных откосов по камню и бетону цементно-известковым раствором: с земли и лесов 100 м2 отремон тированн ой поверхно сти 0,015 26 -/ЁР09-06- 001-02 Демонтаж: лотков, решеток, затворов из полосовой и тонколистовой стали КОЭФ. К ПОЗИЦИИ: Демонтаж (разб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31 августа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ирование не предусмотрено. 3.6. Расчет за работы производятся в безналичной форме путем перечисления денежных средств на расчетный счет «Подрядчика» по факту выполнения работ в течение 15 (пятнадцати) рабочих дней с момента подписания сторонами актов приемки выполненных работ (КС-2), справок о стоимости выполненных работ и затрат (КС-3), при условии оформленных в установленном порядке счетов-фактур за фактически выполненные работы. 3.7. Окончательный расчет после полного выполнения всех работ осуществляется в течение 15 (пятнадцать) рабочих дней со дня получения «Заказчиком» оформленных в установленном порядке счетов - фактур на выполненные работы и подписанных сторонами актов приемки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2479900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54:00Z</dcterms:created>
  <dc:creator>Marina</dc:creator>
  <dc:description/>
  <cp:keywords/>
  <dc:language>en-US</dc:language>
  <cp:lastModifiedBy>Marina</cp:lastModifiedBy>
  <dcterms:modified xsi:type="dcterms:W3CDTF">2013-07-19T11:58:00Z</dcterms:modified>
  <cp:revision>1</cp:revision>
  <dc:subject/>
  <dc:title>Извещение</dc:title>
</cp:coreProperties>
</file>