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в соответствии с Федеральным законом от 12.06.2008г. № 88-ФЗ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«Технический регламент на молоко и молочную продукцию»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 учетом изменений, внесённых Федеральным законом от 22.07.2010 №163-ФЗ </w:t>
      </w:r>
    </w:p>
    <w:p>
      <w:pPr>
        <w:pStyle w:val="Normal"/>
        <w:ind w:left="-360" w:right="-365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далее - Федеральный закон от 12.06.2008 № 88-ФЗ) </w:t>
      </w:r>
    </w:p>
    <w:p>
      <w:pPr>
        <w:pStyle w:val="Normal"/>
        <w:ind w:left="-284" w:right="-365" w:hanging="0"/>
        <w:jc w:val="center"/>
        <w:rPr/>
      </w:pPr>
      <w:r>
        <w:rPr>
          <w:b/>
          <w:sz w:val="20"/>
          <w:szCs w:val="20"/>
        </w:rPr>
        <w:t xml:space="preserve">и 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1276"/>
        <w:gridCol w:w="5103"/>
        <w:gridCol w:w="850"/>
        <w:gridCol w:w="15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25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 адаптированная детская молочная смесь для здоровых детей на искусственном вскармливании   от  0  до 12 месяцев  с нуклеотидами и пребиоти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 xml:space="preserve">Пищевая ценность 100 мл готового к употреблению продукт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Белок  1,2-2,1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 молочной сыворотки  не менее 50 % от общего количества бел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урин не более 5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Жир    3,0-4,0 г. (в том числе  линолевая кислота  14-20 % от суммы жирных кислот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   6,5-8,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оза  не менее 65% от общего количества углеводов, обязательное наличие докозогексоеновой  кислот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  40,0-9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 20,0-6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/ фосфор -1,2-2,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 40,0-8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 15,0-3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й 4,0-1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ь 30,0-10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ганец 1,0-3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о 0,8-1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 0,3-1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ы 30,0-80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 не более 12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н 1,0-4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а 0,25-0,6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инол (Витамин А) не более 73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ферол 0,4-1,2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еферол 0,8-2,1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К 2,5-17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амин 40,0-21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флавин 50,0-28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отеновая кислота 270,0-140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доксин 30,0-12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ацин 300,0-1000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евая кислота 6,0-35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В12  0,15-0,3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 С не менее 1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2,0-28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</w:rPr>
              <w:t>Холин 5,0-35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тин 1,0-4,0 мк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карнитин не более 2,0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, обязательное наличие –не более 3,5 м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 и ФОС- обязательное налич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олярность не более 320,0 м ОСМ/кг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,60</w:t>
            </w:r>
          </w:p>
        </w:tc>
      </w:tr>
      <w:tr>
        <w:trPr>
          <w:trHeight w:val="271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момент поставки товар должен иметь остаточный срок годности не менее 70% от срока реализации  товара.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,  объемом не превышающим 1,0  кг.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с рождения)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состав этих продуктов с указанием наименований использованных растительных масел и углевод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) пищевая ценность этих продуктов (в том числе содержание витаминов и минеральных веществ) и их энергетическая ценность (при их обогащении - отношение в процентах к суточной дозе потребления веществ, которыми обогащен продукт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2000106,47 руб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В составе жиров  адаптированной молочной смеси не должны  использоваться   кунжутное масло и хлопковое масло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товары по качеству и комплектности должны соответствовать установленным ГОСТам, ОСТам и ТУ. Качество должно быть подтверждено соответствующими докумен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 момента заключения договора по 31.12.2013 г., партиями по предварительной заявке Заказчик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Время и дата поставки согласовывается с Заказчиком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товара: Детская молочная кухня, расположенная по адресу:  г. Пермь, ул. Репина, 70 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 № 3»                   _____________________              С.С. Наговицын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07:00Z</dcterms:created>
  <dc:creator>User4</dc:creator>
  <dc:description/>
  <cp:keywords/>
  <dc:language>en-US</dc:language>
  <cp:lastModifiedBy>Alesia-1</cp:lastModifiedBy>
  <cp:lastPrinted>2013-02-05T13:05:00Z</cp:lastPrinted>
  <dcterms:modified xsi:type="dcterms:W3CDTF">2013-07-22T10:15:00Z</dcterms:modified>
  <cp:revision>143</cp:revision>
  <dc:subject/>
  <dc:title>Приложение № 1</dc:title>
</cp:coreProperties>
</file>