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документации об открытом аукционе в электронной форм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олочных смесей  для детского питания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99"/>
        <w:gridCol w:w="1261"/>
        <w:gridCol w:w="2190"/>
        <w:gridCol w:w="2409"/>
        <w:gridCol w:w="2127"/>
        <w:gridCol w:w="1419"/>
        <w:gridCol w:w="1704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3 х гр.7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Поставщик № 1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хая адаптированная молочная смесь для питания детей в возрасте от 0 до 12 месяце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1,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106,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 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02-05T08:29:00Z</cp:lastPrinted>
  <dcterms:modified xsi:type="dcterms:W3CDTF">2013-07-22T10:12:00Z</dcterms:modified>
  <cp:revision>37</cp:revision>
  <dc:subject/>
  <dc:title>Приложение № 2</dc:title>
</cp:coreProperties>
</file>