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1 от «24» июл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 на основании цен ранее заключенного догово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268"/>
        <w:gridCol w:w="212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услуги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ы ранее заключенного договора от 06.03.2013 № 21-ахч (в руб. за 1 уп.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исная бумага для лазерных и струйных принтеров, копировальных аппаратов «Снегурочка» или эквивал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65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ная бумага для лазерных и струйных принтеров, копировальных аппаратов «Гознак» или эквивал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5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 70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29:00Z</dcterms:created>
  <dc:creator>comp</dc:creator>
  <dc:description/>
  <cp:keywords/>
  <dc:language>en-US</dc:language>
  <cp:lastModifiedBy>1</cp:lastModifiedBy>
  <cp:lastPrinted>2011-11-24T14:34:00Z</cp:lastPrinted>
  <dcterms:modified xsi:type="dcterms:W3CDTF">2013-07-23T03:14:00Z</dcterms:modified>
  <cp:revision>14</cp:revision>
  <dc:subject/>
  <dc:title>Приложение №3</dc:title>
</cp:coreProperties>
</file>