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июля 2013 года 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38"/>
        <w:ind w:left="241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spacing w:lineRule="exact" w:line="238"/>
        <w:ind w:left="2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бума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04"/>
        <w:gridCol w:w="3480"/>
        <w:gridCol w:w="635"/>
        <w:gridCol w:w="678"/>
        <w:gridCol w:w="95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поставляемого товар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ая бумага для лазерных и струйных принтеров, копировальных аппаратов «Снегурочка» или эквивален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га белая формат А4 (210*297), плотность не менее 80 г/м</w:t>
            </w:r>
            <w:r>
              <w:rPr>
                <w:vertAlign w:val="superscript"/>
              </w:rPr>
              <w:t>2</w:t>
            </w:r>
            <w:r>
              <w:rPr/>
              <w:t>, белизна не менее 103%, упаковка ламинирована, в коробке не менее 5 упаковок, в упаковке не менее 500 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ая бумага для лазерных и струйных принтеров, копировальных аппаратов «Гознак» или эквивален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умага белая формат А4 (210*297), плотность не менее 80 г/м</w:t>
            </w:r>
            <w:r>
              <w:rPr>
                <w:vertAlign w:val="superscript"/>
              </w:rPr>
              <w:t>2</w:t>
            </w:r>
            <w:r>
              <w:rPr/>
              <w:t>, белизна не менее 94%, упаковка ламинирована, в коробке не менее 5 упаковок, в упаковке не менее 500 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14:00Z</dcterms:created>
  <dc:creator>Admin</dc:creator>
  <dc:description/>
  <cp:keywords/>
  <dc:language>en-US</dc:language>
  <cp:lastModifiedBy>1</cp:lastModifiedBy>
  <cp:lastPrinted>2013-07-22T12:08:00Z</cp:lastPrinted>
  <dcterms:modified xsi:type="dcterms:W3CDTF">2013-07-23T02:56:00Z</dcterms:modified>
  <cp:revision>26</cp:revision>
  <dc:subject/>
  <dc:title>№</dc:title>
</cp:coreProperties>
</file>