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7 ЭА от «24» июля 2013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реактивов для клинико-диагностической лаборатории 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16 666,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семьсот шестнадцать тысяч шестьсот шестьдесят шесть рублей, 04 копейк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августа 2013 г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вгуста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7-22T15:16:00Z</cp:lastPrinted>
  <dcterms:modified xsi:type="dcterms:W3CDTF">2013-07-24T04:36:00Z</dcterms:modified>
  <cp:revision>39</cp:revision>
  <dc:subject/>
  <dc:title>ИЗВЕЩЕНИЕ от 21 февраля 2011 года №3ЭА</dc:title>
</cp:coreProperties>
</file>