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1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документации об открытом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укционе в электронной форме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ЕХНИЧЕСКОЕ ЗАД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кущий ремонт: смену замков и установку металлических двере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ем работ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751"/>
        <w:gridCol w:w="1418"/>
        <w:gridCol w:w="1701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бо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на замка врезного в деревянной двери (без снятия двер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на замка приварного в металлической двери (без снятия полотн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на замка приварного в металлической двери (со снятием полотн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на навесного зам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на замка врезного в деревянной двери (со снятием полотн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на замка в металлопластиковой двери (со снятием полотн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ребования к работам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ы выполнить из материалов подрядчика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монтаж дверей должен быть произведен без нарушения целостности дверного полотна и коробки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крытые двери должны быть установлены в соответствии со строительными нормами и правилами, правилами пожарной безопасности (ППБ 01-03), техникой безопас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Требования к материалам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наружной и внутренней поверхностях замка не должно быть трещин, волосовин, плен, раковин и расслоений. Вырубка, заварка и заделка дефектных мест не допускаютс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Поверхности упорного уступа ниппеля и упорного торца муфты должны быть гладкими, без заусенцев, рванин, забоин и других дефектов. Маркировка на этих поверхностях не допускается. Отклонения от перпендикулярности упорных торцов ниппеля и муфты к оси замковой резьбы не должны быть более 0,1мм, а отклонения от плоскостности на ширине этих поверхностей – не более 0,07м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ку замков выполнить в соответствии с ГОСТ 5089-2003 «Замки и защелки для дверей. Технические условия», ГОСТ 538-2001 «Изделия замочные и скобяные. Общие технические условия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Характеристики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</w:rPr>
        <w:t>замок врезной сувальдный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ок имеет одно направление запирания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 сувальд расположенных с двух сторон ригельной планки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асс – 2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рпус – сталь (покрытие – порошковая краска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ичество ключей – 3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цевая планка – сталь (покрытие – никель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игели – сталь (покрытие – никель)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i/>
        </w:rPr>
        <w:t>замок навесной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асс – 2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рпус – сталь (покрытие – порошковая краска)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ичество ключей - 3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азчик:                                                                  Подрядчик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                                                _________________</w:t>
      </w:r>
    </w:p>
    <w:sectPr>
      <w:type w:val="nextPage"/>
      <w:pgSz w:w="11906" w:h="16838"/>
      <w:pgMar w:left="1701" w:right="851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0:27:00Z</dcterms:created>
  <dc:creator>Захаров</dc:creator>
  <dc:description/>
  <cp:keywords/>
  <dc:language>en-US</dc:language>
  <cp:lastModifiedBy>Экономист-12</cp:lastModifiedBy>
  <cp:lastPrinted>2013-07-16T16:26:00Z</cp:lastPrinted>
  <dcterms:modified xsi:type="dcterms:W3CDTF">2013-07-19T10:28:00Z</dcterms:modified>
  <cp:revision>6</cp:revision>
  <dc:subject/>
  <dc:title/>
</cp:coreProperties>
</file>