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3855"/>
        <w:gridCol w:w="1800"/>
        <w:gridCol w:w="1800"/>
      </w:tblGrid>
      <w:tr>
        <w:trPr>
          <w:trHeight w:val="315" w:hRule="atLeast"/>
        </w:trPr>
        <w:tc>
          <w:tcPr>
            <w:tcW w:w="9375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хническое задание на поставку наборов реагентов для клинико-диагностической лаборатории </w:t>
              <w:br/>
              <w:t xml:space="preserve">МБУЗ "Городская поликлиника №12" </w:t>
            </w:r>
          </w:p>
        </w:tc>
      </w:tr>
      <w:tr>
        <w:trPr>
          <w:trHeight w:val="435" w:hRule="atLeast"/>
        </w:trPr>
        <w:tc>
          <w:tcPr>
            <w:tcW w:w="9375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оз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бования к това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аланинаминотрансферазы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 в ультрафиолете по рекомендации МФК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х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конца срока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4)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ланин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, к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боров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аспартатаминотрансферазы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 в ультрафиолете по рекомендации МФК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х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определения содержания аспартатаминотрансферазы, кинетический метод по рекомендации IFCC, без активации пиридоксальфосфатом для количественного определения активности АСТ в сыворотке и плазме крови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бильность реагентов после вскрытия флак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конца срока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9)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спартат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, к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латдегидрогеназа, к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боров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общего билирубина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риметрический метод с использованием ДМСО для определения общего билируби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прямого билирубина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риметрический метод с использованием ДМСО для определения прямого билируби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глюкозы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ментативный глюкозоксидазный метод Триндера (GOD–POD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для определения содержания глюкозы, гексокиназный метод для количественного определения концентрации глюкозы  в сыворотке и плазме крови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реагент готов к использава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бильность реагентов после вскрытия флакона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конца срока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нореагент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глюкозы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(рН 7,6)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ТФ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ны магния, к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, Ед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о-6-фосфатдегидрогеназа, Ед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5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боров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реагентов для определения глюкозы в сыворотке крови и моче глюкозооксидазным методом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ированная ферментная смесь, та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ированная буферно-субстратная смесь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ированная антикоагуляционная смесь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овочный раствор, фл. х м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Е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 до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аборов в упаковке, 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паковок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креатинина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тический метод Яффе без депротеин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общего белка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уретовый мет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2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 реагентов  для  определения содержания холестерина в сыворотке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ментативно-колориметрический метод (CHOD-PAP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1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1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реагентов для определения белка в моче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однореагентн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(два уровня - высокий и низкий)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ов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Май-Грюнвальду для фиксации и окраски препаратов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0,30% раствор эозин метиленоваго синего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концентрации фибриногена по методу Клаусса в плазме крови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итель тромбина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-буфер (концентрированный 20 : 1 раствор)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,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ителя тромбина после вскрытия флакон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,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-16- (- 20)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буфе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 определения (без дополнительныз разведений плазмы), г/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0 до 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ст-система иммуноферментная для количественного определения общего простатспецифического антигена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борный планшет с сорбированными моноклональными антителами к ПСА, лунок х стрип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менее 8 х 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е пробы, фл.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х 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центрат промывочного раствора,  фл.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ьюгат , фл.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 (ТМБ), фл.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п-реагент, фл.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1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одно-солевой раствор для разведения образцов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х 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озрачный пластиковый пакет с замком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менее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вый калибратор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торой калибратор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етий калибратор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четвертый калибратор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ятый калибратор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шестой калибратор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следуемый образец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ыворо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лаз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, мк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рное время проведения анализа (инкубаций), 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, нг/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ов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диагностических реагентов D3-PAC для анализатора гематологического D-3 (DREW  Scientific, США)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агентов в набор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сслед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матологический контрольный материал для проведения контроля кач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 контрольного материала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эритроциты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имитация лейкоц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оциты млекопитающ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с даты изготовления до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мес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ранение невскрытых флаконов при температуре 1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тестованные параметр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бщее количество лейкоцитов (tWBC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личество эритроцитов (RBC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личество тромбоцитов (PLT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центрация гемоглобина (HGB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редний объем эритроцита (MCV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реднее содержание гемоглобина в эритроците (MCH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редняя концентрация гемоглобина в эритроците (MCH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матокрит (HCT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ширина распределения эритроцитов по объему (RDW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личество лимфоцитов (LY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личество средних клеток (MID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личество гранулоцитов (GR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материал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нтрольная сыворотка с нормальными значениями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торговое наименование с указанием к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ированные сыворотки, приготовленные из сыворотки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х 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чищающий раствор для автоматического биохимического  анализатора  "Метролаб"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х 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мывающий раствор Na+ Conditioner для автоматического биохимического  анализатора  "Метролаб"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бавка для промывающего раствора для автоматического биохимического  анализатора  "Метролаб"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твор для разведения мочи для автоматического биохимического  анализатора  "Метролаб"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билирубина, уробилиногена, кетонов, белка, глюкозы, рН в моче человека.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тестовых полей (рабочего реагента)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вь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м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перекись изопропилбензола, мк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ирубин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ь диазоли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билиноген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диэтиламинобензальдегид, м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тон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опруссид натрия, 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ок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бромфеноловый синий, м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юкоз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ооксидаза,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,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йодид калия, 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Н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етиленовый красный, м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ромтимоловый синий, м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концентрации билируби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уробилиног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концентрации кет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концентрации белк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глюкоз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концентрации р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, тест-полос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бирки пластиковые, силиконизированные с дозированным вакуумом, для гематологических исследований цельной кров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забираемой крови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пробирок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3х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нитель – К3-EDT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кодировка крышки (международный стандарт ISO 6710) – «сиренева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жная этик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бирки пластиковые  с дозированным вакуумом, для исследования сыворотки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нитель (активатор образования сгустка): кремнез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робирки: полиэтилентерефтал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иконовое покрытие стенок пробир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шка-клапан красного ц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забираемой крови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пробирок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х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кодировка крышки (международный стандарт ISO 6710) – «красна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овая проб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ки с полями для записи пацие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бирки стеклянные, силиконизированные с дозированным вакуумом, для коагулологических исследований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забираемой крови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пробирок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5х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нитель – цитрат натрия (0,129М 3,8 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кодировка крышки (международный стандарт ISO 6710) – «голуба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илизация гамма-луч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жная этик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икрокюветы для коагулометра KC4 (Tcoag, Ирландия)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мплекте: диспенсер с шари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ювет в упаковке,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 поставки:</w:t>
            </w:r>
            <w:r>
              <w:rPr>
                <w:sz w:val="22"/>
                <w:szCs w:val="22"/>
              </w:rPr>
              <w:t xml:space="preserve"> г. Пермь, ул. М.Рыбалко, 2А, КД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5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ок поставки: первая поставка в течение 7 календарных дней со дня подписания гражданско-правового договора, последующие поставки осуществляются по заявке заказчика</w:t>
            </w:r>
          </w:p>
        </w:tc>
      </w:tr>
      <w:tr>
        <w:trPr>
          <w:trHeight w:val="300" w:hRule="atLeast"/>
        </w:trPr>
        <w:tc>
          <w:tcPr>
            <w:tcW w:w="937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7-23T14:44:00Z</cp:lastPrinted>
  <dcterms:modified xsi:type="dcterms:W3CDTF">2013-07-23T08:45:00Z</dcterms:modified>
  <cp:revision>14</cp:revision>
  <dc:subject/>
  <dc:title/>
</cp:coreProperties>
</file>