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еагентов для клинико-диагностической лаборатории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льхова Ольга Игор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еагентов для клинико-диагностической лаборатории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18574,67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контракта было осуществлено маркетинговое исследование рынка и Заказчиком осуществлен свой расчет начальной (максимальной) цены контракт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расходы, связанные с выполнением поставок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880 Диагностикумы, антигены, тест - системы, применяемые в медицине, препараты диагностические и среды питательные для ветерина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Маршала Рыбалко, дом 2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вая поставка осуществляется ПОСТАВЩИКОМ в течение 7 календарных дней со дня подписания договора, последующие поставки осуществляются по заявке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 факту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7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5:41:00Z</dcterms:created>
  <dc:creator>Econ_C10</dc:creator>
  <dc:description/>
  <cp:keywords/>
  <dc:language>en-US</dc:language>
  <cp:lastModifiedBy>Econ_C10</cp:lastModifiedBy>
  <cp:lastPrinted>2013-07-24T11:42:00Z</cp:lastPrinted>
  <dcterms:modified xsi:type="dcterms:W3CDTF">2013-07-24T05:42:00Z</dcterms:modified>
  <cp:revision>1</cp:revision>
  <dc:subject/>
  <dc:title>Извещение</dc:title>
</cp:coreProperties>
</file>