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3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окон на металлопластиковые в отделе и УП ГЗ Свердлов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окон на металлопластиковые в отделе и УП ГЗ Свердлов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1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локально - сметного расчета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ЕДОМОСТЬ ОБЪЕМОВ РАБОТ на замену окон на металлопластиковые отдел ГЗ и УП Свердловского района, по адресу: ул. Народовольческая, 33 № пп Обоснование Наименование Ед. изм. Кол. 1 2 3 4 5 Раздел 1. Свердловский район по ул. Народовольческая, 33 1 ФЕР46-04- 012-01 Разборка деревянных заполнений проемов: оконных с подоконными досками 100 м2 0,044 2 ФЕР10-01-034-06 Установка в жилых и общественных зданиях оконных блоков из ПВХ профилей: поворотных (откидных, поворотно-откидных) с площадью проема более 2 м2 (2010*1390 - 4 шт) НР (1630 руб.): 100%=118%*0,85 от ФОТ СП (701 руб.): 43%=63%*0.85 * 0,8 от ФОТ 100 м2 проемов 0,111756 3 ФЕР10-01-034-05 Установка в жилых и общественных зданиях оконных блоков из ПВХ профилей: поворотных (откидных, поворотно-откидных) с площадью проема до 2 м2 (1280*1390 - 4 шт) НР (1345 руб.): 100%=118%*0,85 от ФОТ СП (578 руб.): 43%=63%*0.85 * 0,8 от ФОТ 100 м2 проемов 0,071168 4 ФЕР15-02-001-01 Улучшенная штукатурка фасадов цементно-известковым раствором по камню: стен (откосов) НР (406 руб.): 89%=105%*0,85 от ФОТ СП (169 руб.): 37%=55%*0.85 * 0,8 от ФОТ 100 м2 оштукатуриваемой поверхности 0,056 5 ФЕР15-01-049-03 ПРИМЕНИТ.: Облицовка стен (откосов внутренних) слоистым пластиком НР (203 руб.): 89%=105%*0,85 от ФОТ СП (84 руб.): 37%=55%*0.85 * 0,8 от ФОТ 100 м2 облицовки стен 0,0445 6 ФЕР10-01-035-01 Установка подоконных досок из ПВХ: в каменных стенах толщиной до 0,51 м НР (308 руб.): 100%=118%*0,85 от ФОТ СП (132 руб.): 43%=63%*0.85 * 0,8 от ФОТ 100 п.м 0,15 7 тек. цена Доски подоконные ПВХ (700 мм) м 15 8 ФЕР09-06-001-02 ПРИМ.: Демонтаж решеток КОЭФ. К ПОЗИЦИИ: демонтаж ПЗ=0,7 (ОЗП=0,7; ЭМ=0,7 к расх.; ЗПМ=0,7; МАТ=0 к расх.; ТЗ=0,7; ТЗМ=0,7) НР (430 руб.): 77%=90%*0,85 от ФОТ СП (324 руб.): 58%=85%*0.85 * 0,8 от ФОТ 1 т конструкций 0,16 9 ФЕР09-06-001-02 Монтаж решеток НР (606 руб.): 77%=90%*0,85 от ФОТ СП (456 руб.): 58%=85%*0.85 * 0,8 от ФОТ 1 т конструкций 0,16 10 ФСЦП310-3030-1 Перевозка грузов автомобилями- самосвалами грузоподъемностью Ют работающих вне карьера: расстояние перевозки 30 км; нормативное время пробега 1,92 час; класс груза 1 1 тонна 0,3 11 ФСЦП311-01-146-1 Мусор строительный с погрузкой вручную: погрузка тонна 0,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31 августа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ирование не предусмотрено. Расчет за работы производятся в безналичной форме путем перечисления денежных средств на расчетный счет «Подрядчика» по факту выполнения работ в течение 15 (пятнадцати)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 Окончательный расчет после полного выполнения всех работ осуществляется в течение 15 (пятнадцать) рабочих дней со дня получения «Заказчиком» оформленных в установленном порядке счетов - фактур на выполненные работы и подписанных сторонами актов приемки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4799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7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31:00Z</dcterms:created>
  <dc:creator>Marina</dc:creator>
  <dc:description/>
  <cp:keywords/>
  <dc:language>en-US</dc:language>
  <cp:lastModifiedBy>Marina</cp:lastModifiedBy>
  <dcterms:modified xsi:type="dcterms:W3CDTF">2013-07-23T11:31:00Z</dcterms:modified>
  <cp:revision>1</cp:revision>
  <dc:subject/>
  <dc:title>Извещение</dc:title>
</cp:coreProperties>
</file>