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материал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highlight w:val="red"/>
              </w:rPr>
              <w:t>309 384 руб.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rPr>
              <w:t>Товар поставляется в течение 20 (двадцати) календарных дней с даты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1.08.2013 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2.08.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8.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br w:type="page"/>
      </w: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ind w:firstLine="567"/>
        <w:jc w:val="right"/>
        <w:rPr/>
      </w:pPr>
      <w:r>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664" w:type="dxa"/>
        <w:jc w:val="center"/>
        <w:tblInd w:w="0" w:type="dxa"/>
        <w:tblLayout w:type="fixed"/>
        <w:tblCellMar>
          <w:top w:w="0" w:type="dxa"/>
          <w:left w:w="108" w:type="dxa"/>
          <w:bottom w:w="0" w:type="dxa"/>
          <w:right w:w="108" w:type="dxa"/>
        </w:tblCellMar>
      </w:tblPr>
      <w:tblGrid>
        <w:gridCol w:w="540"/>
        <w:gridCol w:w="1440"/>
        <w:gridCol w:w="4500"/>
        <w:gridCol w:w="1620"/>
        <w:gridCol w:w="720"/>
        <w:gridCol w:w="8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 кол-в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ндошприц»</w:t>
            </w:r>
          </w:p>
          <w:p>
            <w:pPr>
              <w:pStyle w:val="Normal"/>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ндодонтические шприцы применяются для орошения корневых каналов ирригационными растворами. «Эндошприц» представляет собой комплект: гшприц со специальным замком (</w:t>
            </w:r>
            <w:r>
              <w:rPr>
                <w:sz w:val="18"/>
                <w:szCs w:val="18"/>
                <w:lang w:val="en-US"/>
              </w:rPr>
              <w:t>Luer</w:t>
            </w:r>
            <w:r>
              <w:rPr>
                <w:sz w:val="18"/>
                <w:szCs w:val="18"/>
              </w:rPr>
              <w:t xml:space="preserve"> </w:t>
            </w:r>
            <w:r>
              <w:rPr>
                <w:sz w:val="18"/>
                <w:szCs w:val="18"/>
                <w:lang w:val="en-US"/>
              </w:rPr>
              <w:t>lock</w:t>
            </w:r>
            <w:r>
              <w:rPr>
                <w:sz w:val="18"/>
                <w:szCs w:val="18"/>
              </w:rPr>
              <w:t>) и надетую на него специальную эндодонтическую иглу с диаметром 0,4 мм, длина не менее 35 мм. Игла имеет тупой срез кончика. На расстоянии 3 мм от кончика иглы имеется боковое отверс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10 шприц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детал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ль для расширения корневых каналов (с пенящимся эффектом). Представляет собой нейтральный гель состоящий  из соли ЭДТА, смазывающих компонентов, пенообразователей, гелеобразователей. Применяется для облегчения механической обработки каналов, выявления устья канал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шприц с гелем 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дез 3% р-р (гипохлорит натр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корневых каналов зуба. Представляет собой стабилизированный раствор гипохлорита на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3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уфторэд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няется для глубокого фторирования эмали и дентина при: - профилактике и лечении кариеса; - герметизации фиссур; - лечении гиперчувствительности пришеечной области зуба, снижении чувствительности дентина после препарирования полости и культи зуба; - лечение пародонти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флакон) – 10 мл; суспензия (флакон) –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векс – 3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протравливания эмали и дентина с оптимальным содержанием фосфорной кислоты. Для улучшения свойств в состав геля введен антибактериальный компонент - цетилпиридин хлор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3 шприца по 2,5 мл, 20 сменных канюль для аппл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 1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ость для высушивания  и обезжиривания каналов, не содержит диэтилового эфира и этанола, легко испаря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 2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устья каналов и их расширения, содержит натриевую соль ЭД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 3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зинфицирующая жидкость для антисептической обработки каналов содержащая глутаровый альдег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 4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ая жидкость, останавливающая внутриканальное кровотечение, содержит хлористый алюм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ентин порошок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й пломбировочный материал. Представляет собой водозатворимый кальцийсодержащий цинксульфатный 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ка (порошок)  80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генат двухкомпонентный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снижения чувствительности и фторирования зубов. Применяется при начальных формах развития кариозных процессов (особенно кариеса молочных 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1-4 мл, жидкость 2-3 мл, вазелиновое масло-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септ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ый защитный компресс для десен. Пластичная самотвердеющая паста, содержащая волокна в совей массе, приготовленная на основе порошка цинкосульфатного цемента, не содержит эвгенола. Для лечения пародонтита, временного пломбирования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7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набор (№1, №2, №3)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полирующих паст.</w:t>
            </w:r>
          </w:p>
          <w:p>
            <w:pPr>
              <w:pStyle w:val="Normal"/>
              <w:rPr>
                <w:sz w:val="18"/>
                <w:szCs w:val="18"/>
              </w:rPr>
            </w:pPr>
            <w:r>
              <w:rPr>
                <w:sz w:val="18"/>
                <w:szCs w:val="18"/>
              </w:rPr>
              <w:t>Паста №1 – для размягчения и удаления зубного камня без повреждения эмали.</w:t>
            </w:r>
          </w:p>
          <w:p>
            <w:pPr>
              <w:pStyle w:val="Normal"/>
              <w:rPr>
                <w:sz w:val="18"/>
                <w:szCs w:val="18"/>
              </w:rPr>
            </w:pPr>
            <w:r>
              <w:rPr>
                <w:sz w:val="18"/>
                <w:szCs w:val="18"/>
              </w:rPr>
              <w:t xml:space="preserve">Паста №2 - для удаления мягкого налета, обработки эмали перед реставрацией зубов, герметизации фиссур, отбеливания зубов. </w:t>
            </w:r>
          </w:p>
          <w:p>
            <w:pPr>
              <w:pStyle w:val="Normal"/>
              <w:rPr>
                <w:sz w:val="18"/>
                <w:szCs w:val="18"/>
              </w:rPr>
            </w:pPr>
            <w:r>
              <w:rPr>
                <w:sz w:val="18"/>
                <w:szCs w:val="18"/>
              </w:rPr>
              <w:t>Паста №3 – для отбеливания зубной эмали, ее реминерализации и фторирования механическ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аста №1, №2,№3 (в банках) по 4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ульпосептин или эквивалент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лечения гангренозных пульпитов и периодонтитов, гранулем, свищей и кист.</w:t>
            </w:r>
          </w:p>
          <w:p>
            <w:pPr>
              <w:pStyle w:val="Normal"/>
              <w:rPr>
                <w:sz w:val="18"/>
                <w:szCs w:val="18"/>
              </w:rPr>
            </w:pPr>
            <w:r>
              <w:rPr>
                <w:sz w:val="18"/>
                <w:szCs w:val="18"/>
              </w:rPr>
              <w:t>Состав: антибиотики широкого спектра действия – хлорамфеникол и неомицина сульфат; дексаметазон, ос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с пастой 1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зорцин -  формальдегидная  паст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корневых каналов. Состав: порошок – дексаметазон, сульфат бария, окись цинка, резорцин;</w:t>
            </w:r>
          </w:p>
          <w:p>
            <w:pPr>
              <w:pStyle w:val="Normal"/>
              <w:rPr>
                <w:sz w:val="18"/>
                <w:szCs w:val="18"/>
              </w:rPr>
            </w:pPr>
            <w:r>
              <w:rPr>
                <w:sz w:val="18"/>
                <w:szCs w:val="18"/>
              </w:rPr>
              <w:t>жидкость – формалин; катализатор – резорцин, соляная кислота, на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 жидкость  10 мл, катализатор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плен дента 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плен-Дента  – двухслойная пленка, состоящая из гидрофильного и гидрофобного слоев. Гидрофильный слой обладает способностью приклеиваться к влажной слизистой оболочке, наружный, гидрофобный слой пластичен, хорошо моделируется на поверхности слизистой рта и изолирует пораженный участок от внешних механических, химических и бактериальных воздействий. В состав пленок входят различные антибактериальные, антисептические, противовоспалительные, обезболивающие и другие компоненты.</w:t>
            </w:r>
          </w:p>
          <w:p>
            <w:pPr>
              <w:pStyle w:val="Normal"/>
              <w:rPr>
                <w:sz w:val="18"/>
                <w:szCs w:val="18"/>
              </w:rPr>
            </w:pPr>
            <w:r>
              <w:rPr>
                <w:sz w:val="18"/>
                <w:szCs w:val="18"/>
              </w:rPr>
              <w:t>Применение: гингивиты, пародонтиты, стоматиты, послеоперационные раны, травмы, аппликационная анестезия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солкосер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метрог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хлоргексидин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линкомицин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алинг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удаления зубных камне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20 сменных канюль-апплика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торлак (прозрачный)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окариесное профилактическое средство.</w:t>
            </w:r>
          </w:p>
          <w:p>
            <w:pPr>
              <w:pStyle w:val="Normal"/>
              <w:rPr>
                <w:sz w:val="18"/>
                <w:szCs w:val="18"/>
              </w:rPr>
            </w:pPr>
            <w:r>
              <w:rPr>
                <w:sz w:val="18"/>
                <w:szCs w:val="18"/>
              </w:rPr>
              <w:t>Препарат в качестве активного компонента содержит аминофлюорид – соединение фтора нового поколения, которое обладает повышенной актив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12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юрофил (бесцветный)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торсодержащий бесцветный лак для профилактики кариеса, для лечения гиперчувствительности зубов.</w:t>
            </w:r>
          </w:p>
          <w:p>
            <w:pPr>
              <w:pStyle w:val="Normal"/>
              <w:rPr>
                <w:sz w:val="18"/>
                <w:szCs w:val="18"/>
              </w:rPr>
            </w:pPr>
            <w:r>
              <w:rPr>
                <w:sz w:val="18"/>
                <w:szCs w:val="18"/>
              </w:rPr>
              <w:t>Полимерный лак, содержит 0,5% натрия фтористого в ионной форме. После высыхания на поверхности эмали образуется тонкая прозрачная пленка, не изменяющая цвета зу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сСил-С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рметик светового отверждения для запечатывания фиссур и ямок зубов, применяется как средство профилактики кариеса у детей. Представляет собой низковязкую гидрофобную композицию маномеров, содержащих метакрилатные группы и инициатор полимер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герметик ФисСил –С прозрачный флакон – 3 мл, герметик ФисСил –С непрозрачный  флакон – 3 мл, жмдкость для трвления эмали – 6 мл, 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ор – тест № 3 (жидкост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мягкого и твердого зубного налета и оценки гигиены полости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2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ьсепт-йодо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ьная гидроокись кальция с йодоформом для заполнения корневых каналов. Применяется для эндодонтического лечения инфицированных каналов зубов, для временного пломбирования ка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шприца по 2,5 грамма, 20 стерильных каню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нифас</w:t>
            </w:r>
            <w:r>
              <w:rPr>
                <w:sz w:val="18"/>
                <w:szCs w:val="18"/>
              </w:rPr>
              <w:t xml:space="preserve">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пломбирования корневых каналов, для подкладок под другие пломбировочные материалы, для фиксации вкладок, коронок, мостовидных протезов. Относится к цинкфосфатным цементам. Рентгеноконтрас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порошок 100 г, жидкость 6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лидент № 4</w:t>
            </w:r>
            <w:r>
              <w:rPr>
                <w:sz w:val="18"/>
                <w:szCs w:val="18"/>
              </w:rPr>
              <w:t xml:space="preserve">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ирующая паста. Предназначена для окончательной обработки пломб из композитных материалов, стеклоиономеров, амаль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8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альцепульпин </w:t>
            </w:r>
            <w:r>
              <w:rPr>
                <w:b/>
                <w:sz w:val="18"/>
                <w:szCs w:val="18"/>
                <w:lang w:val="en-US"/>
              </w:rPr>
              <w:t>F</w:t>
            </w:r>
            <w:r>
              <w:rPr>
                <w:sz w:val="18"/>
                <w:szCs w:val="18"/>
              </w:rPr>
              <w:t xml:space="preserve">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натрий фтор; кальция гидроксид; циркония оксид; наполнитель; пластификатор; пастообразователь.</w:t>
            </w:r>
          </w:p>
          <w:p>
            <w:pPr>
              <w:pStyle w:val="Normal"/>
              <w:rPr>
                <w:sz w:val="18"/>
                <w:szCs w:val="18"/>
              </w:rPr>
            </w:pPr>
            <w:r>
              <w:rPr>
                <w:sz w:val="18"/>
                <w:szCs w:val="18"/>
              </w:rPr>
              <w:t>Применение: - как защитный слой дентина при глубоком кариесе; - при случайном вскрытии пульпы, а также после ее ампутации; - при повышенной чувствительности зубов обработанных под коро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г, 4 металические канюли и пластиковый контейнер, заполненный гидроксидом кальция  со специальными добавками, препятствующими твердению материала в каню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иес индикатор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о для обнаружения пораженного кариесом ден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 капельница 8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Лидоксор гел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лидокаин, гелеобразующий компонент, сорбитол, сахарин, ароматические добавки, активный наполнитель.</w:t>
            </w:r>
          </w:p>
          <w:p>
            <w:pPr>
              <w:pStyle w:val="Normal"/>
              <w:rPr>
                <w:sz w:val="18"/>
                <w:szCs w:val="18"/>
              </w:rPr>
            </w:pPr>
            <w:r>
              <w:rPr>
                <w:sz w:val="18"/>
                <w:szCs w:val="18"/>
              </w:rPr>
              <w:t>Применяется для местной анестезии слизистой оболочки.</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геля 45 грамм (трех вкусовых категорий: мятный, цитрусовый, лесная я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штук (разных вкусов)</w:t>
            </w:r>
          </w:p>
        </w:tc>
      </w:tr>
    </w:tbl>
    <w:p>
      <w:pPr>
        <w:pStyle w:val="Normal"/>
        <w:rPr>
          <w:sz w:val="21"/>
          <w:szCs w:val="21"/>
        </w:rPr>
      </w:pPr>
      <w:r>
        <w:rPr>
          <w:sz w:val="21"/>
          <w:szCs w:val="21"/>
        </w:rPr>
      </w:r>
    </w:p>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sectPr>
          <w:footerReference w:type="default" r:id="rId4"/>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4.1. Товар поставляется в течение 20 (двадцати) календарных дней с даты подписа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КПП </w:t>
            </w:r>
          </w:p>
          <w:p>
            <w:pPr>
              <w:pStyle w:val="Normal"/>
              <w:rPr>
                <w:sz w:val="22"/>
                <w:szCs w:val="22"/>
              </w:rPr>
            </w:pPr>
            <w:r>
              <w:rPr>
                <w:sz w:val="22"/>
                <w:szCs w:val="22"/>
              </w:rPr>
              <w:t>р/с</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p>
      <w:pPr>
        <w:pStyle w:val="TextBody"/>
        <w:ind w:firstLine="540"/>
        <w:rPr>
          <w:szCs w:val="24"/>
        </w:rPr>
      </w:pPr>
      <w:r>
        <w:rPr>
          <w:szCs w:val="24"/>
        </w:rPr>
      </w:r>
    </w:p>
    <w:p>
      <w:pPr>
        <w:pStyle w:val="Normal"/>
        <w:rPr>
          <w:b/>
          <w:b/>
          <w:sz w:val="24"/>
          <w:szCs w:val="24"/>
        </w:rPr>
      </w:pPr>
      <w:r>
        <w:rPr>
          <w:b/>
          <w:sz w:val="24"/>
          <w:szCs w:val="24"/>
        </w:rPr>
        <w:t>Расчет НМЦ договора прикреплен отдельным файлом – Приложение 3.</w:t>
      </w:r>
      <w:r>
        <w:rPr>
          <w:b/>
          <w:sz w:val="24"/>
          <w:szCs w:val="24"/>
          <w:lang w:val="en-US"/>
        </w:rPr>
        <w:t>xls</w:t>
      </w:r>
      <w:r>
        <w:rPr>
          <w:b/>
          <w:sz w:val="24"/>
          <w:szCs w:val="24"/>
        </w:rPr>
        <w:t xml:space="preserve"> </w:t>
      </w:r>
    </w:p>
    <w:p>
      <w:pPr>
        <w:pStyle w:val="TextBody"/>
        <w:numPr>
          <w:ilvl w:val="0"/>
          <w:numId w:val="0"/>
        </w:numPr>
        <w:ind w:firstLine="540"/>
        <w:jc w:val="center"/>
        <w:outlineLvl w:val="0"/>
        <w:rPr>
          <w:b/>
          <w:b/>
          <w:sz w:val="24"/>
          <w:szCs w:val="24"/>
        </w:rPr>
      </w:pPr>
      <w:r>
        <w:rPr>
          <w:b/>
          <w:sz w:val="24"/>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7-24T08:14:00Z</dcterms:modified>
  <cp:revision>445</cp:revision>
  <dc:subject/>
  <dc:title/>
</cp:coreProperties>
</file>