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текущий ремонт тротуаров по адресам: ул. Чердынская, 27 и ул. Леонова, 62а)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текущий ремонт тротуаров по адресам:               ул. Чердынская, 27 и ул. Леонова, 62а)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82 409 рублей 49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Чердынская, 27 и                                   ул. Леонова, 62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06.09.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составляет 24 месяца, течение которого начинается с даты приемки выполненных работ Заказчиком.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9 120  рублей 4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3.08.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5.08.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8.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8 240 рублей 9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7-15T11:03:00Z</cp:lastPrinted>
  <dcterms:modified xsi:type="dcterms:W3CDTF">2013-07-25T05:55:00Z</dcterms:modified>
  <cp:revision>276</cp:revision>
  <dc:subject/>
  <dc:title/>
</cp:coreProperties>
</file>