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4681300003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ремонту дорог общего пользования в пределах административных границ (текущий ремонт тротуаров по адресам: ул. Чердынская, 27 и ул. Леонова, 62а) Индустриального района г. Перм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ремонту дорог общего пользования в пределах административных границ (текущий ремонт тротуаров по адресам: ул. Чердынская, 27 и ул. Леонова, 62а) Индустриального района г. Перм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 409,49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Пермь, Индустриальный район, ул. Чердынская, 27 и ул. Леонова, 62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по 06.09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20,4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240,9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08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5.08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39:00Z</dcterms:created>
  <dc:creator>опер1</dc:creator>
  <dc:description/>
  <cp:keywords/>
  <dc:language>en-US</dc:language>
  <cp:lastModifiedBy>опер1</cp:lastModifiedBy>
  <dcterms:modified xsi:type="dcterms:W3CDTF">2013-07-26T05:40:00Z</dcterms:modified>
  <cp:revision>1</cp:revision>
  <dc:subject/>
  <dc:title/>
</cp:coreProperties>
</file>