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17545</wp:posOffset>
                </wp:positionH>
                <wp:positionV relativeFrom="paragraph">
                  <wp:posOffset>-638175</wp:posOffset>
                </wp:positionV>
                <wp:extent cx="32004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.45pt;mso-wrap-distance-left:9.05pt;mso-wrap-distance-right:9.05pt;mso-wrap-distance-top:0pt;mso-wrap-distance-bottom:0pt;margin-top:-50.2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jc w:val="center"/>
        <w:rPr/>
      </w:pPr>
      <w:bookmarkStart w:id="0" w:name="Приложение_2"/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Style21"/>
        <w:ind w:left="-142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 о проведении </w:t>
      </w:r>
    </w:p>
    <w:p>
      <w:pPr>
        <w:pStyle w:val="Style21"/>
        <w:tabs>
          <w:tab w:val="clear" w:pos="708"/>
          <w:tab w:val="left" w:pos="6521" w:leader="none"/>
        </w:tabs>
        <w:ind w:left="-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21"/>
        <w:tabs>
          <w:tab w:val="clear" w:pos="708"/>
          <w:tab w:val="left" w:pos="6521" w:leader="none"/>
        </w:tabs>
        <w:ind w:left="-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lineRule="exact" w:line="28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</w:r>
    </w:p>
    <w:p>
      <w:pPr>
        <w:pStyle w:val="TextBody"/>
        <w:spacing w:lineRule="exact" w:line="280"/>
        <w:jc w:val="center"/>
        <w:rPr/>
      </w:pPr>
      <w:r>
        <w:rPr>
          <w:b/>
          <w:szCs w:val="24"/>
        </w:rPr>
        <w:t xml:space="preserve">Проект Муниципального контракта № ____ 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</w:t>
      </w:r>
      <w:r>
        <w:rPr>
          <w:rFonts w:eastAsia="Calibri"/>
          <w:b/>
          <w:sz w:val="24"/>
          <w:szCs w:val="24"/>
          <w:lang w:eastAsia="en-US"/>
        </w:rPr>
        <w:t xml:space="preserve">по валке  и  омолаживающей обрезке деревьев  </w:t>
      </w:r>
      <w:r>
        <w:rPr>
          <w:b/>
          <w:sz w:val="24"/>
          <w:szCs w:val="24"/>
        </w:rPr>
        <w:t>вдоль улично-дорожной сети  на территории Свердловского района г. Перми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     «___» _________ 2013 г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284" w:hanging="0"/>
        <w:jc w:val="both"/>
        <w:rPr/>
      </w:pP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Муниципальное казенное учреждение «Благоустройство Свердловского района»,</w:t>
      </w:r>
      <w:r>
        <w:rPr>
          <w:sz w:val="24"/>
          <w:szCs w:val="24"/>
        </w:rPr>
        <w:t xml:space="preserve"> именуемое в дальнейшем «Заказчик», </w:t>
      </w:r>
      <w:r>
        <w:rPr>
          <w:b/>
          <w:sz w:val="24"/>
          <w:szCs w:val="24"/>
        </w:rPr>
        <w:t>в лице директора Жернокова Александра Сергеевича</w:t>
      </w:r>
      <w:r>
        <w:rPr>
          <w:sz w:val="24"/>
          <w:szCs w:val="24"/>
        </w:rPr>
        <w:t xml:space="preserve">, действующего на основании Устава, с одной стороны и </w:t>
      </w:r>
      <w:r>
        <w:rPr>
          <w:b/>
          <w:sz w:val="24"/>
          <w:szCs w:val="24"/>
        </w:rPr>
        <w:t>___________________________________</w:t>
      </w:r>
      <w:r>
        <w:rPr>
          <w:sz w:val="24"/>
          <w:szCs w:val="24"/>
        </w:rPr>
        <w:t xml:space="preserve">, именуемое в дальнейшем «Подрядчик», </w:t>
      </w:r>
      <w:r>
        <w:rPr>
          <w:b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ице ___________________________________</w:t>
      </w:r>
      <w:r>
        <w:rPr>
          <w:sz w:val="24"/>
          <w:szCs w:val="24"/>
        </w:rPr>
        <w:t>, действующего на основании _________, с другой стороны, заключили настоящий муниципальный контракт, далее «контракт» о нижеследующем:</w:t>
      </w:r>
    </w:p>
    <w:p>
      <w:pPr>
        <w:pStyle w:val="TextBodyIndent"/>
        <w:ind w:lef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редмет контракта.</w:t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1.1.  Настоящий контракт заключается во исполнение</w:t>
      </w:r>
      <w:r>
        <w:rPr>
          <w:sz w:val="24"/>
          <w:szCs w:val="24"/>
        </w:rPr>
        <w:t xml:space="preserve"> постановления администрации города Перми от 11 октября 2012 г. № 611 «Об утверждении ведомственной целевой программы «Развитие Свердловского района города Перми» на 2013-2015 годы (мероприятие 3.1,1, «Содержание автомобильных дорог в пределах административных границ»), в соответствии с приказом  директора муниципального казенного учреждения «Благоустройство Свердловского района» от __________ г. № ____ о размещении муниципального заказа путем проведения запроса котировок на право заключить контракт  на выполнение работ </w:t>
      </w:r>
      <w:r>
        <w:rPr>
          <w:rFonts w:eastAsia="Calibri"/>
          <w:sz w:val="24"/>
          <w:szCs w:val="24"/>
          <w:lang w:eastAsia="en-US"/>
        </w:rPr>
        <w:t xml:space="preserve">по валке  и  омолаживающей обрезке деревьев  </w:t>
      </w:r>
      <w:r>
        <w:rPr>
          <w:sz w:val="24"/>
          <w:szCs w:val="24"/>
        </w:rPr>
        <w:t>вдоль улично-дорожной сети  на территории Свердловского района г. Перми. Решением единой комиссии (протокол № ___ от __________ г).</w:t>
      </w:r>
    </w:p>
    <w:p>
      <w:pPr>
        <w:pStyle w:val="36"/>
        <w:spacing w:before="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 настоящему контракту Подрядчик обязуется выполнить работы </w:t>
      </w:r>
      <w:r>
        <w:rPr>
          <w:rFonts w:eastAsia="Calibri"/>
          <w:b/>
          <w:sz w:val="24"/>
          <w:szCs w:val="24"/>
          <w:lang w:eastAsia="en-US"/>
        </w:rPr>
        <w:t xml:space="preserve">по валке  и  омолаживающей обрезке деревьев  </w:t>
      </w:r>
      <w:r>
        <w:rPr>
          <w:b/>
          <w:sz w:val="24"/>
          <w:szCs w:val="24"/>
        </w:rPr>
        <w:t>вдоль улично-дорожной сети  на территории Свердловского района г. Перми</w:t>
      </w:r>
      <w:r>
        <w:rPr>
          <w:sz w:val="24"/>
          <w:szCs w:val="24"/>
        </w:rPr>
        <w:t>, сдать результат выполненных работ Заказчик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по акту о приемке выполненных работ (приложение № 3 к контракту), а Заказчик обязуется принять и оплатить эти работы. Объемы работ, требования к качеству работ (результат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работ) указаны в приложении № 1  к контракту (Техническое задание на выполнение работ  </w:t>
      </w:r>
      <w:r>
        <w:rPr>
          <w:rFonts w:eastAsia="Calibri"/>
          <w:sz w:val="24"/>
          <w:szCs w:val="24"/>
          <w:lang w:eastAsia="en-US"/>
        </w:rPr>
        <w:t xml:space="preserve">по валке  и  омолаживающей обрезке деревьев  </w:t>
      </w:r>
      <w:r>
        <w:rPr>
          <w:sz w:val="24"/>
          <w:szCs w:val="24"/>
        </w:rPr>
        <w:t>вдоль улично-дорожной сети  на территории Свердловского района г. Перми).</w:t>
      </w:r>
    </w:p>
    <w:p>
      <w:pPr>
        <w:pStyle w:val="36"/>
        <w:spacing w:before="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 xml:space="preserve">Место выполняемых работ: </w:t>
      </w:r>
      <w:r>
        <w:rPr>
          <w:sz w:val="24"/>
          <w:szCs w:val="24"/>
        </w:rPr>
        <w:t>Свердловский район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л. Елькина, 1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.2. Подрядчик обязуется обеспечить выполнение работ, указанных в п. 1.1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sz w:val="24"/>
          <w:szCs w:val="24"/>
        </w:rPr>
        <w:t xml:space="preserve">Приложение № 1 - Техническое задание на выполнение работ  </w:t>
      </w:r>
      <w:r>
        <w:rPr>
          <w:rFonts w:eastAsia="Calibri"/>
          <w:sz w:val="24"/>
          <w:szCs w:val="24"/>
          <w:lang w:eastAsia="en-US"/>
        </w:rPr>
        <w:t xml:space="preserve">по валке  и  омолаживающей обрезке деревьев  </w:t>
      </w:r>
      <w:r>
        <w:rPr>
          <w:sz w:val="24"/>
          <w:szCs w:val="24"/>
        </w:rPr>
        <w:t>вдоль улично-дорожной сети  на территории Свердловского района г. Перми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– Локальный сметный расчет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sz w:val="24"/>
          <w:szCs w:val="24"/>
        </w:rPr>
        <w:t>Приложение № 3 – Формы отчетности  (акт о приемке выполненных работ (КС-2), справка о стоимости выполненных работ и затрат (КС-3)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sz w:val="24"/>
          <w:szCs w:val="24"/>
        </w:rPr>
        <w:t>Приложение №  4 – Форма акта контрольной проверки и  акта оценки работы подрядчика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Приложение № 5 –  Оценка качества</w:t>
      </w:r>
      <w:r>
        <w:rPr>
          <w:bCs/>
          <w:color w:val="000000"/>
          <w:spacing w:val="-15"/>
          <w:sz w:val="24"/>
          <w:szCs w:val="24"/>
        </w:rPr>
        <w:t xml:space="preserve"> выполнения работ  </w:t>
      </w:r>
      <w:r>
        <w:rPr>
          <w:rFonts w:eastAsia="Calibri"/>
          <w:sz w:val="24"/>
          <w:szCs w:val="24"/>
          <w:lang w:eastAsia="en-US"/>
        </w:rPr>
        <w:t xml:space="preserve">по валке  и  омолаживающей обрезке деревьев  </w:t>
      </w:r>
      <w:r>
        <w:rPr>
          <w:sz w:val="24"/>
          <w:szCs w:val="24"/>
        </w:rPr>
        <w:t>вдоль улично-дорожной сети  на территории Свердловского района г. Перми</w:t>
      </w:r>
      <w:r>
        <w:rPr>
          <w:color w:val="000000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 6 – Приказ о назначении уполномоченного представителя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и требованиями действующего законодательства, технической документации, в том числе, рекомендаций по нормированию труда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и исполнения обязательств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2.1. Срок выполняемых работ: 5 дней с момента заключения муниципального контракт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2.2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Цена работ, порядок приемки и оплаты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Цена контракта устанавливается на основании проведения запроса котировок, предложена  Подрядчиком и   составляет ________________ (____________________________) рублей ____ коп., без дальнейшей индексации. </w:t>
      </w:r>
      <w:r>
        <w:rPr>
          <w:b/>
          <w:sz w:val="24"/>
          <w:szCs w:val="24"/>
        </w:rPr>
        <w:t>Понижающий коэффициент составляет ________.</w:t>
      </w:r>
      <w:r>
        <w:rPr>
          <w:sz w:val="24"/>
          <w:szCs w:val="24"/>
        </w:rPr>
        <w:t xml:space="preserve"> Цена контракта включает в себя все выплаченные или подлежащие выплате налоги и сборы, любые затраты Подряд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spacing w:lineRule="exact" w:line="269"/>
        <w:ind w:left="-284" w:right="19" w:hanging="0"/>
        <w:jc w:val="both"/>
        <w:rPr/>
      </w:pPr>
      <w:r>
        <w:rPr>
          <w:spacing w:val="-8"/>
          <w:sz w:val="24"/>
          <w:szCs w:val="24"/>
        </w:rPr>
        <w:t>3.2.</w:t>
      </w:r>
      <w:r>
        <w:rPr>
          <w:sz w:val="24"/>
          <w:szCs w:val="24"/>
        </w:rPr>
        <w:t xml:space="preserve">  Цена муниципального контракта может быть снижена по соглашению сторон контракта без изменений предусмотренных контрактом объемом</w:t>
      </w:r>
      <w:r>
        <w:rPr>
          <w:spacing w:val="-2"/>
          <w:sz w:val="24"/>
          <w:szCs w:val="24"/>
        </w:rPr>
        <w:t xml:space="preserve"> работ и иных условий исполнения муниципального контракт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-284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3.3   Форма оплаты: безналичный расч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269"/>
        <w:ind w:left="-284" w:right="19" w:hanging="0"/>
        <w:jc w:val="both"/>
        <w:rPr/>
      </w:pPr>
      <w:r>
        <w:rPr>
          <w:spacing w:val="-7"/>
          <w:sz w:val="24"/>
          <w:szCs w:val="24"/>
        </w:rPr>
        <w:t>3.4.</w:t>
      </w:r>
      <w:r>
        <w:rPr>
          <w:sz w:val="24"/>
          <w:szCs w:val="24"/>
        </w:rPr>
        <w:t xml:space="preserve"> Оплата за выполненные Подрядчиком работы осуществляется Заказчиком после полного исполнения Подрядчиком обязательств по настоящему контракту, в течение 30 (тридцати) банковских дней со дня  подписания обеими сторонами акта о приемке выполненных работ (КС-2), справки о стоимости выполненных работ и затрат (КС-3) (приложение № 3 к контракту), акта контрольной проверки, акта оценки работы подрядчика, и предоставления Подрядчиком  счета-фактуры, фотографий до начала производства работ и после окончания производства работ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-284" w:right="2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емка работ по настоящему контракту проводится по акту о приемке выполненных работ. Акт о приемке выполненных работ (КС-2) составляется на основании акта контрольной проверки (приложение № 4 к контракту), с применением Оценки качества</w:t>
      </w:r>
      <w:r>
        <w:rPr>
          <w:bCs/>
          <w:color w:val="000000"/>
          <w:spacing w:val="-15"/>
          <w:sz w:val="24"/>
          <w:szCs w:val="24"/>
        </w:rPr>
        <w:t xml:space="preserve"> выполнения работ  </w:t>
      </w:r>
      <w:r>
        <w:rPr>
          <w:rFonts w:eastAsia="Calibri"/>
          <w:sz w:val="24"/>
          <w:szCs w:val="24"/>
          <w:lang w:eastAsia="en-US"/>
        </w:rPr>
        <w:t xml:space="preserve">по валке  и  омолаживающей обрезке деревьев  </w:t>
      </w:r>
      <w:r>
        <w:rPr>
          <w:sz w:val="24"/>
          <w:szCs w:val="24"/>
        </w:rPr>
        <w:t>вдоль улично-дорожной сети  на территории Свердловского района г. Перми (Приложение № 5 к контракту). Заказчик производит приемку выполненных работ на соответствие сроков, объема и качества  работ требованиям, установленным настоящим контрактом.</w:t>
      </w:r>
    </w:p>
    <w:p>
      <w:pPr>
        <w:pStyle w:val="Normal"/>
        <w:tabs>
          <w:tab w:val="clear" w:pos="708"/>
          <w:tab w:val="left" w:pos="360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контрольной проверки составляется представителями Заказчика и Подрядчика. Контрольная проверка проводится Заказчиком по итогам выполненных работ. По итогам   проверки составляется акт контрольной проверки (Приложение №4), в котором фиксируются выявленные   дефекты   и   недостатки   в   работе   Подрядчика, указываются замечания по качеству выполнения работ и сроки их устранения.</w:t>
      </w:r>
    </w:p>
    <w:p>
      <w:pPr>
        <w:pStyle w:val="Style21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Работы по настоящему контракту финансируются из бюджета города Перми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Приемка работ производится Заказчиком своевременно с подписанием акта о приемке выполненных работ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3.7. Акт о приемке выполненных работ (КС-2) (приложение № 3 к контракту) составляется в 3-х экземплярах и подписывается с одной стороны – Заказчиком, с другой стороны - Подрядчиком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, указанных в Приложении № 1 к настоящему контракту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4.2. Претензии Заказчика по выявленным дефектам и недостаткам объекта производства работ фиксируются в акте контрольной проверки (приложение № 4 к контракту), являющимся основанием для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-284" w:hanging="0"/>
        <w:jc w:val="both"/>
        <w:rPr/>
      </w:pPr>
      <w:r>
        <w:rPr>
          <w:rFonts w:cs="Times New Roman" w:ascii="Times New Roman" w:hAnsi="Times New Roman"/>
          <w:szCs w:val="24"/>
        </w:rPr>
        <w:t>4.3. В случае обнаружения дефектов и недостатков при приемке работ, Заказчик поручает Подрядчику в течение одних суток устранить дефекты и недостатки, указанные в акте контрольной проверки (приложение № 4 к контракту).</w:t>
      </w:r>
    </w:p>
    <w:p>
      <w:pPr>
        <w:pStyle w:val="FR3"/>
        <w:ind w:lef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Normal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оизводство работ.</w:t>
      </w:r>
    </w:p>
    <w:p>
      <w:pPr>
        <w:pStyle w:val="ConsNormal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5.1. Подрядчик гарантирует, что качество применяемого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.2. Подрядчик письменно информирует о готовности к сдаче выполненных  работ по мере их готовности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5.3. В случае, если Заказчиком будут обнаружены некачественно выполненные работы, то Подрядчик своими силами и за свой счет обязан в срок, установленный Заказчиком, переделать эти работы для обеспечения их надлежащего качеств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5.4. Заказчик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tabs>
          <w:tab w:val="clear" w:pos="708"/>
          <w:tab w:val="left" w:pos="0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Подрядчика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6.1. В соответствии с условиями настоящего контракта, при соблюдении требований технической документации (рекомендации и т.д.) Подрядчик обязан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выполнение работ, указанных в пункте 1.1. настоящего контракта и сдать выполненные работы в установленный срок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- Своевременно и за свой счет устранять недостатки, указанные в актах контрольных проверок  (приложение № 4 к контракту)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ести журнал производства работ от их начала до завер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269"/>
        <w:ind w:left="-284" w:right="19" w:hanging="0"/>
        <w:jc w:val="both"/>
        <w:rPr/>
      </w:pPr>
      <w:r>
        <w:rPr>
          <w:sz w:val="24"/>
          <w:szCs w:val="24"/>
        </w:rPr>
        <w:t>- По первому требованию Заказчика предоставить справку с полигона ТБО, подтверждающую объем вывезенной обрези и порубочных остатков на полигон ТБО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269"/>
        <w:ind w:left="-284"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оизводить фотофиксаж до начала производства работ и после окончания производства работ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насаждений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, сертификаты, санитарно-гигиенические требования, для осуществления контроля за ходом выполнения работ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6.2. Подрядчик имеет право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ава и обязанности Заказчика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Для осуществления контроля над ходом производства работ и принятия оперативных решений Заказчик назначает уполномоченного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 обязан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26"/>
        <w:spacing w:lineRule="auto" w:line="240" w:before="0" w:after="0"/>
        <w:ind w:left="-284" w:hanging="0"/>
        <w:jc w:val="both"/>
        <w:rPr/>
      </w:pPr>
      <w:r>
        <w:rPr>
          <w:sz w:val="24"/>
          <w:szCs w:val="24"/>
        </w:rPr>
        <w:t>-Осуществить проверку и подписание представленного Подрядчиком акта о приемке выполненных работ (КС-2)  (приложение № 3 к контракту).</w:t>
      </w:r>
    </w:p>
    <w:p>
      <w:pPr>
        <w:pStyle w:val="TextBodyIndent"/>
        <w:ind w:left="-28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7.2. Заказчик имеет право:</w:t>
      </w:r>
    </w:p>
    <w:p>
      <w:pPr>
        <w:pStyle w:val="FR3"/>
        <w:ind w:left="-284" w:hanging="0"/>
        <w:jc w:val="both"/>
        <w:rPr/>
      </w:pPr>
      <w:r>
        <w:rPr>
          <w:rFonts w:cs="Times New Roman" w:ascii="Times New Roman" w:hAnsi="Times New Roman"/>
          <w:szCs w:val="24"/>
        </w:rPr>
        <w:t>-Осуществлять контроль качества выполненных Подрядчиком работ посредством контрольной проверки. По итогам проверки представители Заказчика фиксируют в соответствующем акте (приложение № 4 к контракту)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ConsPlusNormal1"/>
        <w:widowControl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тветственность сторон.</w:t>
      </w:r>
    </w:p>
    <w:p>
      <w:pPr>
        <w:pStyle w:val="ConsPlusNormal1"/>
        <w:widowControl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8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8.2. В случае просрочки исполнения Заказчиком обязательства, предусмотренного контрактом, Подрядчик вправе потребовать уплату неустойки. Неустойка начисляется </w:t>
      </w:r>
      <w:r>
        <w:rPr>
          <w:b/>
          <w:sz w:val="24"/>
          <w:szCs w:val="24"/>
        </w:rPr>
        <w:t>за каждый день просрочки</w:t>
      </w:r>
      <w:r>
        <w:rPr>
          <w:sz w:val="24"/>
          <w:szCs w:val="24"/>
        </w:rPr>
        <w:t xml:space="preserve"> исполнения обязательства, предусмотренного контрактом, начиная со дня, следующего после </w:t>
      </w:r>
      <w:r>
        <w:rPr>
          <w:b/>
          <w:sz w:val="24"/>
          <w:szCs w:val="24"/>
        </w:rPr>
        <w:t>дня истечения установленного  контрактом срока исполнения обязательства</w:t>
      </w:r>
      <w:r>
        <w:rPr>
          <w:sz w:val="24"/>
          <w:szCs w:val="24"/>
        </w:rPr>
        <w:t>. Размер такой неустойки 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. 3.1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8.3. В случае просрочки исполнения, неисполнения, ненадлежащего исполнения Подрядчиком обязательства, предусмотренного контрактом, Заказчик вправе потребовать уплату неустойки. Неустойка начисляется </w:t>
      </w:r>
      <w:r>
        <w:rPr>
          <w:b/>
          <w:sz w:val="24"/>
          <w:szCs w:val="24"/>
        </w:rPr>
        <w:t>за каждый день просрочки исполнения обязательства</w:t>
      </w:r>
      <w:r>
        <w:rPr>
          <w:sz w:val="24"/>
          <w:szCs w:val="24"/>
        </w:rPr>
        <w:t xml:space="preserve">, предусмотренного контрактом, начиная со дня, следующего после дня истечения установленного контрактом срока исполнения обязательства. Размер такой неустойки устанавливается контрактом в размере </w:t>
      </w:r>
      <w:r>
        <w:rPr>
          <w:b/>
          <w:sz w:val="24"/>
          <w:szCs w:val="24"/>
        </w:rPr>
        <w:t>1% (одного процента)</w:t>
      </w:r>
      <w:r>
        <w:rPr>
          <w:sz w:val="24"/>
          <w:szCs w:val="24"/>
        </w:rPr>
        <w:t xml:space="preserve"> от </w:t>
      </w:r>
      <w:r>
        <w:rPr>
          <w:b/>
          <w:sz w:val="24"/>
          <w:szCs w:val="24"/>
        </w:rPr>
        <w:t xml:space="preserve">цены работ по настоящему контракту, указанной в п. 3.1. настоящего контракта. </w:t>
      </w:r>
      <w:r>
        <w:rPr>
          <w:sz w:val="24"/>
          <w:szCs w:val="24"/>
        </w:rPr>
        <w:t>Подряд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/>
      </w:pPr>
      <w:r>
        <w:rPr>
          <w:b/>
          <w:sz w:val="24"/>
          <w:szCs w:val="24"/>
        </w:rPr>
        <w:t>9. Действие и прекращение действия контракта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1. Настоящий контракт составлен в 2-х экземплярах, имеющих одинаковую юридическую силу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9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3. Во всем остальном, что не предусмотрено настоящим контрактом, применяются нормы действующего законодательств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4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Разрешение споров между сторонами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0.1. Правоотношения между сторонами по настоящему контракту  регулируется законодательством Российской Федерации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В случае если между сторонами в процессе реализации настоящего контракта 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 между сторонами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суд.</w:t>
      </w:r>
    </w:p>
    <w:p>
      <w:pPr>
        <w:pStyle w:val="Normal"/>
        <w:shd w:fill="FFFFFF" w:val="clear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shd w:fill="FFFFFF" w:val="clear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1. Обстоятельства непреодолимой силы.</w:t>
      </w:r>
    </w:p>
    <w:p>
      <w:pPr>
        <w:pStyle w:val="Normal"/>
        <w:shd w:fill="FFFFFF" w:val="clear"/>
        <w:ind w:lef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ind w:left="-284" w:hanging="0"/>
        <w:jc w:val="both"/>
        <w:rPr/>
      </w:pPr>
      <w:r>
        <w:rPr>
          <w:color w:val="000000"/>
          <w:sz w:val="24"/>
          <w:szCs w:val="24"/>
        </w:rPr>
        <w:t xml:space="preserve">11.2. </w:t>
      </w:r>
      <w:r>
        <w:rPr>
          <w:sz w:val="24"/>
          <w:szCs w:val="24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21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284" w:hanging="0"/>
        <w:jc w:val="center"/>
        <w:rPr/>
      </w:pPr>
      <w:r>
        <w:rPr>
          <w:b/>
          <w:color w:val="000000"/>
          <w:sz w:val="24"/>
          <w:szCs w:val="24"/>
        </w:rPr>
        <w:t>12. Адреса и банковские реквизиты сторон.</w:t>
      </w:r>
    </w:p>
    <w:p>
      <w:pPr>
        <w:pStyle w:val="Normal"/>
        <w:shd w:fill="FFFFFF" w:val="clear"/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1"/>
        <w:ind w:left="-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Заказчик:                                                                 Подрядчик:     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казенное учреждение</w:t>
        <w:tab/>
        <w:t xml:space="preserve">            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Благоустройство Свердловского района»             </w:t>
      </w:r>
    </w:p>
    <w:p>
      <w:pPr>
        <w:pStyle w:val="Style21"/>
        <w:ind w:lef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Н/КПП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904194542 / 590401001</w:t>
        <w:tab/>
        <w:tab/>
        <w:t xml:space="preserve">          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1085904016670</w:t>
        <w:tab/>
        <w:tab/>
        <w:tab/>
        <w:t xml:space="preserve"> </w:t>
        <w:tab/>
        <w:t xml:space="preserve">          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дрес: г.Пермь, ул.Куйбышева,94</w:t>
        <w:tab/>
        <w:t xml:space="preserve">                           </w:t>
        <w:tab/>
        <w:t xml:space="preserve">                                                                        К/с 30101810300000000850                                   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ФК по Пермскому краю (ДФ г.Перми, </w:t>
        <w:tab/>
        <w:tab/>
        <w:t xml:space="preserve">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енное учреждение</w:t>
        <w:tab/>
        <w:tab/>
        <w:t xml:space="preserve">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гоустройство Свердловского района»</w:t>
        <w:tab/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/с 2932018384) </w:t>
        <w:tab/>
        <w:tab/>
        <w:tab/>
        <w:tab/>
        <w:t xml:space="preserve">      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40204810300000000006 в ГРКЦ Банка</w:t>
        <w:tab/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и по Пермскому краю .г.Пермь.</w:t>
        <w:tab/>
        <w:tab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К 045773001</w:t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284" w:hanging="0"/>
        <w:jc w:val="both"/>
        <w:rPr/>
      </w:pPr>
      <w:r>
        <w:rPr>
          <w:color w:val="000000"/>
          <w:sz w:val="24"/>
          <w:szCs w:val="24"/>
        </w:rPr>
        <w:t xml:space="preserve">А.С. Жерноков _____________________                      </w:t>
      </w:r>
    </w:p>
    <w:p>
      <w:pPr>
        <w:pStyle w:val="Normal"/>
        <w:ind w:left="-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/>
      </w:pPr>
      <w:r>
        <w:rPr>
          <w:sz w:val="22"/>
          <w:szCs w:val="22"/>
        </w:rPr>
        <w:t>Приложение № 1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Техническое зада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 xml:space="preserve">на выполнение работ по валке  и  омолаживающей обрезке деревьев  </w:t>
      </w:r>
      <w:r>
        <w:rPr>
          <w:b/>
          <w:sz w:val="24"/>
          <w:szCs w:val="24"/>
        </w:rPr>
        <w:t>вдоль улично-дорожной сети  на территории Свердловского района г. Перми</w:t>
      </w:r>
      <w:r>
        <w:rPr>
          <w:rFonts w:eastAsia="Calibri"/>
          <w:b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1.Срок  выполняемых работ:</w:t>
      </w:r>
      <w:r>
        <w:rPr>
          <w:rFonts w:eastAsia="Calibri"/>
          <w:sz w:val="24"/>
          <w:szCs w:val="24"/>
          <w:lang w:eastAsia="en-US"/>
        </w:rPr>
        <w:t xml:space="preserve">  5 дней с момента заключения муниципального контракта 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4"/>
          <w:szCs w:val="24"/>
          <w:lang w:eastAsia="en-US"/>
        </w:rPr>
        <w:t xml:space="preserve">2.Стоимость выполняемых работ:  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76" w:before="0" w:after="0"/>
        <w:contextualSpacing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3. Виды выполняемых  работ:</w:t>
      </w:r>
    </w:p>
    <w:p>
      <w:pPr>
        <w:pStyle w:val="Normal"/>
        <w:spacing w:lineRule="auto" w:line="276"/>
        <w:ind w:firstLine="426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омоложение  кленов на высоту не менее 6  м от уровня земли </w:t>
      </w:r>
      <w:r>
        <w:rPr>
          <w:rFonts w:eastAsia="Calibri"/>
          <w:sz w:val="24"/>
          <w:szCs w:val="24"/>
          <w:u w:val="single"/>
          <w:lang w:eastAsia="en-US"/>
        </w:rPr>
        <w:t>(работы с автовышки</w:t>
      </w:r>
      <w:r>
        <w:rPr>
          <w:rFonts w:eastAsia="Calibri"/>
          <w:sz w:val="24"/>
          <w:szCs w:val="24"/>
          <w:lang w:eastAsia="en-US"/>
        </w:rPr>
        <w:t>)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eastAsia="Calibri"/>
          <w:sz w:val="24"/>
          <w:szCs w:val="24"/>
          <w:lang w:eastAsia="en-US"/>
        </w:rPr>
        <w:t>- обработка спилов деревьев (дезинфекция - закрашивание масляной краской на натуральной олифе МА-021 (</w:t>
      </w:r>
      <w:r>
        <w:rPr>
          <w:rFonts w:eastAsia="Calibri"/>
          <w:sz w:val="24"/>
          <w:szCs w:val="24"/>
          <w:u w:val="single"/>
          <w:lang w:eastAsia="en-US"/>
        </w:rPr>
        <w:t>работы с автовышки</w:t>
      </w:r>
      <w:r>
        <w:rPr>
          <w:rFonts w:eastAsia="Calibri"/>
          <w:sz w:val="24"/>
          <w:szCs w:val="24"/>
          <w:lang w:eastAsia="en-US"/>
        </w:rPr>
        <w:t>)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валка деревьев </w:t>
      </w:r>
      <w:r>
        <w:rPr>
          <w:rFonts w:eastAsia="Calibri"/>
          <w:sz w:val="24"/>
          <w:szCs w:val="24"/>
          <w:u w:val="single"/>
          <w:lang w:eastAsia="en-US"/>
        </w:rPr>
        <w:t>(работы с автовышки)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spacing w:lineRule="auto" w:line="276"/>
        <w:ind w:firstLine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кладирование обрези и порубочных остатков в безопасное место и удобное для прохожих и автотранспорта;</w:t>
      </w:r>
    </w:p>
    <w:p>
      <w:pPr>
        <w:pStyle w:val="Normal"/>
        <w:spacing w:lineRule="auto" w:line="276"/>
        <w:ind w:firstLine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грузка на автотранспорт;</w:t>
      </w:r>
    </w:p>
    <w:p>
      <w:pPr>
        <w:pStyle w:val="Normal"/>
        <w:spacing w:lineRule="auto" w:line="276"/>
        <w:ind w:firstLine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ывоз  обрези и порубочных остатков на полигон ТБО, сжигание запрещено.</w:t>
      </w:r>
    </w:p>
    <w:p>
      <w:pPr>
        <w:pStyle w:val="Normal"/>
        <w:spacing w:lineRule="auto" w:line="276"/>
        <w:ind w:firstLine="42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 Технические  условия по обрезке зеленых насаждений на улицах  города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4.1. Предоставить </w:t>
      </w:r>
      <w:r>
        <w:rPr>
          <w:sz w:val="24"/>
          <w:szCs w:val="24"/>
          <w:u w:val="single"/>
        </w:rPr>
        <w:t>наряд – допуск</w:t>
      </w:r>
      <w:r>
        <w:rPr>
          <w:sz w:val="24"/>
          <w:szCs w:val="24"/>
        </w:rPr>
        <w:t xml:space="preserve"> от балансодержателей сетей электроснабжения (наряд-допуск - это задание на безопасное производство работы, оформленное на специальном бланке установленной формы и определяющее содержание, место работы, время ее начала и окончания, условия безопасного проведения, состав бригады и лиц, ответственных за безопасность выполнения работ; выдается при наличии у рабочих соответствующего удостоверения).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Обеспечить безопасности  рабочих и людей, живущих или находящихся вблизи опасной зоны, которую  необходимо огородить предупредительными или запрещающими знаками. Данные работы не производить при неблагоприятных метеорологических условиях: в дождь, снегопад, грозу, гололедицу, туман и при ветре более 6 м/с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4.3. Работы на улицах  согласовать с ГИБДД в установленном порядке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Обеспечить видимость дорожных знаков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4.5. Ветки складировать в кучи, своевременно вывезти на полигон ТБО, в течение трех суток после выполнения работ по валке и обрезке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. Место выполняемых работ: </w:t>
      </w:r>
      <w:r>
        <w:rPr>
          <w:sz w:val="24"/>
          <w:szCs w:val="24"/>
        </w:rPr>
        <w:t>Свердловский район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л. Елькина, 1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4"/>
          <w:szCs w:val="24"/>
          <w:lang w:eastAsia="en-US"/>
        </w:rPr>
        <w:t>6. Адрес</w:t>
      </w:r>
      <w:r>
        <w:rPr/>
        <w:t xml:space="preserve"> объектов, объемы работ: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1562"/>
        <w:gridCol w:w="1273"/>
        <w:gridCol w:w="717"/>
        <w:gridCol w:w="2268"/>
      </w:tblGrid>
      <w:tr>
        <w:trPr>
          <w:trHeight w:val="1583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род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иаметр, 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-чество,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д работ</w:t>
            </w:r>
          </w:p>
        </w:tc>
      </w:tr>
      <w:tr>
        <w:trPr/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Елькина, 1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ле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рубка</w:t>
            </w:r>
          </w:p>
        </w:tc>
      </w:tr>
      <w:tr>
        <w:trPr/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ле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3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рубка</w:t>
            </w:r>
          </w:p>
        </w:tc>
      </w:tr>
      <w:tr>
        <w:trPr/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Елькина, 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ле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молаживающая обрезка</w:t>
            </w:r>
          </w:p>
        </w:tc>
      </w:tr>
      <w:tr>
        <w:trPr/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ле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качеству работ (результату работ):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работ определяется их соответствием требованиям технического задания, в том числе требованиям по качеству работ, по технологии и материалам  согласно ГОСТ, Правил создания, охраны и содержания зеленых насаждений в городах РФ, и др. нормативной и технической документации.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77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  <w:t>Заказчик ____________                                                                                             Подрядчик_____________</w:t>
      </w:r>
    </w:p>
    <w:p>
      <w:pPr>
        <w:pStyle w:val="Normal"/>
        <w:jc w:val="righ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ложение № 2 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___ от ________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988800" cy="51714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720" cy="5171400"/>
                          <a:chOff x="0" y="0"/>
                          <a:chExt cx="11988720" cy="5171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988720" cy="517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920" y="8280"/>
                            <a:ext cx="9453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ОГЛАСОВАНО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4800" y="8280"/>
                            <a:ext cx="799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УТВЕРЖДАЮ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" y="462240"/>
                            <a:ext cx="10825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________________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4800" y="462240"/>
                            <a:ext cx="10825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________________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" y="613440"/>
                            <a:ext cx="19029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" _____ " ________________ 2013 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5520" y="613440"/>
                            <a:ext cx="16167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"____" ______________2013 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2680" y="765000"/>
                            <a:ext cx="16891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г.Пермь Свердловский райо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9520" y="916200"/>
                            <a:ext cx="13672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наименование стройки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6200" y="1218600"/>
                            <a:ext cx="20682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ЛОКАЛЬНЫЙ СМЕТНЫЙ РАСЧЕТ №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5000" y="1370160"/>
                            <a:ext cx="9824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локальная смета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040" y="1673280"/>
                            <a:ext cx="7099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eastAsia="en-US" w:bidi="ar-SA"/>
                                </w:rPr>
                                <w:t xml:space="preserve">валка  и  омолаживающая обрезка деревьев 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вдоль улично-дорожной сети  на территории Свердловского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района г. Пер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9880" y="1824480"/>
                            <a:ext cx="3133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(наименование работ и затрат, наименование объекта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560" y="2144520"/>
                            <a:ext cx="650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Основание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040" y="2296080"/>
                            <a:ext cx="8233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метная стоимость строительных работ 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6480" y="2296080"/>
                            <a:ext cx="2361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руб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4320" y="2447280"/>
                            <a:ext cx="75038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редства  на оплату труда 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6480" y="2447280"/>
                            <a:ext cx="2192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руб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4320" y="2598480"/>
                            <a:ext cx="72968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метная трудоемкость 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5760" y="2598480"/>
                            <a:ext cx="4021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чел.ча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1720" y="2749680"/>
                            <a:ext cx="32828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оставлен(а) в текущих (прогнозных) ценах по состоянию н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7760" y="2749680"/>
                            <a:ext cx="9453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 квартал 2013 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1160" y="3622680"/>
                            <a:ext cx="3600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Осн.З/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4040" y="3560400"/>
                            <a:ext cx="2894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Эк.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0680" y="3702600"/>
                            <a:ext cx="824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5440" y="3622680"/>
                            <a:ext cx="3373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З/пМе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8160" y="3622680"/>
                            <a:ext cx="3600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Осн.З/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50680" y="3560400"/>
                            <a:ext cx="2894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Эк.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7680" y="3702600"/>
                            <a:ext cx="824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52800" y="3622680"/>
                            <a:ext cx="3373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З/пМе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40" y="379152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379152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1840" y="379152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1160" y="379152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7880" y="379152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960" y="379152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9920" y="379152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8960" y="379152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7640" y="379152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6680" y="379152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23080" y="3791520"/>
                            <a:ext cx="1130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41040" y="379152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9360" y="379152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7680" y="379152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7080" y="379152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5400" y="379152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3720" y="379152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40" y="416556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0" y="4165560"/>
                            <a:ext cx="4323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ФЕРр68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20" y="4307760"/>
                            <a:ext cx="4939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4-1при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" y="4450680"/>
                            <a:ext cx="3510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И2-Пр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840" y="4592880"/>
                            <a:ext cx="47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инреги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" y="4735080"/>
                            <a:ext cx="2545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 о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80" y="4878000"/>
                            <a:ext cx="4255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4.12.10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20" y="5020200"/>
                            <a:ext cx="2811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№77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3680" y="4165560"/>
                            <a:ext cx="15721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Омолаживающая обрезка.Валк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4307760"/>
                            <a:ext cx="12294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деревьев с применением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00" y="4450680"/>
                            <a:ext cx="19080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автогидроподъемника без корчевки пн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6920" y="4592880"/>
                            <a:ext cx="1788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мягколиственных, твердолиственных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6920" y="4735080"/>
                            <a:ext cx="17956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(кроме породы тополь) при диаметр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4878000"/>
                            <a:ext cx="7862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твола: до 36 с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6480" y="4165560"/>
                            <a:ext cx="240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м3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960" y="4307760"/>
                            <a:ext cx="339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дере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6320" y="4165560"/>
                            <a:ext cx="1994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9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7400" y="4165560"/>
                            <a:ext cx="2343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17,7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9640" y="4165560"/>
                            <a:ext cx="1918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4,7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4760" y="4165560"/>
                            <a:ext cx="2343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83,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7000" y="4165560"/>
                            <a:ext cx="1911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5,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4040" y="4165560"/>
                            <a:ext cx="2343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84,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7000" y="4165560"/>
                            <a:ext cx="1918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1,9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85320" y="4165560"/>
                            <a:ext cx="1918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52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9000" y="4165560"/>
                            <a:ext cx="1494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3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8040" y="4165560"/>
                            <a:ext cx="1494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,8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86360" y="4165560"/>
                            <a:ext cx="1494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,5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5040" y="4165560"/>
                            <a:ext cx="1494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,8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3360" y="4165560"/>
                            <a:ext cx="1494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,7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2598480"/>
                            <a:ext cx="63302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_______________________________________________________________________________________________97,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" y="3942720"/>
                            <a:ext cx="2923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                      Раздел 1. Валка и обрезка деревье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8240" y="2296080"/>
                            <a:ext cx="22885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___________________________111 009,7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2447280"/>
                            <a:ext cx="21960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___________________________19412,6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1800" y="3275280"/>
                            <a:ext cx="3582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Т/з ос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1720" y="3418200"/>
                            <a:ext cx="2005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раб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16800" y="3560400"/>
                            <a:ext cx="2692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Всег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53480" y="3275280"/>
                            <a:ext cx="3582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Т/з ос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57080" y="3418200"/>
                            <a:ext cx="3416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раб.н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9040" y="3560400"/>
                            <a:ext cx="1440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ед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" y="3346920"/>
                            <a:ext cx="1386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№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80" y="3489480"/>
                            <a:ext cx="1112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5440" y="3418200"/>
                            <a:ext cx="7056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Наименова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3320" y="3418200"/>
                            <a:ext cx="3859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Ед. 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8680" y="3418200"/>
                            <a:ext cx="2037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" y="3346920"/>
                            <a:ext cx="3924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Обосно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320" y="3489480"/>
                            <a:ext cx="280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ва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1840" y="3524760"/>
                            <a:ext cx="2692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Всег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3231000"/>
                            <a:ext cx="12052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тоимость единицы, руб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560" y="3435840"/>
                            <a:ext cx="573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В том числ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1040" y="3275280"/>
                            <a:ext cx="1663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Т/з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90160" y="3418200"/>
                            <a:ext cx="2059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ех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4520" y="3560400"/>
                            <a:ext cx="2692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Всег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8480" y="3524760"/>
                            <a:ext cx="2692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Всег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0200" y="3435840"/>
                            <a:ext cx="573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В том числ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3960" y="3231000"/>
                            <a:ext cx="10987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Общая стоимость, руб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720" y="3275280"/>
                            <a:ext cx="1663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Т/з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77520" y="3418200"/>
                            <a:ext cx="3733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мех. н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7760" y="3560400"/>
                            <a:ext cx="1440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ед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43520" y="3596040"/>
                            <a:ext cx="1256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3520" y="3596040"/>
                            <a:ext cx="125604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3204360"/>
                            <a:ext cx="720" cy="73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3204360"/>
                            <a:ext cx="9000" cy="739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3204360"/>
                            <a:ext cx="720" cy="73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3204360"/>
                            <a:ext cx="9000" cy="739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0" y="3204360"/>
                            <a:ext cx="720" cy="73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0" y="3204360"/>
                            <a:ext cx="9000" cy="739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204360"/>
                            <a:ext cx="720" cy="73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204360"/>
                            <a:ext cx="9000" cy="739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0" y="3204360"/>
                            <a:ext cx="720" cy="73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0" y="3204360"/>
                            <a:ext cx="9000" cy="739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4520" y="3418200"/>
                            <a:ext cx="720" cy="525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4520" y="3418200"/>
                            <a:ext cx="9000" cy="525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0" y="3605040"/>
                            <a:ext cx="720" cy="338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0" y="3605040"/>
                            <a:ext cx="9000" cy="338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1520" y="3605040"/>
                            <a:ext cx="720" cy="338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1520" y="3605040"/>
                            <a:ext cx="9000" cy="338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0560" y="3204360"/>
                            <a:ext cx="720" cy="73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0560" y="3204360"/>
                            <a:ext cx="9000" cy="739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1160" y="3418200"/>
                            <a:ext cx="720" cy="525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1160" y="3418200"/>
                            <a:ext cx="9000" cy="525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9840" y="3605040"/>
                            <a:ext cx="720" cy="338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9840" y="3605040"/>
                            <a:ext cx="9000" cy="338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8880" y="3605040"/>
                            <a:ext cx="720" cy="338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8880" y="3605040"/>
                            <a:ext cx="9000" cy="338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7200" y="3204360"/>
                            <a:ext cx="720" cy="73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7200" y="3204360"/>
                            <a:ext cx="9000" cy="739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5880" y="3204360"/>
                            <a:ext cx="720" cy="73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5880" y="3204360"/>
                            <a:ext cx="9000" cy="739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4200" y="3204360"/>
                            <a:ext cx="720" cy="73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4200" y="3204360"/>
                            <a:ext cx="9000" cy="739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240" y="3204360"/>
                            <a:ext cx="720" cy="73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240" y="3204360"/>
                            <a:ext cx="9000" cy="739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95360"/>
                            <a:ext cx="720" cy="1967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95360"/>
                            <a:ext cx="9000" cy="1976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4165560"/>
                            <a:ext cx="720" cy="99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4165560"/>
                            <a:ext cx="9000" cy="1005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4165560"/>
                            <a:ext cx="720" cy="99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4165560"/>
                            <a:ext cx="9000" cy="1005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0" y="4165560"/>
                            <a:ext cx="720" cy="99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0" y="4165560"/>
                            <a:ext cx="9000" cy="1005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4165560"/>
                            <a:ext cx="720" cy="99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4165560"/>
                            <a:ext cx="9000" cy="1005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0" y="4165560"/>
                            <a:ext cx="720" cy="99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0" y="4165560"/>
                            <a:ext cx="9000" cy="1005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0560" y="4165560"/>
                            <a:ext cx="720" cy="99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0560" y="4165560"/>
                            <a:ext cx="9000" cy="1005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7200" y="4165560"/>
                            <a:ext cx="720" cy="99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7200" y="4165560"/>
                            <a:ext cx="9000" cy="1005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5880" y="4165560"/>
                            <a:ext cx="720" cy="99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5880" y="4165560"/>
                            <a:ext cx="9000" cy="1005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4200" y="4165560"/>
                            <a:ext cx="720" cy="99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4200" y="4165560"/>
                            <a:ext cx="9000" cy="1005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240" y="4165560"/>
                            <a:ext cx="720" cy="99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240" y="4165560"/>
                            <a:ext cx="9000" cy="1005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920" y="3204360"/>
                            <a:ext cx="720" cy="1958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920" y="3204360"/>
                            <a:ext cx="9000" cy="1967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4520" y="4165560"/>
                            <a:ext cx="720" cy="99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4520" y="4165560"/>
                            <a:ext cx="9000" cy="1005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1160" y="4165560"/>
                            <a:ext cx="720" cy="99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1160" y="4165560"/>
                            <a:ext cx="9000" cy="1005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0" y="4165560"/>
                            <a:ext cx="720" cy="99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0" y="4165560"/>
                            <a:ext cx="9000" cy="1005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1520" y="4165560"/>
                            <a:ext cx="720" cy="99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1520" y="4165560"/>
                            <a:ext cx="9000" cy="1005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9840" y="4165560"/>
                            <a:ext cx="720" cy="99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9840" y="4165560"/>
                            <a:ext cx="9000" cy="1005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8880" y="4165560"/>
                            <a:ext cx="720" cy="99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8880" y="4165560"/>
                            <a:ext cx="9000" cy="1005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0" y="907920"/>
                            <a:ext cx="2226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0" y="907920"/>
                            <a:ext cx="222696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0" y="1816200"/>
                            <a:ext cx="4569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0" y="1816200"/>
                            <a:ext cx="456948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3195360"/>
                            <a:ext cx="9601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3195360"/>
                            <a:ext cx="960192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2200" y="3409200"/>
                            <a:ext cx="3474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2200" y="3409200"/>
                            <a:ext cx="347400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0160" y="3596040"/>
                            <a:ext cx="1256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0160" y="3596040"/>
                            <a:ext cx="125604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3782520"/>
                            <a:ext cx="9601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3782520"/>
                            <a:ext cx="960192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3934440"/>
                            <a:ext cx="9601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3934440"/>
                            <a:ext cx="960192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4156560"/>
                            <a:ext cx="9601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4156560"/>
                            <a:ext cx="960192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5153760"/>
                            <a:ext cx="9601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5153760"/>
                            <a:ext cx="960192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44pt;height:407.2pt" coordorigin="0,0" coordsize="18880,8144">
                <v:rect id="shape_0" stroked="f" o:allowincell="f" style="position:absolute;left:0;top:0;width:18879;height:81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;top:13;width:1488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ОГЛАСОВАНО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66;top:13;width:1258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УТВЕРЖДАЮ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;top:728;width:1704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__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66;top:728;width:1704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__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;top:966;width:2996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" _____ " ________________ 2013 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67;top:966;width:2545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"____" ______________2013 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6;top:1205;width:2659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г.Пермь Свердловский райо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0;top:1443;width:2152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наименование стройки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2;top:1919;width:3256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ЛОКАЛЬНЫЙ СМЕТНЫЙ РАСЧЕТ №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8;top:2158;width:1546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локальная смет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5;top:2635;width:11179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eastAsia="en-US" w:bidi="ar-SA"/>
                          </w:rPr>
                          <w:t xml:space="preserve">валка  и  омолаживающая обрезка деревьев 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вдоль улично-дорожной сети  на территории Свердловского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района г. Пер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3;top:2873;width:4934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(наименование работ и затрат, наименование объект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1;top:3377;width:1024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Основание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5;top:3616;width:12965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метная стоимость строительных работ ________________________________________________________________________________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7;top:3616;width:37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ру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4;top:3854;width:11816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редства  на оплату труда ________________________________________________________________________________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7;top:3854;width:344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ру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4;top:4092;width:11490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метная трудоемкость ________________________________________________________________________________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6;top:4092;width:632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чел.ча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4;top:4330;width:5169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оставлен(а) в текущих (прогнозных) ценах по состоянию 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2;top:4330;width:1488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 квартал 2013 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3;top:5705;width:56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Осн.З/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6;top:5607;width:455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Эк.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0;top:5831;width:12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58;top:5705;width:53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З/пМе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48;top:5705;width:56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Осн.З/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61;top:5607;width:455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Эк.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45;top:5831;width:12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94;top:5705;width:53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З/пМе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;top:5971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;top:5971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6;top:5971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8;top:5971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0;top:5971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8;top:5971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3;top:5971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3;top:5971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2;top:5971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2;top:5971;width:17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45;top:5971;width:177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03;top:5971;width:17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62;top:5971;width:17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21;top:5971;width:17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81;top:5971;width:17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0;top:5971;width:17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99;top:5971;width:17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;top:6560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;top:6560;width:68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ФЕРр68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;top:6784;width:777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4-1при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;top:7009;width:552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И2-Пр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;top:7233;width:74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инреги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;top:7457;width:40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н о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;top:7682;width:66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4.12.10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;top:7906;width:442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№7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7;top:6560;width:2475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Омолаживающая обрезка.Валк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6;top:6784;width:1935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деревьев с применением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7009;width:3004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автогидроподъемника без корчевки пн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2;top:7233;width:281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мягколиственных, твердолиственных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2;top:7457;width:2827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(кроме породы тополь) при диаметр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9;top:7682;width:1237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твола: до 36 с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9;top:6560;width:378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м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0;top:6784;width:534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дере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3;top:6560;width:313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0;top:6560;width:3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17,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8;top:6560;width:30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4,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9;top:6560;width:3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83,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6560;width:300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5,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5;top:6560;width:3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84,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4;top:6560;width:30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1,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73;top:6560;width:30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52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3;top:6560;width:234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3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63;top:6560;width:234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,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22;top:6560;width:234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,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81;top:6560;width:234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,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0;top:6560;width:234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,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6;top:4092;width:9968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_______________________________________________________________________________________________97,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;top:6209;width:4603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                      Раздел 1. Валка и обрезка деревье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8;top:3616;width:3603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___________________________111 009,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1;top:3854;width:3457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___________________________19412,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84;top:5158;width:563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Т/з ос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10;top:5383;width:315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55;top:5607;width:423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Всег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25;top:5158;width:563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Т/з ос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31;top:5383;width:537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раб.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07;top:5607;width:22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ед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;top:5271;width:217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№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;top:5495;width:174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п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5;top:5383;width:111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Наимен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8;top:5383;width:607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Ед. 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5;top:5383;width:32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;top:5271;width:617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Обосно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;top:5495;width:44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8;top:5551;width:423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Всег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8;top:5088;width:1897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тоимость единицы, ру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9;top:5411;width:902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В том числ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63;top:5158;width:261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Т/з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30;top:5383;width:323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ех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74;top:5607;width:423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Всег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3;top:5551;width:423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Всег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4;top:5411;width:902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В том числ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1;top:5088;width:172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Общая стоимость, ру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04;top:5158;width:261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Т/з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23;top:5383;width:587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мех. 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12;top:5607;width:22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ед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85,5663" to="9762,566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785;top:5663;width:1977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23,5046" to="323,62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23;top:5046;width:13;height:11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276,5046" to="1276,62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276;top:5046;width:13;height:11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643,5046" to="4643,62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643;top:5046;width:13;height:11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400,5046" to="5400,62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400;top:5046;width:13;height:11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013,5046" to="7013,62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013;top:5046;width:13;height:11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771,5383" to="7771,62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771;top:5383;width:13;height:8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430,5677" to="8430,62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430;top:5677;width:13;height:5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9089,5677" to="9089,62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089;top:5677;width:13;height:5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9749,5046" to="9749,62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749;top:5046;width:13;height:11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0506,5383" to="10506,62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0506;top:5383;width:13;height:8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1165,5677" to="11165,62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1165;top:5677;width:13;height:5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1825,5677" to="11825,62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1825;top:5677;width:13;height:5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2484,5046" to="12484,62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2484;top:5046;width:13;height:11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3143,5046" to="13143,62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3143;top:5046;width:13;height:11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3802,5046" to="13802,62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3802;top:5046;width:13;height:11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4462,5046" to="14462,62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4462;top:5046;width:13;height:11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0,5032" to="0,81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0;top:5032;width:13;height:31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23,6560" to="323,81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23;top:6560;width:13;height:15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276,6560" to="1276,81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276;top:6560;width:13;height:15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643,6560" to="4643,81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643;top:6560;width:13;height:15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400,6560" to="5400,81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400;top:6560;width:13;height:15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013,6560" to="7013,81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013;top:6560;width:13;height:15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9749,6560" to="9749,81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749;top:6560;width:13;height:15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2484,6560" to="12484,81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2484;top:6560;width:13;height:15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3143,6560" to="13143,81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3143;top:6560;width:13;height:15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3802,6560" to="13802,81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3802;top:6560;width:13;height:15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4462,6560" to="14462,81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4462;top:6560;width:13;height:15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5121,5046" to="15121,81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5121;top:5046;width:13;height:30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771,6560" to="7771,81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771;top:6560;width:13;height:15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0506,6560" to="10506,81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0506;top:6560;width:13;height:15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430,6560" to="8430,81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430;top:6560;width:13;height:15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9089,6560" to="9089,81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089;top:6560;width:13;height:15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1165,6560" to="11165,81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1165;top:6560;width:13;height:15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1825,6560" to="11825,81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1825;top:6560;width:13;height:15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013,1430" to="10519,14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013;top:1430;width:3506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643,2860" to="11838,28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643;top:2860;width:7195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4,5032" to="15134,50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4;top:5032;width:15120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027,5369" to="12497,536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027;top:5369;width:5470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0520,5663" to="12497,566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0520;top:5663;width:1977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4,5957" to="15134,595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4;top:5957;width:15120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4,6196" to="15134,619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4;top:6196;width:15120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4,6546" to="15134,654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4;top:6546;width:15120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4,8116" to="15134,81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4;top:8116;width:15120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08820" cy="59042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590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08820" cy="37934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379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онижающий коэффициент составляет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szCs w:val="22"/>
        </w:rPr>
        <w:t>Сумма с учетом понижающего коэффициента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№ </w:t>
      </w:r>
      <w:r>
        <w:rPr>
          <w:sz w:val="22"/>
          <w:szCs w:val="22"/>
        </w:rPr>
        <w:t>____ от 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70365" cy="536511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0365" cy="536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851" w:right="851" w:gutter="0" w:header="0" w:top="426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/>
        <w:drawing>
          <wp:inline distT="0" distB="0" distL="0" distR="0">
            <wp:extent cx="6591300" cy="90081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900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tabs>
          <w:tab w:val="clear" w:pos="708"/>
          <w:tab w:val="left" w:pos="435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</w:t>
      </w:r>
    </w:p>
    <w:p>
      <w:pPr>
        <w:pStyle w:val="Heading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rPr/>
      </w:pPr>
      <w:r>
        <w:rPr/>
        <w:t>А К Т</w:t>
      </w:r>
    </w:p>
    <w:p>
      <w:pPr>
        <w:pStyle w:val="Heading"/>
        <w:rPr/>
      </w:pPr>
      <w:r>
        <w:rPr/>
        <w:t>контрольной проверки _______________________________________________ 201</w:t>
      </w:r>
      <w:r>
        <w:rPr>
          <w:lang w:val="ru-RU"/>
        </w:rPr>
        <w:t>3</w:t>
      </w:r>
      <w:r>
        <w:rPr/>
        <w:t xml:space="preserve"> г. </w:t>
      </w:r>
    </w:p>
    <w:p>
      <w:pPr>
        <w:pStyle w:val="Heading"/>
        <w:rPr/>
      </w:pPr>
      <w:r>
        <w:rPr/>
        <w:t>________________________________________________________________________</w:t>
      </w:r>
    </w:p>
    <w:p>
      <w:pPr>
        <w:pStyle w:val="Heading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>_____________________201</w:t>
      </w:r>
      <w:r>
        <w:rPr>
          <w:lang w:val="ru-RU"/>
        </w:rPr>
        <w:t>3</w:t>
      </w:r>
      <w:r>
        <w:rPr/>
        <w:t xml:space="preserve"> г.</w:t>
      </w:r>
    </w:p>
    <w:p>
      <w:pPr>
        <w:pStyle w:val="Heading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Heading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 заказчика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Heading"/>
        <w:rPr/>
      </w:pPr>
      <w:r>
        <w:rPr>
          <w:rFonts w:cs="Courier New" w:ascii="Courier New" w:hAnsi="Courier New"/>
        </w:rPr>
        <w:tab/>
      </w:r>
      <w:r>
        <w:rPr>
          <w:sz w:val="16"/>
        </w:rPr>
        <w:t>( Должность, фамилия, имя, отчество уполномоченного представителя подрядчика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38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80"/>
        <w:gridCol w:w="1800"/>
        <w:gridCol w:w="1800"/>
        <w:gridCol w:w="1800"/>
        <w:gridCol w:w="1440"/>
      </w:tblGrid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Наименование объекта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 xml:space="preserve">Замеч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Подпись ответст. лица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 xml:space="preserve">Отметка об 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устранении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Процент снижения по объекту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"/>
        <w:rPr/>
      </w:pPr>
      <w:r>
        <w:rPr/>
        <w:t xml:space="preserve">       </w:t>
      </w:r>
    </w:p>
    <w:p>
      <w:pPr>
        <w:pStyle w:val="Heading"/>
        <w:jc w:val="left"/>
        <w:rPr/>
      </w:pPr>
      <w:r>
        <w:rPr/>
        <w:t xml:space="preserve">Все работы предусмотренные муниципальным контрактом  от _________ № ____________ проверены в полном объеме и замечаний к качеству исполнения не имеют, кроме перечисленных в данном акте.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Куратор заказчика ____________________          _______________________</w:t>
      </w:r>
    </w:p>
    <w:p>
      <w:pPr>
        <w:pStyle w:val="Heading"/>
        <w:jc w:val="both"/>
        <w:rPr/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(подпись)                                         (расшифровка подписи)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Уполномоченный представитель подрядчика ________________  _______________________</w:t>
      </w:r>
    </w:p>
    <w:p>
      <w:pPr>
        <w:pStyle w:val="Heading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(расшифровка подписи)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077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  <w:t>Заказчик ____________                                                                                             Подрядчик_____________</w:t>
      </w:r>
    </w:p>
    <w:p>
      <w:pPr>
        <w:pStyle w:val="Normal"/>
        <w:tabs>
          <w:tab w:val="clear" w:pos="708"/>
          <w:tab w:val="left" w:pos="4350" w:leader="none"/>
        </w:tabs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А К Т</w:t>
      </w:r>
    </w:p>
    <w:p>
      <w:pPr>
        <w:pStyle w:val="Heading"/>
        <w:rPr/>
      </w:pPr>
      <w:r>
        <w:rPr/>
        <w:t>оценки работы подрядчик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за ___________________201</w:t>
      </w:r>
      <w:r>
        <w:rPr>
          <w:lang w:val="ru-RU"/>
        </w:rPr>
        <w:t>3</w:t>
      </w:r>
      <w:r>
        <w:rPr/>
        <w:t xml:space="preserve"> г</w:t>
      </w:r>
    </w:p>
    <w:p>
      <w:pPr>
        <w:pStyle w:val="Heading"/>
        <w:rPr>
          <w:i/>
          <w:i/>
        </w:rPr>
      </w:pPr>
      <w:r>
        <w:rPr>
          <w:i/>
        </w:rPr>
        <w:t>(месяц)</w:t>
      </w:r>
    </w:p>
    <w:p>
      <w:pPr>
        <w:pStyle w:val="Heading"/>
        <w:rPr/>
      </w:pPr>
      <w:r>
        <w:rPr/>
        <w:t>по ____________________________________</w:t>
      </w:r>
    </w:p>
    <w:p>
      <w:pPr>
        <w:pStyle w:val="Heading"/>
        <w:rPr>
          <w:i/>
          <w:i/>
        </w:rPr>
      </w:pPr>
      <w:r>
        <w:rPr>
          <w:i/>
        </w:rPr>
        <w:t>(наименование подрядного предприятия)</w:t>
      </w:r>
    </w:p>
    <w:p>
      <w:pPr>
        <w:pStyle w:val="Heading"/>
        <w:rPr>
          <w:i/>
          <w:i/>
        </w:rPr>
      </w:pPr>
      <w:r>
        <w:rPr>
          <w:i/>
        </w:rPr>
      </w:r>
    </w:p>
    <w:tbl>
      <w:tblPr>
        <w:tblW w:w="10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319"/>
        <w:gridCol w:w="2056"/>
        <w:gridCol w:w="1281"/>
        <w:gridCol w:w="1281"/>
        <w:gridCol w:w="1281"/>
        <w:gridCol w:w="1401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lang w:val="ru-RU"/>
              </w:rPr>
              <w:t>Наименование объекта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Первоначальная стоимость</w:t>
            </w:r>
          </w:p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lang w:val="ru-RU"/>
              </w:rPr>
              <w:t>Оценка качества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lang w:val="ru-RU"/>
              </w:rPr>
              <w:t>Стоимость к оплате*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1 объезд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_______</w:t>
            </w:r>
          </w:p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lang w:val="ru-RU"/>
              </w:rPr>
              <w:t>(декада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2 объезд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________</w:t>
            </w:r>
          </w:p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lang w:val="ru-RU"/>
              </w:rPr>
              <w:t>(декада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3 объезд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________</w:t>
            </w:r>
          </w:p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lang w:val="ru-RU"/>
              </w:rPr>
              <w:t>(декада)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</w:tbl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/>
      </w:pPr>
      <w:r>
        <w:rPr>
          <w:bCs/>
        </w:rPr>
        <w:t>*П</w:t>
      </w:r>
      <w:r>
        <w:rPr/>
        <w:t>ри оценке «неудовлетворительно» по отдельно взятому объекту снижение может достигать до 10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Заказчик</w:t>
      </w:r>
      <w:r>
        <w:rPr/>
        <w:t xml:space="preserve"> __________________________  ______________________  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должность)                                      (подпись)                                            (расшифров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Подрядчик</w:t>
      </w:r>
      <w:r>
        <w:rPr/>
        <w:t>________________________  _______________________  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должность)                                      (подпись)                                            (расшифров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077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  <w:t>Заказчик ____________                                                                                             Подрядчик_____________</w:t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качества</w:t>
      </w:r>
      <w:r>
        <w:rPr>
          <w:b/>
          <w:bCs/>
          <w:color w:val="000000"/>
          <w:spacing w:val="-15"/>
          <w:sz w:val="24"/>
          <w:szCs w:val="24"/>
        </w:rPr>
        <w:t xml:space="preserve"> выполнения работ  </w:t>
      </w:r>
      <w:r>
        <w:rPr>
          <w:rFonts w:eastAsia="Calibri"/>
          <w:b/>
          <w:sz w:val="24"/>
          <w:szCs w:val="24"/>
          <w:lang w:eastAsia="en-US"/>
        </w:rPr>
        <w:t xml:space="preserve">по валке  и  омолаживающей обрезке деревьев  </w:t>
      </w:r>
      <w:r>
        <w:rPr>
          <w:b/>
          <w:sz w:val="24"/>
          <w:szCs w:val="24"/>
        </w:rPr>
        <w:t>вдоль улично-дорожной сети  на территории Свердловского района г. Перм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1"/>
        <w:gridCol w:w="2474"/>
        <w:gridCol w:w="1276"/>
      </w:tblGrid>
      <w:tr>
        <w:trPr>
          <w:trHeight w:val="253" w:hRule="atLeast"/>
        </w:trPr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 качества рабо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снижения</w:t>
            </w:r>
          </w:p>
        </w:tc>
      </w:tr>
      <w:tr>
        <w:trPr>
          <w:trHeight w:val="253" w:hRule="atLeast"/>
        </w:trPr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и обрезк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на достаточно прорежена, вырезана сушь, нет задиров коры, срезы выполнены в соответствии с требованиями по технологии по  обрезке деревьев.. Сухие сучья удалены на 100%, вырезаны до здоровой древесины, нет пеньков. Обрезанные  ветви и сучья  вывезен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При валке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алка, раскряжевка, погрузка и вывоз срубленных деревьев и порубочных остатков произведены по мере вырубки. Вывоз произведен в течение трех суток после завершения работ по валк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порубочные остатки на проезжей части улиц и тротуарах, срез на уровне земли. Все работы производятся в полном соответствии с требованиями техники безопасности данного вида работ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те же.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При обрезк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ются срезы неправильной формы, задиры, пеньки, обработаны не все срез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При валке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е полностью  убраны порубочные остатки, вывоз произведен в течение пяти суток после завершения работ по валк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шены сроки выполнения работ,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о не более чем на три дня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444" w:hRule="atLeast"/>
        </w:trPr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те же.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При обрезк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о прорежена крона. Имеются срезы неправильной формы, задиры. Сушь удалена не полностью, имеются пеньк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При валке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лностью  убраны порубочные остатки, вывоз произведен в течение пяти суток после завершения работ по валке.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При обрезке. </w:t>
            </w:r>
            <w:r>
              <w:rPr>
                <w:sz w:val="24"/>
                <w:szCs w:val="24"/>
              </w:rPr>
              <w:t>Не произведена обрезка согласно техническому заданию, нарушена технология обрезки деревьев. Обрезанные ветви и сучья не вывезен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При валке</w:t>
            </w:r>
            <w:r>
              <w:rPr>
                <w:sz w:val="24"/>
                <w:szCs w:val="24"/>
              </w:rPr>
              <w:t>. Нарушены требования техники  безопасности данного вида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14"/>
          <w:footerReference w:type="first" r:id="rId15"/>
          <w:type w:val="nextPage"/>
          <w:pgSz w:w="11906" w:h="16838"/>
          <w:pgMar w:left="1077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  <w:t>Заказчик ____________                                                                                             Подрядчик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tabs>
          <w:tab w:val="clear" w:pos="708"/>
          <w:tab w:val="left" w:pos="4350" w:leader="none"/>
        </w:tabs>
        <w:jc w:val="right"/>
        <w:rPr/>
      </w:pPr>
      <w:r>
        <w:rPr>
          <w:sz w:val="24"/>
          <w:szCs w:val="24"/>
        </w:rPr>
        <w:tab/>
        <w:tab/>
        <w:tab/>
        <w:tab/>
        <w:tab/>
        <w:t>№ ___ от __________</w:t>
      </w:r>
    </w:p>
    <w:p>
      <w:pPr>
        <w:pStyle w:val="Normal"/>
        <w:tabs>
          <w:tab w:val="clear" w:pos="708"/>
          <w:tab w:val="left" w:pos="43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Heading"/>
        <w:rPr/>
      </w:pPr>
      <w:r>
        <w:rPr>
          <w:sz w:val="28"/>
          <w:szCs w:val="28"/>
        </w:rPr>
        <w:t>о назначении уполномоченного представителя</w:t>
      </w:r>
      <w:r>
        <w:rPr>
          <w:sz w:val="28"/>
          <w:szCs w:val="28"/>
          <w:lang w:val="ru-RU"/>
        </w:rPr>
        <w:t xml:space="preserve"> Подрядчик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rPr>
          <w:vanish/>
        </w:rPr>
      </w:pPr>
      <w:bookmarkStart w:id="1" w:name="Приложение_2"/>
      <w:r>
        <w:rPr>
          <w:i/>
          <w:color w:val="7F7F7F"/>
          <w:sz w:val="22"/>
          <w:szCs w:val="22"/>
        </w:rPr>
        <w:t>Заказчик ____________                                                                                             Подрядчик_____________</w:t>
      </w:r>
      <w:bookmarkStart w:id="2" w:name="_PictureBullets"/>
      <w:bookmarkEnd w:id="1"/>
      <w:bookmarkEnd w:id="2"/>
    </w:p>
    <w:sectPr>
      <w:footerReference w:type="default" r:id="rId16"/>
      <w:footerReference w:type="first" r:id="rId17"/>
      <w:type w:val="nextPage"/>
      <w:pgSz w:w="11906" w:h="16838"/>
      <w:pgMar w:left="1077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5"/>
    <w:next w:val="15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b w:val="false"/>
      <w:i w:val="false"/>
      <w:color w:val="000000"/>
      <w:sz w:val="22"/>
    </w:rPr>
  </w:style>
  <w:style w:type="character" w:styleId="WW8Num28z1">
    <w:name w:val="WW8Num2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Знак"/>
    <w:qFormat/>
    <w:rPr>
      <w:sz w:val="24"/>
      <w:lang w:val="ru-RU"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1">
    <w:name w:val="Список 1 Знак Знак"/>
    <w:qFormat/>
    <w:rPr>
      <w:sz w:val="28"/>
      <w:szCs w:val="28"/>
      <w:lang w:val="ru-RU" w:bidi="ar-SA"/>
    </w:rPr>
  </w:style>
  <w:style w:type="character" w:styleId="81">
    <w:name w:val="Знак Знак8"/>
    <w:qFormat/>
    <w:rPr>
      <w:lang w:val="ru-RU" w:bidi="ar-SA"/>
    </w:rPr>
  </w:style>
  <w:style w:type="character" w:styleId="61">
    <w:name w:val="Знак Знак6"/>
    <w:basedOn w:val="Style5"/>
    <w:qFormat/>
    <w:rPr/>
  </w:style>
  <w:style w:type="character" w:styleId="71">
    <w:name w:val="Знак Знак7"/>
    <w:basedOn w:val="Style5"/>
    <w:qFormat/>
    <w:rPr/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18">
    <w:name w:val=" Знак Знак18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7">
    <w:name w:val=" Знак Знак17"/>
    <w:qFormat/>
    <w:rPr>
      <w:rFonts w:ascii="Arial" w:hAnsi="Arial" w:eastAsia="Times New Roman" w:cs="Arial"/>
      <w:b/>
      <w:bCs/>
      <w:sz w:val="26"/>
      <w:szCs w:val="26"/>
    </w:rPr>
  </w:style>
  <w:style w:type="character" w:styleId="13">
    <w:name w:val="Основной шрифт абзаца1"/>
    <w:qFormat/>
    <w:rPr/>
  </w:style>
  <w:style w:type="character" w:styleId="14">
    <w:name w:val="Знак Знак1"/>
    <w:qFormat/>
    <w:rPr>
      <w:sz w:val="24"/>
      <w:lang w:val="ru-RU" w:bidi="ar-SA"/>
    </w:rPr>
  </w:style>
  <w:style w:type="character" w:styleId="41">
    <w:name w:val="Знак Знак4"/>
    <w:qFormat/>
    <w:rPr>
      <w:lang w:val="ru-RU" w:bidi="ar-SA"/>
    </w:rPr>
  </w:style>
  <w:style w:type="character" w:styleId="33">
    <w:name w:val="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6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Стиль3"/>
    <w:basedOn w:val="25"/>
    <w:qFormat/>
    <w:pPr>
      <w:widowControl w:val="false"/>
      <w:numPr>
        <w:ilvl w:val="0"/>
        <w:numId w:val="6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0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Style1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>
      <w:lang w:val="en-US"/>
    </w:rPr>
  </w:style>
  <w:style w:type="paragraph" w:styleId="Style20">
    <w:name w:val="Пункт"/>
    <w:basedOn w:val="Normal"/>
    <w:qFormat/>
    <w:pPr>
      <w:jc w:val="both"/>
    </w:pPr>
    <w:rPr>
      <w:sz w:val="24"/>
      <w:szCs w:val="28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311">
    <w:name w:val="аголовок 31"/>
    <w:basedOn w:val="15"/>
    <w:next w:val="15"/>
    <w:qFormat/>
    <w:pPr>
      <w:keepNext w:val="true"/>
      <w:jc w:val="both"/>
    </w:pPr>
    <w:rPr>
      <w:sz w:val="24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Style23">
    <w:name w:val="Маркированный список"/>
    <w:basedOn w:val="Normal"/>
    <w:qFormat/>
    <w:pPr>
      <w:numPr>
        <w:ilvl w:val="0"/>
        <w:numId w:val="5"/>
      </w:numPr>
      <w:spacing w:before="120" w:after="0"/>
      <w:jc w:val="both"/>
    </w:pPr>
    <w:rPr>
      <w:sz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4">
    <w:name w:val="Нумерованный список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112">
    <w:name w:val="Верхний колонтитул1"/>
    <w:basedOn w:val="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Msobodytextcxspmiddle">
    <w:name w:val="msobodytextcxspmiddle"/>
    <w:basedOn w:val="Normal"/>
    <w:qFormat/>
    <w:pPr>
      <w:spacing w:before="280" w:after="280"/>
    </w:pPr>
    <w:rPr>
      <w:sz w:val="24"/>
      <w:szCs w:val="24"/>
    </w:rPr>
  </w:style>
  <w:style w:type="paragraph" w:styleId="Msobodytextcxsplast">
    <w:name w:val="msobodytextcxsplast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bodytext2cxspmiddle">
    <w:name w:val="msobodytext2cxspmiddle"/>
    <w:basedOn w:val="Normal"/>
    <w:qFormat/>
    <w:pPr>
      <w:spacing w:before="280" w:after="280"/>
    </w:pPr>
    <w:rPr>
      <w:sz w:val="24"/>
      <w:szCs w:val="24"/>
    </w:rPr>
  </w:style>
  <w:style w:type="paragraph" w:styleId="Msobodytext2cxsplast">
    <w:name w:val="msobodytext2cxsplast"/>
    <w:basedOn w:val="Normal"/>
    <w:qFormat/>
    <w:pPr>
      <w:spacing w:before="280" w:after="280"/>
    </w:pPr>
    <w:rPr>
      <w:sz w:val="24"/>
      <w:szCs w:val="24"/>
    </w:rPr>
  </w:style>
  <w:style w:type="paragraph" w:styleId="Consnormalcxspmiddle">
    <w:name w:val="consnormalcxspmiddle"/>
    <w:basedOn w:val="Normal"/>
    <w:qFormat/>
    <w:pPr>
      <w:spacing w:before="280" w:after="280"/>
    </w:pPr>
    <w:rPr>
      <w:sz w:val="24"/>
      <w:szCs w:val="24"/>
    </w:rPr>
  </w:style>
  <w:style w:type="paragraph" w:styleId="Consnormalcxsplast">
    <w:name w:val="consnormalcxsplas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image" Target="media/image4.wmf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footer" Target="footer11.xml"/><Relationship Id="rId17" Type="http://schemas.openxmlformats.org/officeDocument/2006/relationships/footer" Target="footer1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8:14:00Z</dcterms:created>
  <dc:creator>Мулюкина</dc:creator>
  <dc:description/>
  <cp:keywords/>
  <dc:language>en-US</dc:language>
  <cp:lastModifiedBy>Yarkova</cp:lastModifiedBy>
  <cp:lastPrinted>2013-07-25T10:15:00Z</cp:lastPrinted>
  <dcterms:modified xsi:type="dcterms:W3CDTF">2013-07-25T04:20:00Z</dcterms:modified>
  <cp:revision>5</cp:revision>
  <dc:subject/>
  <dc:title/>
</cp:coreProperties>
</file>