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актов обследования, подтверждающих прекращение существования объекта недвижимости (при снятии с учета такого объекта недвижимости), изготовление справок о сносе многоквартирных дом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актов обследования, подтверждающих прекращение существования объекта недвижимости (при снятии с учета такого объекта недвижимости), изготовление справок о сносе многоквартирных дом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52 084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о в дополн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Исполнителя на оказание услуг по изготовлению актов обследования, подтверждающих прекращение существования объектов недвижимости и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актов обследования, подтверждающих прекращение существования объектов недвижимости (при снятии такого объекта с учета) в количестве 11 шт., справок о сносе многоквартирных домов - 8 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календарных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3:26:00Z</dcterms:created>
  <dc:creator>Рыжих</dc:creator>
  <dc:description/>
  <cp:keywords/>
  <dc:language>en-US</dc:language>
  <cp:lastModifiedBy>Рыжих</cp:lastModifiedBy>
  <dcterms:modified xsi:type="dcterms:W3CDTF">2013-07-26T03:26:00Z</dcterms:modified>
  <cp:revision>2</cp:revision>
  <dc:subject/>
  <dc:title/>
</cp:coreProperties>
</file>