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50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</w:p>
    <w:p>
      <w:pPr>
        <w:pStyle w:val="Normal"/>
        <w:ind w:left="5040" w:hanging="0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 на</w:t>
      </w:r>
      <w:r>
        <w:rPr/>
        <w:t xml:space="preserve"> о</w:t>
      </w:r>
      <w:r>
        <w:rPr>
          <w:sz w:val="22"/>
          <w:szCs w:val="22"/>
        </w:rPr>
        <w:t>казание услуг по изготовлению актов обследования, подтверждающих прекращение существования объекта недвижимости (при снятии с учета такого объекта недвижимости), изготовление справок о сносе многоквартирных домов.</w:t>
      </w:r>
    </w:p>
    <w:p>
      <w:pPr>
        <w:pStyle w:val="ConsPlusNormal"/>
        <w:widowControl/>
        <w:ind w:left="50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т «____» ________ 2013 года                                    № ________________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услуг по изготовлению актов обследования, подтверждающих прекращение существования объекта недвижимости (при снятии с учета такого объекта недвижимости), изготовление справок о сносе многоквартирных домов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редоставля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готовление актов обследования, подтверждающих прекращение существования объектов недвижимости (при снятии такого объекта с учета) в количестве 11 шт., справок о сносе многоквартирных домов - 8 шт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в себя все расходы Исполнителя на оказание услуг по изготовлению актов обследования, подтверждающих прекращение существования объектов недвижимости и справок о сносе многоквартирных домов - проведению технической инвентаризации, изготовление технических заключений о состоянии многоквартирных домов (включая оплату труда Специалистов, расходы на техническое обеспечение оборудованием, расходными материалами, транспортные расходы, расходы на услуги связи и т.п.), а также подлежащие выплате налоговые и иные обязательные платежи, связанные с оказанием услуг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услуг по изготовлению актов обследования, подтверждающих прекращение существования объекта недвижимости (при снятии с учета такого объекта недвижимости), изготовление справок о сносе многоквартирных домов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редоставля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готовление актов обследования, подтверждающих прекращение существования объектов недвижимости (при снятии такого объекта с учета) в количестве 11 шт., справок о сносе многоквартирных домов - 8 шт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в себя все расходы Исполнителя на оказание услуг по изготовлению актов обследования, подтверждающих прекращение существования объектов недвижимости и справок о сносе многоквартирных домов - проведению технической инвентаризации, изготовление технических заключений о состоянии многоквартирных домов (включая оплату труда Специалистов, расходы на техническое обеспечение оборудованием, расходными материалами, транспортные расходы, расходы на услуги связи и т.п.), а также подлежащие выплате налоговые и иные обязательные платежи, связанные с оказанием услуг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  _________________  ________________, действующий(ая) на основан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(должность)                      (подпись)                      (ФИО)           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МП (при наличии)                                                                                   от _____________№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07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Рыжих</cp:lastModifiedBy>
  <cp:lastPrinted>2013-07-24T14:50:00Z</cp:lastPrinted>
  <dcterms:modified xsi:type="dcterms:W3CDTF">2013-07-24T08:50:00Z</dcterms:modified>
  <cp:revision>52</cp:revision>
  <dc:subject/>
  <dc:title>СОГЛАСОВАНО</dc:title>
</cp:coreProperties>
</file>