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231 181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о в дополнительн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Исполнителя на 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технических паспортов в количестве 46 шт., технических планов - 80 шт. на жилые помещения, находящиеся в муниципальной собственности, расположенные в городе Перм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рабочих дней со дня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о Контракту будет производиться путем безналичного перечисления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сдачи-приёмк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3:27:00Z</dcterms:created>
  <dc:creator>Рыжих</dc:creator>
  <dc:description/>
  <cp:keywords/>
  <dc:language>en-US</dc:language>
  <cp:lastModifiedBy>Рыжих</cp:lastModifiedBy>
  <dcterms:modified xsi:type="dcterms:W3CDTF">2013-07-26T03:27:00Z</dcterms:modified>
  <cp:revision>3</cp:revision>
  <dc:subject/>
  <dc:title/>
</cp:coreProperties>
</file>