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945"/>
        <w:gridCol w:w="1701"/>
      </w:tblGrid>
      <w:tr>
        <w:trPr>
          <w:trHeight w:val="9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         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-во исследований (услуг.)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без введения рентгеноконтрастного средства (согласно перечня проводимых исследов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с введением рентгеноконтрастного средства (согласно перечня проводимых исследов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Требования к Исполнителю услуг - наличие лицензии на медицинскую деятельность компьютерная томография (лучевая диагностика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835"/>
      </w:tblGrid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Перечень </w:t>
            </w: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услуг у исполнителя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черепа (голов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височных костей (среднее и внутреннее ух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височно-нижнечелюстных суста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придаточных пазу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костей лицевого скел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шеи (шейный отдел позвоночника + мягкие ткан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шейного отдела позвоноч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легких и плевральной полости (ребра, груд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грудного отдела позвоноч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брюшной полости (печень, селезенка, поджелудочная железа, почки, надпочечни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мочевой системы (почки, надпочечники, мочевой пузыр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верхнего отдела брюшной полости (печень, желчный пузырь, селезенка, поджелудочная желе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пояснично-крестцового отдела позвоноч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малого т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плечевого сустава и костей верхнего плечевого пояса (ключица, лопатка), 1 стор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плечевого сустава и костей верхнего плечевого пояса (ключица, лопатка), 2 сторо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тазобедренного сустава и костей таза, 2 сторо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локтевого сустава, 2 сторо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коленного сустава, 2 сторо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кисти (лучезапястный сустав, кости кисти, мелкие суставы кисти), 1 стор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кисти (лучезапястный сустав, кости кисти, мелкие суставы кисти), 2 сторо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стопы (голеностопный сустав, кости стопы, мелкие суставы стопы), 1 стор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 стопы (голеностопный сустав, кости стопы, мелкие суставы стопы), 2 сторо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-ангиография головного моз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-ангиография грудного отдела аорты и брахиоцефальных арте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-ангиография брюшного отдела аорты и ее ветв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-коронар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-ангиопульмон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-ангиография почечных арте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-ангиография артерий верхних конеч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-ангиография артерий нижних конеч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47:00Z</dcterms:created>
  <dc:creator>USER</dc:creator>
  <dc:description/>
  <cp:keywords/>
  <dc:language>en-US</dc:language>
  <cp:lastModifiedBy>USER</cp:lastModifiedBy>
  <cp:lastPrinted>2013-07-25T14:59:00Z</cp:lastPrinted>
  <dcterms:modified xsi:type="dcterms:W3CDTF">2013-07-25T09:59:00Z</dcterms:modified>
  <cp:revision>31</cp:revision>
  <dc:subject/>
  <dc:title>Приложение 3</dc:title>
</cp:coreProperties>
</file>