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         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исследований (услуг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без введения рентгеноконтрастного средства (согласно перечня проводимых исследова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с введением рентгеноконтрастного средства (согласно перечня проводимых исследова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7-25T10:01:00Z</dcterms:modified>
  <cp:revision>46</cp:revision>
  <dc:subject/>
  <dc:title>Приложение № 1</dc:title>
</cp:coreProperties>
</file>