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наборов канцелярских принадлежност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-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документацией об аукционе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наборов канцелярских принадлежност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 7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1030 Канцелярские принадлежности из бумаги и картона, не вошедшие в другие группировки [2221610] - [2221690]</w:t>
              <w:br/>
              <w:t>3699010 Канцелярские принадлежности [3699110] - [369913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271 набора канцелярских принадлежностей, в т.ч. 219 наборов для младших школьников и 52 набора для старших школьников, в соответствии с Приложением №1 к муниципальному контра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документацией об аукционе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г. Пермь, по адресам в соответствии с Приложением №2 к техническому зада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до 30.09.2013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78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8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8.2013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28:00Z</dcterms:created>
  <dc:creator>shabalina-si</dc:creator>
  <dc:description/>
  <cp:keywords/>
  <dc:language>en-US</dc:language>
  <cp:lastModifiedBy>shabalina-si</cp:lastModifiedBy>
  <dcterms:modified xsi:type="dcterms:W3CDTF">2013-07-29T05:29:00Z</dcterms:modified>
  <cp:revision>1</cp:revision>
  <dc:subject/>
  <dc:title/>
</cp:coreProperties>
</file>