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62413000012-П от 29.07.2013</w:t>
      </w:r>
    </w:p>
    <w:p>
      <w:pPr>
        <w:pStyle w:val="Normal"/>
        <w:rPr/>
      </w:pPr>
      <w:r>
        <w:rPr/>
        <w:br/>
        <w:t xml:space="preserve">29 ию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 (Бакалея,крупы,консервация,кондитерские издел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 (Бакалея,крупы,консервация,кондитерские изделия)» </w:t>
        <w:br/>
        <w:t>Начальная (максимальная) цена контракта (с указанием валюты): 320 414,78 (триста двадцать тысяч четыреста четыр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3000012 от 16.07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7.2013 по адресу: Российская Федерация, 614036, Пермский край, Пермь г,Братьев Игнатовых,13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дуктив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Пермь, ул Карпинского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Пушкина 109-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усьбакалея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 Водопроводная,1 склад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97835, КПП 590301001 Общество с ограниченной ответственностью Русьбакалея (Адрес: г.Пермь ул Водопроводная,1 склад 2).</w:t>
        <w:br/>
        <w:t>Предложение о цене контракта: 305 444,20 (триста пять тысяч четыреста сорок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Александрова Ирина Юрьевна (Адрес: г.Пермь,ул.Пушкина 109-41).</w:t>
        <w:br/>
        <w:t>Предложение о цене контракта: 306 866,00 (триста шесть тысяч восемьсот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76"/>
        <w:gridCol w:w="7179"/>
      </w:tblGrid>
      <w:tr>
        <w:trPr/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7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62413000012-П от 29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Бакалея,крупы,консервация,кондитерские издел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62413000012-П от 29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Бакалея,крупы,консервация,кондитерские издел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0 414,78 (триста двадцать тысяч четыреста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 , ИНН 5905289765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Пермь, ул Карпинского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Пушкина 109-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ьбакалея , ИНН 590309783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 Водопроводная,1 склад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62413000012-П от 29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Бакалея,крупы,консервация,кондитерские издел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Продуктив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Русьбакале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62413000012-П от 29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Бакалея,крупы,консервация,кондитерские издел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3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86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ьбакале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 444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21:00Z</dcterms:created>
  <dc:creator>Татьяна</dc:creator>
  <dc:description/>
  <cp:keywords/>
  <dc:language>en-US</dc:language>
  <cp:lastModifiedBy>user</cp:lastModifiedBy>
  <dcterms:modified xsi:type="dcterms:W3CDTF">2013-07-29T04:22:00Z</dcterms:modified>
  <cp:revision>3</cp:revision>
  <dc:subject/>
  <dc:title/>
</cp:coreProperties>
</file>