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664" w:hanging="0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Spacing"/>
        <w:ind w:left="5664" w:hanging="0"/>
        <w:rPr/>
      </w:pPr>
      <w:r>
        <w:rPr>
          <w:rFonts w:cs="Times New Roman" w:ascii="Times New Roman" w:hAnsi="Times New Roman"/>
        </w:rPr>
        <w:t>к извещению о запросе котировок</w:t>
      </w:r>
    </w:p>
    <w:p>
      <w:pPr>
        <w:pStyle w:val="NoSpacing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____________________ </w:t>
      </w:r>
    </w:p>
    <w:p>
      <w:pPr>
        <w:pStyle w:val="NoSpacing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______ 2013 г.</w:t>
      </w:r>
    </w:p>
    <w:p>
      <w:pPr>
        <w:pStyle w:val="NoSpac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оказание услуг по организации санаторно-курортного </w:t>
      </w:r>
    </w:p>
    <w:p>
      <w:pPr>
        <w:pStyle w:val="Normal"/>
        <w:numPr>
          <w:ilvl w:val="0"/>
          <w:numId w:val="0"/>
        </w:numPr>
        <w:ind w:left="-540" w:right="-850" w:hanging="108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ечения и оздоровления сотруд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53"/>
        <w:gridCol w:w="328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(потребительские) характеристики услу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характеристикам услуг</w:t>
            </w:r>
          </w:p>
        </w:tc>
      </w:tr>
      <w:tr>
        <w:trPr>
          <w:trHeight w:val="29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тево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шт.</w:t>
            </w:r>
          </w:p>
        </w:tc>
      </w:tr>
      <w:tr>
        <w:trPr>
          <w:trHeight w:val="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лечения и оздоровле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дней</w:t>
            </w:r>
          </w:p>
        </w:tc>
      </w:tr>
      <w:tr>
        <w:trPr>
          <w:trHeight w:val="5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услу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августа по декабрь 2013 года</w:t>
            </w:r>
          </w:p>
        </w:tc>
      </w:tr>
      <w:tr>
        <w:trPr>
          <w:trHeight w:val="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санаторно-курортного учреждения лицензии на все виды деятельности, необходимых для исполнения обязательств по настоящему договору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ания медицинских услуг должно соответствовать стандарту санаторно-курортной помощи при лечен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чебно-диагностические программы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болеваниях органов пищеваре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болеваниях опорно-двигательного аппара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болеваниях кровообращен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 наименование включенных в стоимость путевки видов процедур (ед.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дна из основных процедур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инеральные ванны (бромйодные, соляные сероводородные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Лечебный бассейн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 двух дополнительных процедур из числа указанных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ая из физиотерапевтических процедур: гальванизация, гальваногрязь, электрофорез лекарственных веществ, СВЧ, ДМВ-терапия, дарсонвализация, КВЧ-терапия, магнитотерапия, амплипульс-терапия, электротранквилизация, ультрозвуковая терапия, дуодинамотерапия (токи Бернара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ый душ (один из указанных): циркулярный, веерный, Шарко, восходящий);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лечение (озокеритотерапия или парафинотерапи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ж: ручной, подводный душ-массаж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 двух процедур локального воздейств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язевые аппликац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тотерап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весь период леч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ая гимнастика под руководством инструктора ЛФ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ьевая минеральная вода внутрь (по показаниям)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узких специалистов санаторно-курортного учреждения (по показания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е к социально-бытовым условиям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одноместных или двухместных благоустроенных номерах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добств, включая возможность соблюдения личной гигиены (туалет, наличие ванны (душа), телевизора, холодильника) в номере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благоустроенной территории (освещение, скамейки, беседки и т.д.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граждения и охраны территори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требования к качеству оказания услуг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оказания услуг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мский край                      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 санатор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есопарковой зоны в соответствии с Федеральным законом «О природных лечебных ресурсах, лечебно-оздоровительных местностях и курортах» от 23.02. 1995 г. № 26-ФЗ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кологически чистой местности, удаленность от города Перми и промышленных предприятий не менее 50 км., с удобным проездом к месту отдыха пассажирским пригородным транспортом или железнодорожным транспортом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санатори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а, озеленена, ограждена и освеще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должна быть обеспечена надежная охрана территории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лавный врач</w:t>
        <w:tab/>
        <w:tab/>
        <w:tab/>
        <w:tab/>
        <w:tab/>
        <w:tab/>
        <w:t xml:space="preserve">Г.Н. Цепаев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3:55:00Z</dcterms:created>
  <dc:creator>Admin</dc:creator>
  <dc:description/>
  <cp:keywords/>
  <dc:language>en-US</dc:language>
  <cp:lastModifiedBy>экон-1-2</cp:lastModifiedBy>
  <cp:lastPrinted>2013-07-25T11:21:00Z</cp:lastPrinted>
  <dcterms:modified xsi:type="dcterms:W3CDTF">2013-07-25T06:02:00Z</dcterms:modified>
  <cp:revision>12</cp:revision>
  <dc:subject/>
  <dc:title>Приложение № 2 </dc:title>
</cp:coreProperties>
</file>