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33 от «26» ию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изменению дислокации ПТИК «Одиссей», входящих в состав комплекса технических средств видеонаблюдения и управления дорожным движением</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изменению дислокации ПТИК «Одиссей», входящих в состав комплекса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выполнения работ указаны в муниципальном контракте – приложение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3 189 015 руб. 07 коп. (Три миллиона сто восемьдесят девять тысяч пятнадцать рублей 0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является </w:t>
            </w:r>
            <w:r>
              <w:rPr>
                <w:rFonts w:cs="Times New Roman" w:ascii="Times New Roman" w:hAnsi="Times New Roman"/>
              </w:rPr>
              <w:t>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авгус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авгус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авгус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на право заключить муниципальный контракт на выполнение работ по изменению дислокации ПТИК «Одиссей», входящих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3"/>
        <w:gridCol w:w="2020"/>
        <w:gridCol w:w="52"/>
        <w:gridCol w:w="81"/>
        <w:gridCol w:w="8036"/>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изменению дислокации ПТИК «Одиссей», входящих в состав комплекса технических средств видеонаблюдения и управления дорожным движением.</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3 189 015 руб. 07 коп. (Три миллиона сто восемьдесят девять тысяч пятнадцать рублей 07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является </w:t>
            </w:r>
            <w:r>
              <w:rPr>
                <w:rFonts w:cs="Times New Roman" w:ascii="Times New Roman" w:hAnsi="Times New Roman"/>
              </w:rPr>
              <w:t>Приложение № 2 к документации об открытом аукционе в электронной форме, с приложениями к нем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ретные показатели не установлены.</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выполнения работ указаны в муниципальном контракте – приложение № 3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роки выполнения работ:</w:t>
            </w:r>
          </w:p>
          <w:p>
            <w:pPr>
              <w:pStyle w:val="Normal"/>
              <w:spacing w:lineRule="auto" w:line="240" w:before="0" w:after="0"/>
              <w:jc w:val="both"/>
              <w:rPr/>
            </w:pPr>
            <w:r>
              <w:rPr>
                <w:rFonts w:cs="Times New Roman" w:ascii="Times New Roman" w:hAnsi="Times New Roman"/>
              </w:rPr>
              <w:t>начало выполнения работ – с момента подписания муниципального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окончание выполнения работ – не позднее 31.10.2013 год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 и акта обнаружения дефектов и недостатков, составленного Заказчиком.</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стоимости работ производится Заказчиком  Подрядчику в следующем порядке:</w:t>
            </w:r>
          </w:p>
          <w:p>
            <w:pPr>
              <w:pStyle w:val="Normal"/>
              <w:tabs>
                <w:tab w:val="left" w:pos="709" w:leader="none"/>
                <w:tab w:val="left" w:pos="1134" w:leader="none"/>
              </w:tabs>
              <w:spacing w:lineRule="auto" w:line="240" w:before="0" w:after="0"/>
              <w:jc w:val="both"/>
              <w:rPr/>
            </w:pPr>
            <w:r>
              <w:rPr>
                <w:rFonts w:eastAsia="Times New Roman" w:cs="Times New Roman" w:ascii="Times New Roman" w:hAnsi="Times New Roman"/>
                <w:lang w:eastAsia="ru-RU"/>
              </w:rPr>
              <w:t xml:space="preserve">оплата аванса в размере 30% от стоимости работ, указанной в п. 3.1 контракта производится Заказчиком в течение 10 (десяти) банковских со дня предоставления счета Подрядчиком; </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мма аванса подлежит зачету в стоимость выполненных работ, начиная с момента выполнения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В стоимость работ входят в том числе расходы на  транспортировку оборудования, демонтаж, монтаж,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получением с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159 450  руб. 75 коп. (Сто пятьдесят девять  тысяч четыреста пятьдесят рублей 75 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6» авгус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августа 2013 года</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авгус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956 704 руб. 52  коп. (Девятьсот пятьдесят шесть тысяч семьсот четыре рубля 52 копейки)</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6.07.2013</w:t>
                    <w:br/>
                    <w:t>№ 0856300000213000033,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6.07.2013</w:t>
                    <w:br/>
                    <w:t xml:space="preserve"> № 0856300000213000033,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7-25T07:31:00Z</dcterms:modified>
  <cp:revision>33</cp:revision>
  <dc:subject/>
  <dc:title/>
</cp:coreProperties>
</file>