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Приложение № 3 к документ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ткрытом аукционе в электронной форм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6» июля  2013 года  № 0856300000213000033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/>
          <w:kern w:val="2"/>
          <w:sz w:val="24"/>
          <w:szCs w:val="24"/>
          <w:lang w:eastAsia="ar-SA"/>
        </w:rPr>
        <w:t xml:space="preserve">на выполнение работ по </w:t>
      </w:r>
      <w:r>
        <w:rPr>
          <w:rFonts w:eastAsia="Times New Roman"/>
          <w:kern w:val="2"/>
          <w:sz w:val="22"/>
          <w:lang w:eastAsia="ar-SA"/>
        </w:rPr>
        <w:t>изменению дислокации ПТИК «Одиссей», входящих в состав комплекса технических средств видеонаблюдения 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«Стороны»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3 г.) о нижеследующем.</w:t>
      </w:r>
    </w:p>
    <w:p>
      <w:pPr>
        <w:pStyle w:val="Normal"/>
        <w:tabs>
          <w:tab w:val="clear" w:pos="709"/>
          <w:tab w:val="left" w:pos="9355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>по изменению дислокации ПТИК «Одиссей», входящих в состав комплекса технических средств видеонаблюдения и управления дорожным движением (далее КТСВ и УДД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 к настоящему контракту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а выполнения рабо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Демонтажные рабо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1224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перекресток ул.Ленина – Комсомольский проспект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1224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перекресток ул.Петропавловская – ул.Борчанино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1.3.2.</w:t>
        <w:tab/>
        <w:t>Монтажные рабо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ab/>
        <w:t xml:space="preserve"> - дорога Дружбы – ул.Новогайвинска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ab/>
        <w:t xml:space="preserve"> - перекресток ул.Сибирская – ул.Петропавловска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– не позднее 31.10.2013 го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работ, подлежащих выполнению по контракту (цена контракта) формируется на основании сметной стоимости работ, указанной в локальных сметных расчетах Заказчика (Приложения № 2 - 5 к настоящему контракту) и калькуляции Заказчика (Приложение № 6 к настоящему контракту), путем ее умножения на коэффициент снижения, 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______________ (___________________) рублей _____ копеек, (в том числе НДС/без НДС)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ым сметным расчетам Заказчика с учетом коэффициента сниж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</w:t>
      </w:r>
      <w:r>
        <w:rPr>
          <w:sz w:val="24"/>
          <w:szCs w:val="24"/>
          <w:lang w:val="en-US" w:eastAsia="en-US"/>
        </w:rPr>
        <w:t xml:space="preserve"> транспортировку оборудования, демонтаж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получением с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плата стоимости работ производится Заказчиком  Подрядчику в следующем порядке:</w:t>
      </w:r>
    </w:p>
    <w:p>
      <w:pPr>
        <w:pStyle w:val="31"/>
        <w:numPr>
          <w:ilvl w:val="0"/>
          <w:numId w:val="0"/>
        </w:numPr>
        <w:ind w:left="0" w:firstLine="709"/>
        <w:rPr/>
      </w:pPr>
      <w:r>
        <w:rPr/>
        <w:t xml:space="preserve">оплата аванса в размере 30% от стоимости работ, указанной в п. 3.1 настоящего контракта, что составляет </w:t>
      </w:r>
      <w:r>
        <w:rPr>
          <w:b/>
        </w:rPr>
        <w:t>_____________________________________</w:t>
      </w:r>
      <w:r>
        <w:rPr/>
        <w:t xml:space="preserve">, (в т.ч. НДС/без НДС), производится Заказчиком в течение 10 (десяти) банковских со дня предоставления счета Подрядчик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аванса подлежит зачету в стоимость выполненных работ, начиная с момента выполнения работ.</w:t>
      </w:r>
    </w:p>
    <w:p>
      <w:pPr>
        <w:pStyle w:val="3"/>
        <w:numPr>
          <w:ilvl w:val="2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кончательная оплата выполненных работ производится Заказчиком в течение 20 (Двадцати)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(при наличии) на выполненные работы.</w:t>
      </w:r>
    </w:p>
    <w:p>
      <w:pPr>
        <w:pStyle w:val="3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плата фактически выполненных Подрядчиком работ осуществляется Заказчиком после устранения Подрядчиком замечаний и недостатков, выявленных Заказчиком при приемке работ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993" w:leader="none"/>
          <w:tab w:val="left" w:pos="102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993" w:leader="none"/>
          <w:tab w:val="left" w:pos="102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993" w:leader="none"/>
          <w:tab w:val="left" w:pos="102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. Оплата по контракту третьим лицам не допускаетс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9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360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еннве работы должны соотвествовать требованиям технического зад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 и акта обнаружения дефектов и недостатков, составленного Заказчик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 в период гарантийного срока дефектов и недостатков в выполненной работе, Заказчиком в одностороннем порядке составляется акт обнаружения дефектов и недостатков, в котором указываются сроки их устранения. Составленный Заказчиком акт обнаружения дефектов и недостатков, а так же требование об устранении выявленных дефектов и недостатков в период гарантийного срока направляется Подрядчику  заказным письмом с уведомлением о вручении для его  дальнейшего исполнения в соотвествии с п 4.3. настоящего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ести журнал производства работ с начала производства работ до их завер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выполнения отдельных работ по настоящему контракту субподрядные организ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досрочно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при расчетах с Подрядчиком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500 (Пятьсот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рабочих дней с момента ее полу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рабочих дней другой сторон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 настоящему контракту прилагаются и являются его неотъемлемой часть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- техническое задание (Приложение №1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- локальный сметный рачет на выполнение работ по изменению дислокации </w:t>
      </w:r>
      <w:r>
        <w:rPr>
          <w:rFonts w:eastAsia="Times New Roman"/>
          <w:kern w:val="2"/>
          <w:sz w:val="22"/>
          <w:lang w:eastAsia="ar-SA"/>
        </w:rPr>
        <w:t>ПТИК «Одиссей»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Приложение №2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  <w:t>Заказчик:</w:t>
        <w:tab/>
        <w:t>Подрядчик: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муниципальное казенное учреждение </w:t>
        <w:tab/>
        <w:tab/>
        <w:t xml:space="preserve">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«Пермская дирекция дорожного движения»    </w:t>
      </w:r>
    </w:p>
    <w:p>
      <w:pPr>
        <w:pStyle w:val="Normal"/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 xml:space="preserve">614000, г. Пермь, ул. Пермская, 2а,                    </w:t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>тел./факс 212-47-51</w:t>
        <w:tab/>
        <w:t xml:space="preserve">                                    </w:t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w w:val="107"/>
          <w:sz w:val="24"/>
          <w:szCs w:val="24"/>
        </w:rPr>
        <w:t xml:space="preserve">В УФК по Пермскому краю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(ДФ г. Перми, МКУ             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«ПермДДД» л/сч № 02945018892)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Р/счет  40204810300000000006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в ГРКЦ ГУ Банка России                                    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по Пермскому краю г. Пермь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ИНН 5906107231, КПП 590201001, </w:t>
      </w:r>
    </w:p>
    <w:p>
      <w:pPr>
        <w:pStyle w:val="Normal"/>
        <w:spacing w:before="0" w:after="0"/>
        <w:ind w:hanging="0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БИК 04577300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w w:val="107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w w:val="107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right="-2285" w:hanging="0"/>
              <w:rPr/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  <w:t>_________________ /М.Л. Кис/</w:t>
            </w:r>
          </w:p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/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         /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rFonts w:eastAsia="Times New Roman"/>
      <w:b/>
      <w:bCs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5"/>
      </w:numPr>
      <w:tabs>
        <w:tab w:val="clear" w:pos="709"/>
      </w:tabs>
      <w:spacing w:lineRule="auto" w:line="240" w:before="0" w:after="0"/>
      <w:ind w:left="1224" w:hanging="0"/>
      <w:jc w:val="both"/>
      <w:textAlignment w:val="baselin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29:00Z</dcterms:created>
  <dc:creator>kshirinkina</dc:creator>
  <dc:description/>
  <cp:keywords/>
  <dc:language>en-US</dc:language>
  <cp:lastModifiedBy>kshirinkina</cp:lastModifiedBy>
  <cp:lastPrinted>2012-11-19T10:17:00Z</cp:lastPrinted>
  <dcterms:modified xsi:type="dcterms:W3CDTF">2013-07-25T08:18:00Z</dcterms:modified>
  <cp:revision>11</cp:revision>
  <dc:subject/>
  <dc:title/>
</cp:coreProperties>
</file>