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документации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б открытом аукционе в электронной форме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от «26» июля 2013 г. № 0856300000213000033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(Приложение №1 к муниципальному контракту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«___» ___________ 2013 г. №__________)</w:t>
      </w:r>
    </w:p>
    <w:p>
      <w:pPr>
        <w:pStyle w:val="Normal"/>
        <w:spacing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spacing w:before="0" w:after="0"/>
        <w:ind w:firstLine="567"/>
        <w:jc w:val="center"/>
        <w:rPr>
          <w:rFonts w:eastAsia="Times New Roman"/>
          <w:b/>
          <w:b/>
          <w:kern w:val="2"/>
          <w:sz w:val="20"/>
          <w:szCs w:val="20"/>
          <w:lang w:eastAsia="ar-SA"/>
        </w:rPr>
      </w:pPr>
      <w:r>
        <w:rPr>
          <w:rFonts w:eastAsia="Times New Roman"/>
          <w:b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567"/>
        <w:jc w:val="center"/>
        <w:rPr>
          <w:rFonts w:eastAsia="Times New Roman"/>
          <w:b/>
          <w:b/>
          <w:kern w:val="2"/>
          <w:szCs w:val="28"/>
          <w:lang w:eastAsia="ar-SA"/>
        </w:rPr>
      </w:pPr>
      <w:r>
        <w:rPr>
          <w:rFonts w:eastAsia="Times New Roman"/>
          <w:b/>
          <w:kern w:val="2"/>
          <w:szCs w:val="28"/>
          <w:lang w:eastAsia="ar-SA"/>
        </w:rPr>
        <w:t>Техническое задание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  <w:t xml:space="preserve">на выполнение работ по изменению дислокации ПТИК «Одиссей», 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  <w:t>входящих в состав комплекса технических средств видеонаблюдения и управления дорожным движением</w:t>
      </w:r>
    </w:p>
    <w:p>
      <w:pPr>
        <w:pStyle w:val="Normal"/>
        <w:spacing w:before="0" w:after="0"/>
        <w:rPr>
          <w:rFonts w:eastAsia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Общие положения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</w:rPr>
        <w:t xml:space="preserve">1.1. Работы по изменению дислокации программно-технических информационных комплексов «Одиссей» (далее – ПТИК «Одиссей») </w:t>
      </w:r>
      <w:r>
        <w:rPr>
          <w:rFonts w:eastAsia="Times New Roman"/>
          <w:bCs/>
          <w:sz w:val="22"/>
          <w:lang w:eastAsia="ru-RU"/>
        </w:rPr>
        <w:t xml:space="preserve">производится с целью повышения эффективности работы </w:t>
      </w:r>
      <w:r>
        <w:rPr>
          <w:rFonts w:eastAsia="Times New Roman"/>
          <w:kern w:val="2"/>
          <w:sz w:val="22"/>
          <w:lang w:eastAsia="ar-SA"/>
        </w:rPr>
        <w:t>комплекса технических средств видеонаблюдения и управления дорожным движением (далее – КТСВ и УДД)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>1.2. Работы по изменению дислокации ПТИК «Одиссей» включают в себя: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>1.2.1. разработку рабочей документации на демонтаж, монтаж, настройку и подключение комплексов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2"/>
        </w:rPr>
        <w:t>1.2.2. демонтаж оборудования двух действующих комплексов ПТИК «Одиссей» (согласно п. 3 настоящего технического задания);</w:t>
      </w:r>
    </w:p>
    <w:p>
      <w:pPr>
        <w:pStyle w:val="Normal"/>
        <w:spacing w:before="0" w:after="0"/>
        <w:ind w:firstLine="708"/>
        <w:contextualSpacing/>
        <w:jc w:val="both"/>
        <w:rPr>
          <w:sz w:val="22"/>
        </w:rPr>
      </w:pPr>
      <w:r>
        <w:rPr>
          <w:sz w:val="22"/>
        </w:rPr>
        <w:t>1.2.3. установку вместо демонтированных видеокамер термокожухов видеокамер и консервацию кабельных лини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2"/>
        </w:rPr>
        <w:t>1.2.4. монтаж, настройку и подключение ПТИК «Одиссей», на следующих участках: дорога Дружбы - ул.Новогайвинская, перекресток ул. Сибирская – ул.Петропавловская с использованием демонтированного оборудования.</w:t>
      </w:r>
    </w:p>
    <w:p>
      <w:pPr>
        <w:pStyle w:val="Normal"/>
        <w:spacing w:before="0" w:after="0"/>
        <w:ind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Разработка рабочей документации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>2.1. До начала выполнения работ требуется произвести разработку рабочей документации на демонтаж, монтаж, настройку и подключение ПТИК «Одиссей».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>2.2. Рабочая документация на монтаж, настройку и подключение комплексов должна быть согласована с Заказчиком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</w:rPr>
        <w:t>2.3. Рабочая документация должна быть выполнена в соответствии с требованиями действующих нормативных документов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ГОСТ 24.501-82 «Автоматизированные системы управления дорожным движением. Общие требования»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ГОСТ 34.401-90 «Информационная технология. Комплекс стандартов на автоматизированные системы. Средства технические периферийные автоматизированных систем дорожного движения. Типы и технические требования»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ГОСТ Р 52289-2004 «Технические  средства   организации   дорожного   движения.   Правила применения дорожных знаков,  разметки, светофоров, дорожных ограждений и направляющих устройств»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ГОСТ Р 52290-2004 «Технические средства организации дорожного движения. Знаки дорожные. Общие технические требования»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ОСТ Р 51256-99 «Технические средства организации дорожного движения. Разметка дорожная. Типы и основные параметры. Общие технические требования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ОСТ Р 34.601-90 «Информационная технология. Комплекс стандартов на автоматизированные системы. Автоматизированные системы. Стадии создания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ОСТ Р 21.1001-2009 «Система проектной документации для строительства. Общие положения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ОСТ Р 21.1101-2009 «Система проектной документации для строительства. Основные требования к проектной и рабочей документации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color w:val="000000"/>
          <w:spacing w:val="-3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РД 50-34.698-90 «Методические указания. Информационная технология. Комплекс стандартов и руководящих документов на  автоматизированные системы. Автоматизированные системы. Требования к содержанию документов».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>2.4. В состав рабочей документации должны входить следующие описания, структурированные в виде разделов проекта: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 xml:space="preserve">Общие положения (включая наименования объектов, точек размещения оборудования, видов оборудования и их назначения и т.д.); 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Сводные спецификации оборудования, детализированные технические характеристики оборудования и программного обеспечения с распределением по каждому виду;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Схематичные исполнения (структурные, функциональные, принципиальные схемы) с географической привязкой к местам установки;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Журнал прокладки кабелей;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Конфигурационные параметры установленного оборудования и программного обеспечения (включая карты сетевой маршрутизации);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Иные разделы, определенные Исполнителем по своему усмотрению.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>2.5.  Исполнительная документация должна содержать: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Ведомость технической документации, предъявляемой при сдаче-приемке работ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Экземпляр утвержденной сторонами рабочей документации на бумажном носителе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Экземпляр утвержденной сторонами рабочей документации на электронном носителе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Акт освидетельствования скрытых работ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Акт технической готовности электромонтажных работ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Ведомость изменений и отступлений от рабочей документации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Акт приемки-передачи оборудования (в том числе передача в монтаж)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 xml:space="preserve">Ведомость смонтированного электрооборудования; 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Протокол измерения сопротивления изоляции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Журнал прокладки кабелей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Протокол измерения сопротивления растеканию тока заземляющего устройства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Протокол проверки согласования параметров цепи «фаза-ноль» с характеристиками аппаратов защиты и непрерывности проводников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Акт разграничения балансовой принадлежности и эксплуатационной ответственности электроустановок и сооружений напряжением до 1000 В (с указанием мест установки узлов учета электроэнергии)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 xml:space="preserve">Сертификаты качества использованных материалов и установленного оборудования; 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Паспорта оборудования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sz w:val="22"/>
        </w:rPr>
      </w:pPr>
      <w:r>
        <w:rPr>
          <w:sz w:val="22"/>
        </w:rPr>
        <w:t>Конфигурационные параметры установленных оборудования и программного обеспечения (включая действующие детализированные карты сетевой маршрутизации, выкопировки конфигурационных файлов).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>2.6. К Исполнительной документации также прикладываются листы согласований: технические условия, сертификаты, программное обеспечение, акты выполненных работ.</w:t>
      </w:r>
    </w:p>
    <w:p>
      <w:pPr>
        <w:pStyle w:val="Normal"/>
        <w:spacing w:before="0" w:after="0"/>
        <w:ind w:hanging="0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еречень демонтируемого оборудования</w:t>
      </w:r>
    </w:p>
    <w:p>
      <w:pPr>
        <w:pStyle w:val="Normal"/>
        <w:spacing w:before="0" w:after="0"/>
        <w:ind w:left="708" w:hanging="0"/>
        <w:jc w:val="both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60"/>
        <w:gridCol w:w="1463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 объекта/Наименование демонтируемого оборудования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Количество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2"/>
                <w:u w:val="single"/>
                <w:lang w:eastAsia="ru-RU"/>
              </w:rPr>
            </w:pPr>
            <w:r>
              <w:rPr>
                <w:b/>
                <w:sz w:val="22"/>
                <w:u w:val="single"/>
              </w:rPr>
              <w:t>Перекресток ул. Петропавловская – ул. Борчанин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2"/>
                <w:u w:val="single"/>
                <w:lang w:eastAsia="ru-RU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идеокамера обзорная/детализирующая в термокожух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7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ычислительный модуль 4-х канальны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2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мышленный коммутато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лок питания коммутато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2"/>
                <w:u w:val="single"/>
                <w:lang w:eastAsia="ru-RU"/>
              </w:rPr>
            </w:pPr>
            <w:r>
              <w:rPr>
                <w:b/>
                <w:sz w:val="22"/>
                <w:u w:val="single"/>
              </w:rPr>
              <w:t>Перекресток ул. Ленина – Комсомольский проспек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2"/>
                <w:u w:val="single"/>
                <w:lang w:eastAsia="ru-RU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идеокамера обзорная/детализирующая в термокожух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8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ычислительный модуль 4-х канальны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 шт.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center"/>
        <w:rPr/>
      </w:pPr>
      <w:r>
        <w:rPr>
          <w:rFonts w:eastAsia="Times New Roman"/>
          <w:b/>
          <w:sz w:val="22"/>
          <w:lang w:eastAsia="ru-RU"/>
        </w:rPr>
        <w:t>Перечень оборудования, предоставляемого Заказчиком</w:t>
      </w:r>
    </w:p>
    <w:p>
      <w:pPr>
        <w:pStyle w:val="Normal"/>
        <w:spacing w:before="0" w:after="0"/>
        <w:ind w:hanging="0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60"/>
        <w:gridCol w:w="1463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борудования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2"/>
                <w:u w:val="single"/>
                <w:lang w:eastAsia="ru-RU"/>
              </w:rPr>
            </w:pPr>
            <w:r>
              <w:rPr>
                <w:b/>
                <w:sz w:val="22"/>
                <w:u w:val="single"/>
              </w:rPr>
              <w:t>Перекресток ул. Петропавловская – ул. Борчанин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2"/>
                <w:u w:val="single"/>
                <w:lang w:eastAsia="ru-RU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ермокожух видеокамеры с устройством позиционирования (муляж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7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u w:val="single"/>
              </w:rPr>
              <w:t>Перекресток ул. Ленина – Комсомольский проспек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ермокожух видеокамеры с устройством позиционирования (муляж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8 шт.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еречень оборудования, предоставляемого Подрядчиком</w:t>
      </w:r>
    </w:p>
    <w:p>
      <w:pPr>
        <w:pStyle w:val="Normal"/>
        <w:spacing w:before="0" w:after="0"/>
        <w:jc w:val="both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60"/>
        <w:gridCol w:w="1463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борудования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2"/>
                <w:u w:val="single"/>
                <w:lang w:eastAsia="ru-RU"/>
              </w:rPr>
              <w:t>Перекресток ул. Сибирская – ул.Петропавловск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2"/>
                <w:u w:val="single"/>
                <w:lang w:eastAsia="ru-RU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андалозащищенный наземный шкаф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2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одуль видеокамеры детализирующей купольно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8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ройство позиционир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Щит видеокамер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8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мутационная короб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лата питания и передачи виде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2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вердотельный накопитель SSD 2.5" 120 Gb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2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u w:val="single"/>
                <w:lang w:eastAsia="ru-RU"/>
              </w:rPr>
              <w:t>Дорога Дружбы – ул.Новогайвинск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андалозащищенный наземный шкаф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2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мпульсный ИК-прожектор ПИК-10И с интеллектуальным блоком пит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4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мутационная коробка для детализирующих каме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2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мутационная коробка для обзорных каме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2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теллектуальный модуль управления системой освещ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2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лок питания и передачи виде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6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GSM модем 3G в шкафу с блоком питания с кронштейн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вердотельный накопитель SSD 2.5" 120 Gb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2 шт.</w:t>
            </w:r>
          </w:p>
        </w:tc>
      </w:tr>
    </w:tbl>
    <w:p>
      <w:pPr>
        <w:pStyle w:val="Normal"/>
        <w:spacing w:before="0" w:after="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 xml:space="preserve">Выполнение работ по монтажу и настройке комплексов </w:t>
      </w:r>
      <w:r>
        <w:rPr>
          <w:rFonts w:eastAsia="Times New Roman"/>
          <w:b/>
          <w:sz w:val="22"/>
          <w:szCs w:val="24"/>
          <w:lang w:eastAsia="ru-RU"/>
        </w:rPr>
        <w:t>ПТИК «Одиссей»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Комплексы должны быть смонтированы и подключены в местах, определенных Заказчиком, согласно рабочей документации, согласованной с Заказчиком и организациями (лицами), интересы и/или полномочия которых затрагиваются при выполнении работ.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онтаж комплексов должен производиться согласно технической документации изготовителя оборудования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се работы по монтажу, настройке и подключению комплексов Подрядчик самостоятельно в установленном порядке согласовывает со всеми организациями (лицами), интересы и/или полномочия которых затрагиваются при производстве работ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 окончании работ техническая документация на оборудование, рабочая документация и исполнительная документация на монтаж и подключение в полном объеме по всем установленным объектам передается Заказчику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Видеокамеры комплексов устанавливаются на П- и/или Г-образных металлических опорах либо на кронштейнах опор, выполненных согласно техническому проекту Подрядчиком для каждого из мест установки комплексов.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Конструкции, предназначенные для монтажа видеокамер, должны соответствовать нормативным документам, действующим на территории Российской Федерации и технической документации изготовителя комплекса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Разрешение и согласование проведения земляных работ Подрядчик самостоятельно в установленном порядке получает у органов местного самоуправления и организаций (лиц), интересы и/или полномочия которых затрагиваются при выполнении работ. Земляные работы производить в соответствии с Правилами благоустройства и содержания территории города Перми, утвержденными решением Пермской городской Думы от 29.01.2008 № 4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ри нарушении целостности газонного покрытия в процессе выполнения работ по вине Подрядчика, Подрядчик за свой счет восстанавливает нарушенное благоустройство. Складирование материалов на объекте допускается исключительно в течение рабочей смены. Строительный мусор необходимо вывезти на свалку ТБО в течение 24 часов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рядчик должен обеспечить подключение комплексов к сети энергоснабжения ~230В мощностью не менее 1500Вт с падением напряжения при максимальной нагрузке не более 5%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Расходы, связанные с подключением Комплексов к сети электроснабжения, несет Подрядчик. Все работы по обеспечению энергоснабжения комплексов осуществляются Подрядчиком по согласованию с организациями-владельцами точек подключения.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Система электропитания должна обеспечи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вод и распределение электропит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учет потребляемой электроэнергии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защиту от поражения электрическим током (ток утечки 10 мА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защиту оборудования стационарного устройства от выхода из строя при сбоях в электропитании (несанкционированное отключение-включение питания; импульсная, индустриальная помеха; короткое замыкание; превышение потребляемого тока в 1,4 раза)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все смонтированное измерительное оборудование должны быть предоставлены свидетельства о поверке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се дополнительные вспомогательные материалы и комплектующие, необходимые при выполнении работ по монтажу и подключению, приобретаются Подрядчиком и дополнительно Заказчиком не оплачиваются. Дополнительные вспомогательные материалы и комплектующие, приобретаемые Подрядчиком, должны иметь документы, подтверждающие их качество, гарантию и соответствие нормативным документам, действующим на территории Российской Федерации.</w:t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 xml:space="preserve">Настройка и подключение комплексов </w:t>
      </w:r>
      <w:r>
        <w:rPr>
          <w:rFonts w:eastAsia="Times New Roman"/>
          <w:b/>
          <w:sz w:val="22"/>
          <w:szCs w:val="24"/>
          <w:lang w:eastAsia="ru-RU"/>
        </w:rPr>
        <w:t>ПТИК «Одиссей»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новь установленные комплексы подключаются к системе автоматической видеофиксации ПТИК «Одиссей» г. Перми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рядчик должен обеспечить настройку уличного и серверного оборудования ПТИК «Одиссей»:</w:t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- перекресток ул. Сибирская – ул. Петропавловская - обеспечение выявления в автоматическом режиме фактов нарушения правил остановки и стоянки транспортных средств (остановка или стоянка транспортного средства на пешеходном переходе и ближе 5 м перед ним, остановка или стоянка транспортного средства на тротуаре, стоянка транспортного средства с ограничением по времени);</w:t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- дорога Дружбы – ул. Новогайвинская - обеспечение выявления в автоматическом режиме фактов нарушения скоростного режима, выезда на встречную полосу движения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рядчик должен обеспечить настройку сервера фотовидеофиксации и сервера накопления данных о транспорте, автоматизированного рабочего места операторов, установленных в центре обработки данных по адресу ул. Пермская, 164 для работы по обработке данных с вновь установленных комплексов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Способ  крепления и юстировки устройства фотофиксации должен исключать возможность неоднозначной пространственной привязки транспортного средства.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рядчик должен вести в процессе монтажа и настройки эксплуатационно-техническую документацию и журнал работ по функционированию комплексов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 окончании работ по монтажу, настройке и подключению установочный пакет программного обеспечения комплексов и права на его использование должны быть переданы Заказчику.</w:t>
      </w:r>
    </w:p>
    <w:p>
      <w:pPr>
        <w:pStyle w:val="Normal"/>
        <w:spacing w:before="0" w:after="0"/>
        <w:ind w:left="709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Требования к выполнению работ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eastAsia="Times New Roman"/>
          <w:sz w:val="22"/>
          <w:lang w:eastAsia="ru-RU"/>
        </w:rPr>
        <w:t>При выполнении работ Подрядчик обязан соблюдать действующие правовые акты, ГОСТ 24.501-82 – «Автоматизированные системы управления дорожным движением. Общие требования»,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, ГОСТ 52289-2004 –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, обеспечить соблюдение правил техники безопасности труд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беспечить безопасность участников дорожного движения в соответствии с требованиями ВСН 37 84,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, разработать схему организации движения транспорта в местах оказания услуг, согласовать с балансодержателем соответствующей дороги, Заказчиком, Отделом ГИБДД Управления МВД России по г. Перми, утвердить в департаменте дорог и транспорта администрации г. Перми, а также соответствующими органами исполнительной власти Пермского района и Пермского края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0" w:after="0"/>
        <w:ind w:left="709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Требования к размещению, хранению, доступу к ПТИК «Одиссей»</w:t>
      </w:r>
    </w:p>
    <w:p>
      <w:pPr>
        <w:pStyle w:val="Normal"/>
        <w:numPr>
          <w:ilvl w:val="1"/>
          <w:numId w:val="3"/>
        </w:numPr>
        <w:suppressAutoHyphens w:val="true"/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ри размещении периферийного оборудования ПТИК «Одиссей» должны быть соблюдены нормы пожарной безопасности, ПУЭ «Правила устройства электроустановок. Издание 7», СанПиН 2.2.2.542-96 – «Гигиенические требования к видео - дисплейным терминалам, персональным электронно-вычислительным машинам и организации работ»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период действия контракта Подрядчик обеспечивает ответственное хранение периферийного оборудования ПТИК «Одиссей»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рядчик обеспечивает доступ к периферийному оборудованию ПТИК «Одиссей», принадлежащих Заказчику, следующим лица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работникам Заказчика (в соответствии с перечнем лиц и точек доступа, предоставляемым Заказчиком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работникам Подрядчика или привлеченных им субподрядных организаций, доступ которых к оборудованию Заказчика необходим для оказания услуг по настоящему контракту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оступ прочих лиц к оборудованию Заказчика должен быть исключен.</w:t>
      </w:r>
    </w:p>
    <w:p>
      <w:pPr>
        <w:pStyle w:val="Normal"/>
        <w:spacing w:before="0" w:after="0"/>
        <w:ind w:left="709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Гарантийные обязательства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арантийный срок на выполненные работы – 1 год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арантийные обязательства должны включать в себ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есплатные технические консультации Заказчика по вопросам эксплуатации и настройке оборудования и программного обеспеч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есплатное обновление программного обеспечения рубежей контроля и серверной части, модулей стыковки с базами УГИБДД МВД России и внесение в него необходимых исправлений при изменении законодательной, нормативной либо иной базы, влияющей на работу комплекса видеофиксации в течение гарантийного срок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устранение неисправностей, некорректной работы, поломок оборудования, которое выполняется в сроки, согласованные сторонами, но не более пяти календарных дней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Исчисление гарантийного срока на выполненные работы начинается с момента подписания акта приемки выполненных работ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ля оборудования, устанавливаемого в соответствии с настоящим техническим заданием, гарантийный срок должен соответствовать паспортному, и исчисляться со дня сдачи системы в эксплуатацию.</w:t>
      </w:r>
    </w:p>
    <w:p>
      <w:pPr>
        <w:pStyle w:val="Normal"/>
        <w:spacing w:before="0" w:after="0"/>
        <w:ind w:left="709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Требования к Подрядчику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Работы по установке оборудования должны проводиться обученными (квалифицированными) специалистами, прошедшими обучение в организации - изготовителе оборудования по направлениям деятельности: ремонт и установка оборудования ПТИК «Одиссей»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рядчик обеспечивает соблюдение своими работниками, а также работниками привлекаемых субподрядных организаций, условий конфиденциальности в отношении информации, содержащейся в базе данных ПТИК «Одиссей», не допускает ее несанкционированного копирования и передачи.</w:t>
      </w:r>
    </w:p>
    <w:sectPr>
      <w:footerReference w:type="default" r:id="rId2"/>
      <w:type w:val="nextPage"/>
      <w:pgSz w:w="11906" w:h="16838"/>
      <w:pgMar w:left="1134" w:right="850" w:gutter="0" w:header="0" w:top="568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60" w:after="120"/>
    </w:pPr>
    <w:rPr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7:29:00Z</dcterms:created>
  <dc:creator>kshirinkina</dc:creator>
  <dc:description/>
  <cp:keywords/>
  <dc:language>en-US</dc:language>
  <cp:lastModifiedBy>kshirinkina</cp:lastModifiedBy>
  <cp:lastPrinted>2012-11-19T10:17:00Z</cp:lastPrinted>
  <dcterms:modified xsi:type="dcterms:W3CDTF">2013-07-26T07:56:00Z</dcterms:modified>
  <cp:revision>13</cp:revision>
  <dc:subject/>
  <dc:title/>
</cp:coreProperties>
</file>