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системы вентиляции молочной кухни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по капитальному ремонту системы вентиляции молочной кухни по  адресу: г. Пермь, ул. Репина, 70 а,  в соответствии  с  локально -  сметным расчетом  (приложение № 1 к настоящему договору),  перечнем используемых товаров и требованием к их качественным характеристикам (приложение № 2 к настоящему договору), графиком выполнения работ (приложение № 3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numPr>
          <w:ilvl w:val="1"/>
          <w:numId w:val="2"/>
        </w:numPr>
        <w:tabs>
          <w:tab w:val="clear" w:pos="708"/>
          <w:tab w:val="left" w:pos="360" w:leader="none"/>
        </w:tabs>
        <w:suppressAutoHyphens w:val="true"/>
        <w:rPr/>
      </w:pPr>
      <w:r>
        <w:rPr/>
        <w:t>Срок выполнения работ:</w:t>
      </w:r>
    </w:p>
    <w:p>
      <w:pPr>
        <w:pStyle w:val="ConsPlusNormal"/>
        <w:widowControl/>
        <w:ind w:left="284"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TextBody"/>
        <w:tabs>
          <w:tab w:val="clear" w:pos="708"/>
          <w:tab w:val="left" w:pos="360" w:leader="none"/>
        </w:tabs>
        <w:suppressAutoHyphens w:val="true"/>
        <w:ind w:left="284" w:hanging="0"/>
        <w:rPr/>
      </w:pPr>
      <w:r>
        <w:rPr>
          <w:sz w:val="22"/>
          <w:szCs w:val="22"/>
        </w:rPr>
        <w:t>работы должны быть выполнены в течение 2 (двух) месяцев с момента заключения договора, в соответствии с графиком выполнения работ</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 xml:space="preserve">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w:t>
      </w:r>
      <w:r>
        <w:rPr>
          <w:sz w:val="22"/>
          <w:szCs w:val="22"/>
        </w:rPr>
        <w:t xml:space="preserve">после поступления средств на счет учреждения из бюджета на соответствующие мероприятия.  </w:t>
      </w:r>
      <w:r>
        <w:rPr>
          <w:sz w:val="24"/>
          <w:szCs w:val="24"/>
        </w:rPr>
        <w:t xml:space="preserve"> Оплата  за фактически выполненные «Подрядчиком» объемы работ осуществляется  в соответствии с локально сметными  расчетами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договор. В актах о приемке выполненных работ указывается стоимость выполненных работ в соответствии с локально-сметными расчетами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перечню используемых товаров и требованиям к их качественным характеристикам  (приложение № 2),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1 (один) год.</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еречень используемых товаров и требования к их качественным характеристикам;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7-29T10:32:00Z</cp:lastPrinted>
  <dcterms:modified xsi:type="dcterms:W3CDTF">2013-07-29T04:32:00Z</dcterms:modified>
  <cp:revision>190</cp:revision>
  <dc:subject/>
  <dc:title>СОГЛАСОВАНО</dc:title>
</cp:coreProperties>
</file>