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капитальному ремонту системы вентиляции молочной кухни  по адресу г. Пермь, ул. Репина, 70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 с  ч. 1, ст. 19.1 федерального закона  от 21.07.2005 № 94-ФЗ «О размещении заказов на поставки товаров, выполнение работ, оказание услуг для государственных  и муниципальных нужд»  для установления начальной (максимальной) цены договора заказчик осуществил свои расчеты - локально-сметный расчет на выполнение работ по капитальному ремонту системы вентиляции молочной кухни  по адресу г. Пермь, ул. Репина, 70 а (приложение  № 1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ного  врача  МБУЗ «ГДП № 3»                                 Э.В. Леонть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07-29T11:32:00Z</cp:lastPrinted>
  <dcterms:modified xsi:type="dcterms:W3CDTF">2013-07-29T05:32:00Z</dcterms:modified>
  <cp:revision>35</cp:revision>
  <dc:subject/>
  <dc:title>Приложение № 2</dc:title>
</cp:coreProperties>
</file>