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№ 1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ХНИЧЕСКОЕ ЗАДАНИ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0"/>
        <w:gridCol w:w="1356"/>
        <w:gridCol w:w="1072"/>
      </w:tblGrid>
      <w:tr>
        <w:trPr>
          <w:trHeight w:val="23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ическое зада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 во</w:t>
            </w:r>
          </w:p>
        </w:tc>
      </w:tr>
      <w:tr>
        <w:trPr>
          <w:trHeight w:val="23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Набор для коррекции недержания мочи, состоит из: </w:t>
              <w:br/>
              <w:t xml:space="preserve">- шприц вместимостью 3 мл – заполняется по 2.5 + 0.3 мл – 1шт. </w:t>
              <w:br/>
              <w:t>- игла для инъекций 18G X 1 ½ 1,2х40  - 1шт.</w:t>
              <w:br/>
              <w:t>- инструкция по применению – 1шт.</w:t>
              <w:br/>
              <w:t>Материал: биополимер водосодержащий с ионами серебра предназначен для контурной пластики мягких тканей. Стерильный одноразовый шприц, заполненный однородным студенистым веществом. Применяется для имплантации под устье мочеточника при эндоскопическом лечении пузырно-мочеточникового рефлюкса у детей, 1 набор в упаковке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аковк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</w:tbl>
    <w:p>
      <w:pPr>
        <w:pStyle w:val="Normal"/>
        <w:spacing w:lineRule="atLeast" w:line="100" w:before="0" w:after="0"/>
        <w:ind w:left="284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100" w:before="0" w:after="0"/>
        <w:ind w:left="284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>СРОК  ГОДНОСТИ  ПОСТАВЛЯЕМОГО ТОВАРА НА ДЕНЬ ПОСТАВКИ ДОЛЖЕН СОСТАВЛЯТЬ НЕ МЕНЕЕ  60% ОТ ОБЩЕГО СРОКА ГОДНОСТИ ТОВАРА!</w:t>
      </w:r>
    </w:p>
    <w:p>
      <w:pPr>
        <w:pStyle w:val="Style16"/>
        <w:tabs>
          <w:tab w:val="left" w:pos="576" w:leader="none"/>
          <w:tab w:val="left" w:pos="720" w:leader="none"/>
          <w:tab w:val="left" w:pos="2160" w:leader="none"/>
          <w:tab w:val="left" w:pos="2340" w:leader="none"/>
        </w:tabs>
        <w:spacing w:before="0" w:after="0"/>
        <w:ind w:first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643" w:hanging="36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Пункт"/>
    <w:qFormat/>
    <w:pPr>
      <w:widowControl w:val="false"/>
      <w:suppressLineNumbers/>
      <w:tabs>
        <w:tab w:val="clear" w:pos="708"/>
        <w:tab w:val="left" w:pos="576" w:leader="none"/>
        <w:tab w:val="left" w:pos="720" w:leader="none"/>
      </w:tabs>
      <w:suppressAutoHyphens w:val="true"/>
      <w:bidi w:val="0"/>
      <w:spacing w:lineRule="atLeast" w:line="100" w:before="0" w:after="60"/>
      <w:ind w:firstLine="709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ListNumber2">
    <w:name w:val="List Number 2"/>
    <w:basedOn w:val="Normal"/>
    <w:qFormat/>
    <w:pPr>
      <w:numPr>
        <w:ilvl w:val="0"/>
        <w:numId w:val="1"/>
      </w:numPr>
      <w:tabs>
        <w:tab w:val="clear" w:pos="708"/>
        <w:tab w:val="left" w:pos="643" w:leader="none"/>
      </w:tabs>
      <w:spacing w:before="0" w:after="0"/>
      <w:ind w:left="643" w:right="0" w:hanging="360"/>
      <w:outlineLvl w:val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BIOFOR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3:43:00Z</dcterms:created>
  <dc:creator>melentyeva</dc:creator>
  <dc:description/>
  <cp:keywords/>
  <dc:language>en-US</dc:language>
  <cp:lastModifiedBy>g.fandorova</cp:lastModifiedBy>
  <dcterms:modified xsi:type="dcterms:W3CDTF">2013-07-29T08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