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3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кументации об открытом аукционе</w:t>
      </w:r>
    </w:p>
    <w:p>
      <w:pPr>
        <w:pStyle w:val="FR1"/>
        <w:spacing w:before="0" w:after="0"/>
        <w:ind w:left="1416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электронной форме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 КОНТРАКТА № _____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выполнение работ по технической инвентаризации и паспортизации инженерных сетей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4"/>
          <w:szCs w:val="24"/>
        </w:rPr>
        <w:t>г. Пермь                                                                                                         «___» __________ 2013 г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</w:t>
      </w:r>
      <w:r>
        <w:rPr/>
        <w:t>Муниципальное казенное учреждение «Содержание объектов инженерной инфраструктуры», именуемое в дальнейшем «Заказчик», действующее от имени муниципального образования город Пермь, в лице директора Нецветаева Константина Валерьевича, действующей на основании Устава, с одной стороны и _________________________________________________, именуемое в дальнейшем «Подрядчик», в лице _________________________________________, действующего на основании ______________________________, с другой стороны, совместно именуемые «Стороны», заключили настоящий контракт (далее – Контракт) о нижеследующе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Heading1"/>
        <w:ind w:firstLine="540"/>
        <w:rPr/>
      </w:pPr>
      <w:r>
        <w:rPr/>
        <w:t>1. Предмет Контракт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1. На основании решения аукционной комиссии Заказчика (Протокол подведения итогов открытого аукциона в электронной форме № ___ от «___» _________ 2013 г.), Подрядчик обязуется выполнить в соответствии с техническим заданием Заказчика работы по технической инвентаризации и паспортизации инженерных сетей города Перми, поименованных в перечне приложения № 1 к Контракту (далее – объекты), и передать Заказчику результат выполненных работ - техническую документацию на объекты в 3-х экземплярах, включающую в себя технические и кадастровые паспорта, исполнительные съемки масштаба 1:500 в цвете на бумажном носителе и в электронной форме с описанием состояния инженерных сетей, информацией из технических паспортов о ранее зарегистрированных правах, ограничениях, обременениях, а Заказчик обязуется принять выполненные работы и оплатить их в соответствии с условиями Контракта.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выполнения работ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1. Начало выполнения работ: «___» __________ 2013 г. (дата подписания Контракта)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2. Окончание выполнения работ: «___» _________ 2013 г. (по истечении 30 календарных дней с момента заключения Контракта)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 xml:space="preserve"> </w:t>
      </w:r>
      <w:r>
        <w:rPr/>
        <w:t>3. Стоимость работ и порядок оплаты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1. Стоимость работ, подлежащих выполнению по Контракту (цена Контракта), определяется на основании цены, предложенной Подрядчиком, признанным победителем открытого аукциона в электронной форме, и составляет: __________ (сумма прописью) рублей.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2. Цена Контракта включает стоимость расходных материалов, расходы Подрядчика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, которые могут возникнуть у Подрядчика в процессе реализации Контрак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3. Цена Контракта устанавливается по итогам открытого аукциона в электронной форме, и не может изменяться в ходе его исполнения, за исключением случая, когда она может быть снижена по соглашению сторон без изменения предусмотренных Контрактом объемов работ и иных условий исполнения Контракт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3.4. Оплата выполненных работ осуществляется по цене, установленной Контрактом после выполнения полного объема работ, путем безналичного перечисления денежных средств на расчетный счет Подрядчика в течение 10 (десяти) банковских дней со дня получения счета-фактуры, выставленного Подрядчиком на основании подписанного сторонами акта приемки выполненных работ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eading3"/>
        <w:rPr/>
      </w:pPr>
      <w:r>
        <w:rPr/>
        <w:t>4. Права и обязанности сторон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4.1. При исполнении Контракта Подрядчик обязуется:</w:t>
      </w:r>
    </w:p>
    <w:p>
      <w:pPr>
        <w:pStyle w:val="Normal"/>
        <w:shd w:fill="FFFFFF" w:val="clear"/>
        <w:autoSpaceDE w:val="false"/>
        <w:ind w:right="-180" w:firstLine="540"/>
        <w:jc w:val="both"/>
        <w:rPr/>
      </w:pPr>
      <w:r>
        <w:rPr>
          <w:color w:val="000000"/>
        </w:rPr>
        <w:t xml:space="preserve">4.1.1. выполнить работы в соответствии с требованиями технического задания Заказчика, в объеме и сроки, предусмотренные Контрактом; 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2. обеспечить соответствие результата выполненных работ требованиям действующих нормативных правовых актов Российской Федерации и нормативных технических документов (в частности – Инструкции по технической инвентаризации основных фондов предприятий объединенных котельных и тепловых сетей системы Минжилкомхоза РСФСР, утвержденной приказом Минжилкомхоза РСФСр от 29.12.1971 № 576)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3. </w:t>
      </w:r>
      <w:r>
        <w:rPr/>
        <w:t>в</w:t>
      </w:r>
      <w:r>
        <w:rPr>
          <w:color w:val="000000"/>
        </w:rPr>
        <w:t xml:space="preserve"> случае обнаружения ошибок, неточностей и/или несоответствия изготовленной технической документации реальному положению объектов, произвести своевременное устранение всех выявленных  недостатков за свой счет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1.4. информировать Заказчика о ходе выполнения работ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5. своевременно сообщать Заказчику обо всех независящих от него обстоятельствах, которые грозят годности и/или качеству результата выполненных работ, либо создают невозможность выполнения работ в срок.  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2. Подрядчик вправе: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2.1. выполнить работы досрочно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.2.2. по согласованию с Заказчиком привлекать на основе субподряда юридических и физических лиц для выполнения отдельных видов работ, при этом Подрядчик несет ответственность за результат работ, выполненных субподрядчиком как за свой собственный результат.</w:t>
      </w:r>
    </w:p>
    <w:p>
      <w:pPr>
        <w:pStyle w:val="Heading1"/>
        <w:ind w:firstLine="540"/>
        <w:jc w:val="left"/>
        <w:rPr/>
      </w:pPr>
      <w:r>
        <w:rPr>
          <w:b w:val="false"/>
        </w:rPr>
        <w:t>4.3. При исполнении Контракта Заказчик обязуется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3.1. передать Подрядчику техническую и иную имеющуюся в распоряжении Заказчика документацию на объекты, необходимую для выполнения рабо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3.2. обеспечить Подрядчику беспрепятственный доступ к объектам, с оформлением в случае необходимости наряда-допуска к объектам повышенной опасности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3.3. обеспечить безопасные условия труда при проведении Подрядчиком технической инвентаризации объектов, соблюдение правил технической безопасности и противопожарной защиты;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3.4. в случае необходимости в письменной форме уведомить Подрядчик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о наличии на объектах опасных и/или вредных веще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 наличии особых условий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3.5. принять и оплатить Подрядчику выполненные работы в порядке и сроки, предусмотренные Контрактом.</w:t>
      </w:r>
    </w:p>
    <w:p>
      <w:pPr>
        <w:pStyle w:val="Heading1"/>
        <w:ind w:firstLine="5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4.4. Заказчик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4.4.1. отказаться от подписания акта приемки работ, выполненных с ненадлежащим качеством и/или с нарушением требований нормативных правовых актов Российской Федерации и/или нормативных технических документов до устранения Подрядчиком всех выявленных недостатков в установленный Заказчиком срок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Heading1"/>
        <w:ind w:firstLine="540"/>
        <w:rPr/>
      </w:pPr>
      <w:r>
        <w:rPr/>
        <w:t>5. Приемка рабо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5.1. Приемка выполненных работ осуществляется Заказчиком в течение трех рабочих дней со дня получения письменного уведомления Подрядчика об их окончании, путем выборочного сопоставления на соответствие изготовленной технической документации положению объектов в натуре и подписанию акта приемки выполненных работ в двух экземплярах, по одному экземпляру для каждой стороны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5.2. При обнаружении несоответствия качества результата выполненных работ, Заказчик оформляет мотивированный отказ от подписания акта приемки выполненных работ и направляет его Подрядчику для устранения выявленных недостатков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3. Передача изготовленной технической документации, осуществляется по акту приема-передачи в течение рабочего дня, следующего за днем поступления денежных средств на расчетный счет Подрядчика.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rPr/>
      </w:pPr>
      <w:r>
        <w:rPr/>
        <w:t xml:space="preserve">         </w:t>
      </w:r>
      <w:r>
        <w:rPr/>
        <w:t xml:space="preserve">6.1. В случае неисполнения или ненадлежащего исполнения условий Контракта, стороны несут ответственность согласно действующему законодательству Российской Федерации.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2. За нарушение срока выполнения работ, предусмотренных Контрактом, Заказчик вправе потребовать уплату неустойки (пеней) с Подрядчика в размере 0,1% от цены Контракта за каждый день просрочки исполнения обязательства, начиная со дня, следующего после дня истечения установленного Контрактом срока исполнения.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6.3. Факт нарушения срока выполнения работ фиксируется в соответствующем акте Заказчика. Взыскание неустойки не освобождает Подрядчика от исполнения принятых по Контракту обязательств и устранения допущенных нарушен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6.4. За нарушение срока оплаты выполненных работ, Подрядчик вправе потребовать уплату неустойки (пеней) с Заказчика. Неустойка (пени) начисляется за каждый день просрочки исполнения денежного обязательства, начиная со дня, следующего после дня истечения установленного Контрактом срока исполнения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5. Сторон освобождается от уплаты неустойки, если докажут, что просрочка исполнения обязательства произошл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ледствие непреодолимой силы или по вине другой стороны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ind w:firstLine="540"/>
        <w:rPr/>
      </w:pPr>
      <w:r>
        <w:rPr>
          <w:szCs w:val="24"/>
        </w:rPr>
        <w:t xml:space="preserve">7. Заключительные положения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1. Контракт вступает в силу с момента подписания сторонами и действует до исполнения сторонами принятых на себя обязательст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7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7.3. Все изменения и дополнения к Контракту считаются действительными, если они совершены в письменной форме и подписаны уполномоченными представителями сторон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7.4. В случае возникновения споров и разногласий, стороны будут пытаться решить их путем переговоров. При недостижении соглашения, споры и разногласия подлежат рассмотрению в Арбитражном суде Пермского края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5. Во всем остальном, что не предусмотрено Контракт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7.6.  Контракт составлен в двух экземплярах, имеющих равную юридическую силу, по одному экземпляру для каждой из Сторон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8. Реквизиты и подписи Сторон</w:t>
      </w:r>
      <w:r>
        <w:rPr/>
        <w:t xml:space="preserve"> 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auto" w:line="216"/>
        <w:ind w:right="-51" w:hanging="0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spacing w:lineRule="auto" w:line="216"/>
        <w:ind w:right="-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Муниципальное казенное учреждение «Содержание объектов инженерной инфраструктуры»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614000, г. Пермь, ул. Екатерининская, 63, тел./факс:  212-24-34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в УФК по Пермскому краю (ДФ г. Перми, МКУ «СОИИ» л/сч. № 02940018972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Р/с 40204810300000000006 в ГРКЦ ГУ Банка России по Пермскому краю г. Пермь</w:t>
      </w:r>
    </w:p>
    <w:p>
      <w:pPr>
        <w:pStyle w:val="Normal"/>
        <w:spacing w:lineRule="auto" w:line="216"/>
        <w:ind w:right="-51" w:hanging="0"/>
        <w:rPr/>
      </w:pPr>
      <w:r>
        <w:rPr/>
        <w:t>ИНН 5902292150;  КПП 590201001;  БИК 045773001</w:t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/>
      </w:pPr>
      <w:r>
        <w:rPr/>
        <w:t xml:space="preserve">              </w:t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/>
      </w:pPr>
      <w:r>
        <w:rPr>
          <w:b/>
        </w:rPr>
        <w:t>Подрядчик:</w:t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16"/>
        <w:ind w:right="-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  <w:t xml:space="preserve">   </w:t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Заказчик:                                                                                Подрядчик: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/>
      </w:pPr>
      <w:r>
        <w:rPr/>
        <w:t xml:space="preserve">   </w:t>
      </w:r>
      <w:r>
        <w:rPr/>
        <w:t xml:space="preserve">_________________ /К.В. Нецветаев/                                   ________________ /______________/       </w:t>
      </w:r>
    </w:p>
    <w:p>
      <w:pPr>
        <w:pStyle w:val="Normal"/>
        <w:spacing w:lineRule="auto" w:line="216"/>
        <w:ind w:right="-51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40"/>
      <w:jc w:val="center"/>
      <w:outlineLvl w:val="0"/>
    </w:pPr>
    <w:rPr>
      <w:b/>
      <w:bCs/>
      <w:color w:val="000000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color w:val="000000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42:00Z</dcterms:created>
  <dc:creator>Администратор</dc:creator>
  <dc:description/>
  <cp:keywords/>
  <dc:language>en-US</dc:language>
  <cp:lastModifiedBy>Батуева</cp:lastModifiedBy>
  <cp:lastPrinted>2013-07-29T11:54:00Z</cp:lastPrinted>
  <dcterms:modified xsi:type="dcterms:W3CDTF">2013-07-29T05:55:00Z</dcterms:modified>
  <cp:revision>402</cp:revision>
  <dc:subject/>
  <dc:title/>
</cp:coreProperties>
</file>