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017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Управление муниципальным жилищным фондом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.upravlenie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777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урина Мари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 жилыми помещениями муниципального жилищного фонд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86 239,07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цены контракта прикреплено к извещению(приложение 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 себя все расходы исполнителя по выполнению возложенных на него обязательств, в том числе с учетом включенных в стоимость оказываемых услуг налогов, сборов и других обязательств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1000 Услуги специализированных организаций по передаче данных и информационному обеспечению пользователей на основе баз данных и информационно - вычислительных сет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 по осуществлению расчета, приема, распределения и перечисления платы за пользованием жилыми помещениями муниципального жилищного фонда города Перми.(Согласно техническому заданию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0.08.2013 по 31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 факту предоставления услуги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61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Стахановская, д.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7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9:29:00Z</dcterms:created>
  <dc:creator>Бухгалтер</dc:creator>
  <dc:description/>
  <cp:keywords/>
  <dc:language>en-US</dc:language>
  <cp:lastModifiedBy>Бухгалтер</cp:lastModifiedBy>
  <cp:lastPrinted>2013-07-30T15:30:00Z</cp:lastPrinted>
  <dcterms:modified xsi:type="dcterms:W3CDTF">2013-07-30T09:30:00Z</dcterms:modified>
  <cp:revision>1</cp:revision>
  <dc:subject/>
  <dc:title>Извещение</dc:title>
</cp:coreProperties>
</file>