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подарков для победителей городского смотра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1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подарков для победителей городского смотра-конкур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121 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проведенного анализа рынка (приложение № 3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тоимость поставляемого товара, а также все расходы, связанные с доставкой, разгрузкой и сборкой товара по адресу Заказчика, расходы по уборке и вывозу упаковочного материала, стоимость упаковки, уплату таможенных пошлин, налогов, сборов, других обязательных платежей и прочих расходов Исполнителя, которые могут возникнуть в процессе поставки това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212 Прием заказов на товары - подар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муниципальному контракту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календарны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производится Заказчиком по факту поставки, не позднее 5 (пяти) банковских дней со дня подписания Заказчиком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412 3400100 244 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1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0:00Z</dcterms:created>
  <dc:creator>Dyachenko</dc:creator>
  <dc:description/>
  <cp:keywords/>
  <dc:language>en-US</dc:language>
  <cp:lastModifiedBy>Dyachenko</cp:lastModifiedBy>
  <dcterms:modified xsi:type="dcterms:W3CDTF">2013-07-30T08:21:00Z</dcterms:modified>
  <cp:revision>2</cp:revision>
  <dc:subject/>
  <dc:title/>
</cp:coreProperties>
</file>