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30» июля 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одарков для победителей городского смотра-конкурс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подарков для победителей городского смотра-конкурс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работы, услуги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поставляемого товара, а также все расходы, связанные с доставкой, разгрузкой и сборкой товара по адресу  Заказчика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оставки товара</w:t>
            </w:r>
          </w:p>
          <w:p>
            <w:pPr>
              <w:pStyle w:val="Normal"/>
              <w:ind w:firstLine="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вка подарков для победителей городского смотра-конкурс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поставляемого товара, а также все расходы, связанные с доставкой, разгрузкой и сборкой товара по адресу  Заказчика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 расходов Исполнителя, которые могут возникнуть в процессе поставки товар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07-30T06:35:00Z</dcterms:modified>
  <cp:revision>20</cp:revision>
  <dc:subject/>
  <dc:title>КОТИРОВОЧНАЯ ЗАЯВКА</dc:title>
</cp:coreProperties>
</file>