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 поставляемого товара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утевки на санаторно-курортное лечение и оздоровление работни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 поставляемого товара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утевки на санаторно-курортное лечение и оздоровление работни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1. Сроки заездов, количество путевок, продолжительность санаторно-курортного лечения: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tbl>
      <w:tblPr>
        <w:tblW w:w="7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57"/>
        <w:gridCol w:w="2064"/>
        <w:gridCol w:w="243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ты заез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путевок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9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9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9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9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0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10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.11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1.20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товару, параметры и условия требований к това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74"/>
        <w:gridCol w:w="6540"/>
        <w:gridCol w:w="6675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и условия требований к товар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условия требований к товар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ты заезда /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личество путевок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4.11.2013 / 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ие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 xml:space="preserve">В экологически чистой местности Пермского края, вдали от промышленных предприятий, на берегу реки, в радиусе 150 км от города Перми, </w:t>
            </w:r>
            <w:r>
              <w:rPr>
                <w:bCs/>
                <w:i/>
              </w:rPr>
              <w:t>указать наименование санат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й профиль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болевания опорно-двигательного аппара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ердечно-сосудистой сис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нервной систе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ов дых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ов пищевар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инекология и уролог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олезни кожи и обмена веществ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чебная база санатория (применяемые методы лечения)</w:t>
            </w:r>
            <w:r>
              <w:rPr/>
              <w:t>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рязевые ван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тьевая минеральная вода из собственного источни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енсорная комната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галяции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лечебные факторы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родная минеральная сероводородная,  натрийхлорбромная в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льфидная иловая гряз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итьевая минеральная вода из собственного источник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итан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разовое, заказная система-предварительный заказ. 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ов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звлекательно-культурной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бани-сауны с бассейном, спортивного и тренажерного зала, бильярда, верховых прогулок на лошадях, экскурсий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змещен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в 2х местном номере в капитальном функционирующем здании. Наличие удобств, включая возможность соблюдения личной гигиены (туалет, душевая кабина / ванна) в номере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ы заезда 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утевок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9.2013 / 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ие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экологически чистой местности, вдали от промышленных предприятий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 заповедном сосновом бору, в радиусе 54 км. от г. Пермь, </w:t>
            </w:r>
            <w:r>
              <w:rPr>
                <w:bCs/>
                <w:i/>
              </w:rPr>
              <w:t>указать наименование санат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й профиль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болезни системы кровообращения (восстановление пациентов, перенесших острый инфаркт миокарда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заболевания костно-мышечной системы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болезни органов дыхан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заболевания органов пищеварения и мочевыделительной системы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болезни эндокринной системы и нарушений обмена веществ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заболевания нервной системы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комплекс оздоровления беременных (в сроке до 30 недель)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хронический простатит с нарушением репродуктивной функции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заболевания, связанные с физическим перенапряжением отдельных органов и систем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чебная база санатория</w:t>
            </w:r>
            <w:r>
              <w:rPr/>
              <w:t>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1.бальнеогрязелечебниц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диагностические кабинеты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отдел клинической иммунологии и аллергологи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психотерапевтическое отделение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лечебно-диагностическое, гастроэнтерологическое отделение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физиотерапевтическое отделение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7. наземная спелеоклиматическая палат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 xml:space="preserve">8. отделение гирудотерапии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 xml:space="preserve">9. кабинеты ручного массажа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бассейн с йодобромной водой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лечебные факторы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. Йодобромная вод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2. Сероводородная в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3. питьевая лечебно-столовая минеральная вод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тание по системе «Шведский стол»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ов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бассейн с сауной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2. инфракрасная саун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3. ресторан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4. волейбол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5. большой теннис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6. наличие благоустроенной территории (освещение, скамейки, беседки), наличие развлекательно-культурной программы, дискотек, вечеров отдыха и концертов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змещен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Двухместный однокомнатный номер в капитальном функционирующем здани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6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ы заезда /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утевок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3.10.2013 / 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5.10.2013 / 2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ие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В экологически чистой местности Кировской области, вдали от промышленных предприятий, </w:t>
            </w:r>
            <w:r>
              <w:rPr>
                <w:bCs/>
                <w:i/>
              </w:rPr>
              <w:t>указать наименование санат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й профиль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1. Заболевания органов пищеварен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2. Заболевания нервной системы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3. Заболевания костно-мышечной системы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4. Заболевания системы кровообращен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5. Гинекологические заболеван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6. Андрологические заболеван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чебная база санатория</w:t>
            </w:r>
            <w:r>
              <w:rPr/>
              <w:t>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Грязелечение (грязевые аппликации, грязевые тампоны)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Электросветолечение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Рефлексотерап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Мануальная терап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Психотерап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Механотерапия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8. Ручной массаж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одводно-горизонтальное вытяжение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Климатолечени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лечебные факторы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szCs w:val="20"/>
              </w:rPr>
              <w:t>1. Иловые сульфидные грязи и лечебный тор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тание в столово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ов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 библиотеки, залов ЛФК и механотерапии, летние спортивные площадки (волейбол, теннисный корт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змещен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сто в 2х местном номере в капитальном функционирующем здани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ы заезда /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утевок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3.09.2013 / 2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ие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 экологически чистой местности Кировской области, вдали от промышленных предприятий на берегу реки, в глубине лесного смешанного массива, </w:t>
            </w:r>
            <w:r>
              <w:rPr>
                <w:bCs/>
                <w:i/>
              </w:rPr>
              <w:t>указать наименование санат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й профиль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 Неврология, заболевания нервной системы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2. Сердечно-сосудистые заболевания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 Заболевания легких и верхних дыхательных путей, ЛОР-органов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 Заболевания органов пищеварения: гастриты, язвенная болезнь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5. Заболевания суставов, позвоночника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 Заболевания женской и мужской половой сферы, простатиты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7. Специальные программы: «Антистресс», «Стройная фигура», «Мужская сила»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чебная база санатория</w:t>
            </w:r>
            <w:r>
              <w:rPr/>
              <w:t>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rPr>
                <w:color w:val="000000"/>
                <w:shd w:fill="FFFFFF" w:val="clear"/>
              </w:rPr>
            </w:pPr>
            <w:r>
              <w:rPr>
                <w:rStyle w:val="Vyd"/>
                <w:color w:val="000000"/>
                <w:shd w:fill="FFFFFF" w:val="clear"/>
              </w:rPr>
              <w:t>1. Бальнеотерапия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ванн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жемчужны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hd w:fill="FFFFFF" w:val="clear"/>
                </w:rPr>
                <w:t>ароматически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лекарственны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shd w:fill="FFFFFF" w:val="clear"/>
                </w:rPr>
                <w:t>вихревые</w:t>
              </w:r>
            </w:hyperlink>
            <w:r>
              <w:rPr>
                <w:color w:val="000000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hd w:fill="FFFFFF" w:val="clear"/>
                </w:rPr>
                <w:t>минеральные хлоридные натриевы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shd w:fill="FFFFFF" w:val="clear"/>
                </w:rPr>
                <w:t>минеральные йодобромны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00000"/>
                  <w:shd w:fill="FFFFFF" w:val="clear"/>
                </w:rPr>
                <w:t>суховоздушные углекислы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color w:val="000000"/>
                  <w:shd w:fill="FFFFFF" w:val="clear"/>
                </w:rPr>
                <w:t>местные ножны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0">
              <w:r>
                <w:rPr>
                  <w:rStyle w:val="InternetLink"/>
                  <w:color w:val="000000"/>
                  <w:shd w:fill="FFFFFF" w:val="clear"/>
                </w:rPr>
                <w:t>циркулярный душ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1">
              <w:r>
                <w:rPr>
                  <w:rStyle w:val="InternetLink"/>
                  <w:color w:val="000000"/>
                  <w:shd w:fill="FFFFFF" w:val="clear"/>
                </w:rPr>
                <w:t>подводный душ-массаж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Vyd"/>
                <w:color w:val="000000"/>
                <w:shd w:fill="FFFFFF" w:val="clear"/>
              </w:rPr>
              <w:t>2. Аппаратная физиотерапия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2">
              <w:r>
                <w:rPr>
                  <w:rStyle w:val="InternetLink"/>
                  <w:color w:val="000000"/>
                  <w:shd w:fill="FFFFFF" w:val="clear"/>
                </w:rPr>
                <w:t>гальванизация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3">
              <w:r>
                <w:rPr>
                  <w:rStyle w:val="InternetLink"/>
                  <w:color w:val="000000"/>
                  <w:shd w:fill="FFFFFF" w:val="clear"/>
                </w:rPr>
                <w:t>синусоидальные модулированные токи</w:t>
              </w:r>
            </w:hyperlink>
            <w:r>
              <w:rPr>
                <w:color w:val="000000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hd w:fill="FFFFFF" w:val="clear"/>
                </w:rPr>
                <w:t>диадинамические токи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5">
              <w:r>
                <w:rPr>
                  <w:rStyle w:val="InternetLink"/>
                  <w:color w:val="000000"/>
                  <w:shd w:fill="FFFFFF" w:val="clear"/>
                </w:rPr>
                <w:t>ультразвук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6">
              <w:r>
                <w:rPr>
                  <w:rStyle w:val="InternetLink"/>
                  <w:color w:val="000000"/>
                  <w:shd w:fill="FFFFFF" w:val="clear"/>
                </w:rPr>
                <w:t>электросон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7">
              <w:r>
                <w:rPr>
                  <w:rStyle w:val="InternetLink"/>
                  <w:color w:val="000000"/>
                  <w:shd w:fill="FFFFFF" w:val="clear"/>
                </w:rPr>
                <w:t>электрофорез лекарственных веществ</w:t>
              </w:r>
            </w:hyperlink>
            <w:r>
              <w:rPr>
                <w:color w:val="000000"/>
                <w:shd w:fill="FFFFFF" w:val="clear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hd w:fill="FFFFFF" w:val="clear"/>
                </w:rPr>
                <w:t>дарсонвализация местная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19">
              <w:r>
                <w:rPr>
                  <w:rStyle w:val="InternetLink"/>
                  <w:color w:val="000000"/>
                  <w:shd w:fill="FFFFFF" w:val="clear"/>
                </w:rPr>
                <w:t>дециметроволновая терапия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0">
              <w:r>
                <w:rPr>
                  <w:rStyle w:val="InternetLink"/>
                  <w:color w:val="000000"/>
                  <w:shd w:fill="FFFFFF" w:val="clear"/>
                </w:rPr>
                <w:t>УВЧ-терапия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1">
              <w:r>
                <w:rPr>
                  <w:rStyle w:val="InternetLink"/>
                  <w:color w:val="000000"/>
                  <w:shd w:fill="FFFFFF" w:val="clear"/>
                </w:rPr>
                <w:t>магнитотерапия</w:t>
              </w:r>
            </w:hyperlink>
            <w:r>
              <w:rPr>
                <w:color w:val="000000"/>
                <w:shd w:fill="FFFFFF" w:val="clear"/>
              </w:rPr>
              <w:t>,</w:t>
            </w:r>
            <w:hyperlink r:id="rId22">
              <w:r>
                <w:rPr>
                  <w:rStyle w:val="InternetLink"/>
                  <w:color w:val="000000"/>
                  <w:shd w:fill="FFFFFF" w:val="clear"/>
                </w:rPr>
                <w:t>индуктотермия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3">
              <w:r>
                <w:rPr>
                  <w:rStyle w:val="InternetLink"/>
                  <w:color w:val="000000"/>
                  <w:shd w:fill="FFFFFF" w:val="clear"/>
                </w:rPr>
                <w:t>УФ-облучение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4">
              <w:r>
                <w:rPr>
                  <w:rStyle w:val="InternetLink"/>
                  <w:color w:val="000000"/>
                  <w:shd w:fill="FFFFFF" w:val="clear"/>
                </w:rPr>
                <w:t>фототерапия поляризованный свет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rStyle w:val="Vyd"/>
                <w:color w:val="000000"/>
                <w:shd w:fill="FFFFFF" w:val="clear"/>
              </w:rPr>
              <w:t>3. Грязелечение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грязевые аппликаци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rStyle w:val="Vyd"/>
                <w:color w:val="000000"/>
                <w:shd w:fill="FFFFFF" w:val="clear"/>
              </w:rPr>
              <w:t>4. Ингаляции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кислородотерапия и другие ингаляци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rStyle w:val="Vyd"/>
                <w:color w:val="000000"/>
                <w:shd w:fill="FFFFFF" w:val="clear"/>
              </w:rPr>
              <w:t>5. Натуротерапия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фитотерапия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rPr>
                <w:color w:val="000000"/>
                <w:shd w:fill="FFFFFF" w:val="clear"/>
              </w:rPr>
            </w:pPr>
            <w:r>
              <w:rPr>
                <w:rStyle w:val="Vyd"/>
                <w:color w:val="000000"/>
                <w:shd w:fill="FFFFFF" w:val="clear"/>
              </w:rPr>
              <w:t>6. Системы психологического оздоровления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музыкотерапия, ароматерапия, психоэнергосуггес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rStyle w:val="Vyd"/>
                <w:color w:val="000000"/>
                <w:shd w:fill="FFFFFF" w:val="clear"/>
              </w:rPr>
              <w:t>7. Другие виды лечения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гидроаэробика, общая франлинизация, медикаментозная терапия, галотерапия, диетотерапия, климатолечение, лечебная физкультура (ЛФК), массаж, медикаментозная терапия, механотерапия, талассотерапия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лечебные факторы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rStyle w:val="Vyd"/>
                <w:color w:val="000000"/>
                <w:shd w:fill="FFFFFF" w:val="clear"/>
              </w:rPr>
              <w:t>Местные минеральные воды для наружного применения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5">
              <w:r>
                <w:rPr>
                  <w:rStyle w:val="InternetLink"/>
                  <w:color w:val="000000"/>
                  <w:shd w:fill="FFFFFF" w:val="clear"/>
                </w:rPr>
                <w:t>йодо-бромная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6">
              <w:r>
                <w:rPr>
                  <w:rStyle w:val="InternetLink"/>
                  <w:color w:val="000000"/>
                  <w:shd w:fill="FFFFFF" w:val="clear"/>
                </w:rPr>
                <w:t>бром-йодная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hyperlink r:id="rId27">
              <w:r>
                <w:rPr>
                  <w:rStyle w:val="InternetLink"/>
                  <w:color w:val="000000"/>
                  <w:shd w:fill="FFFFFF" w:val="clear"/>
                </w:rPr>
                <w:t>Диетическое меню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8">
              <w:r>
                <w:rPr>
                  <w:rStyle w:val="InternetLink"/>
                  <w:color w:val="000000"/>
                  <w:shd w:fill="FFFFFF" w:val="clear"/>
                </w:rPr>
                <w:t>4-х разовое питание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ов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концертный зал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библиотек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бильярд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теннисные стол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бар с видео и караок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олейбольная площадк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кабинет косметолога, маникюрный кабинет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культурно-развлекательные мероприятия, экскурсии, посещения богослужений в праздники, посещения музеев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9. танцевально-концертные вечера, дискотеки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змещен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2х местном номере в капитальном функционирующем зда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6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ы заезда /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утевок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0.09.2013 / 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ие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 экологически чистой местности Башкортостана, вдали от промышленных предприятий, </w:t>
            </w:r>
            <w:r>
              <w:rPr>
                <w:bCs/>
                <w:i/>
              </w:rPr>
              <w:t>указать наименование санат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й профиль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болевания системы кровообращения;</w:t>
            </w:r>
          </w:p>
          <w:p>
            <w:pPr>
              <w:pStyle w:val="Normal"/>
              <w:rPr/>
            </w:pPr>
            <w:r>
              <w:rPr/>
              <w:t>2. заболевания опорно-двигательного аппарата;</w:t>
            </w:r>
          </w:p>
          <w:p>
            <w:pPr>
              <w:pStyle w:val="Normal"/>
              <w:rPr/>
            </w:pPr>
            <w:r>
              <w:rPr/>
              <w:t>3. заболевания костно-мышечной системы;</w:t>
            </w:r>
          </w:p>
          <w:p>
            <w:pPr>
              <w:pStyle w:val="Normal"/>
              <w:rPr/>
            </w:pPr>
            <w:r>
              <w:rPr/>
              <w:t>4. заболевания нервной системы;</w:t>
            </w:r>
          </w:p>
          <w:p>
            <w:pPr>
              <w:pStyle w:val="Normal"/>
              <w:rPr/>
            </w:pPr>
            <w:r>
              <w:rPr/>
              <w:t>5. заболевания эндокринной системы;</w:t>
            </w:r>
          </w:p>
          <w:p>
            <w:pPr>
              <w:pStyle w:val="Normal"/>
              <w:rPr/>
            </w:pPr>
            <w:r>
              <w:rPr/>
              <w:t>6. заболевания мочеполовой системы;</w:t>
            </w:r>
          </w:p>
          <w:p>
            <w:pPr>
              <w:pStyle w:val="Normal"/>
              <w:rPr/>
            </w:pPr>
            <w:r>
              <w:rPr/>
              <w:t>7. болезни кожи;</w:t>
            </w:r>
          </w:p>
          <w:p>
            <w:pPr>
              <w:pStyle w:val="Normal"/>
              <w:rPr/>
            </w:pPr>
            <w:r>
              <w:rPr/>
              <w:t>8. болезни крови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чебная база санатория</w:t>
            </w:r>
            <w:r>
              <w:rPr/>
              <w:t>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бальнеотерапия: сероводородные, ароматические, скипидарные, морские, йодобромные, 4-камерные гальванические, гидромассажные, сухие углекислые, пантовые ванны, ванны с морскими водорослями,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лечебное плавание,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 мониторная очистка кишечника;</w:t>
              <w:br/>
              <w:t>4. парафинолечение;</w:t>
              <w:br/>
              <w:t>5. различные виды ингаляций;</w:t>
              <w:br/>
              <w:t>6. фитотерапия;</w:t>
              <w:br/>
              <w:t>7. спелеотерапия;</w:t>
              <w:br/>
              <w:t>8. озонотерапия;</w:t>
              <w:br/>
              <w:t>9. лимфодренаж;</w:t>
              <w:br/>
              <w:t>10. апитерапия;</w:t>
              <w:br/>
              <w:t>11. гирудотерапия;</w:t>
              <w:br/>
              <w:t>12. иппотерапия;</w:t>
              <w:br/>
              <w:t>13. солярий;</w:t>
              <w:br/>
              <w:t>14. кедровая бочка;</w:t>
              <w:br/>
              <w:t>15. электролечение;</w:t>
              <w:br/>
              <w:t>16. светолечение;</w:t>
              <w:br/>
              <w:t>17. лазеротерапия;</w:t>
              <w:br/>
              <w:t>18. дарсонваль;</w:t>
              <w:br/>
              <w:t>19. УВЧ-терапия;</w:t>
              <w:br/>
              <w:t>20. магнитотерапия;</w:t>
              <w:br/>
              <w:t>21. классический и тайский массаж;</w:t>
              <w:br/>
              <w:t>22. СПА-капсула;</w:t>
              <w:br/>
              <w:t xml:space="preserve">23. механотерапия - велотренажеры, беговая дорожка, силовые тренажеры;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4. автоматизированный комплекс для дозированного вытяжения и вибрационного массажа мышечно-связочного аппарата позвоночника; массажное кресло, термическая массажная кровать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лечебные факторы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роводородная минеральная вода для наружного применения.</w:t>
            </w:r>
          </w:p>
          <w:p>
            <w:pPr>
              <w:pStyle w:val="Normal"/>
              <w:rPr/>
            </w:pPr>
            <w:r>
              <w:rPr/>
              <w:t>2. Минеральная вода из скважины – слабоминерализованная вода гидрокарбонатного сульфатно-кальциевого состава для внутреннего применения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/>
              <w:t>3. Лечебная иловая грязь по типу «Тамбукан» (грязи с озера близ Пятигорска)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: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диетическое питание, заказное меню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ов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бильярд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бан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саун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бассейн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тренажерный зал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прокат спортинвентар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бар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дискотек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библиотек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экскурси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охраняемая автостоянк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различные шоу-программы и конкурсы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змещен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сто в 2х местном номере в капитальном функционирующем здани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аты заезда 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утевок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5.09.2013 / 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8.11.2013 / 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ие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 экологически чистой местности, вдали от промышленных предприятий; в радиусе 40 км. от  г. Пермь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указать наименование санатор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й профиль санатор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 Заболевания мочеполовой систе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 Заболевания нервной систем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 Заболевания костно-мышечной систем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. Заболевания системы кровообращ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. Заболевания дыхательной систем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. Заболевания эндокринной систем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. Заболевания кожи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. Заболевания вен и артерий верхних и нижних конечностей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szCs w:val="20"/>
              </w:rPr>
              <w:t>9. Заболевания толстого кишечника и прямой кишки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чебная база санатория</w:t>
            </w:r>
            <w:r>
              <w:rPr/>
              <w:t>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ем минеральной воды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одолечение с использованием минеральных вод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Грязелечение (сульфидная иловая грязь)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Физиопроцедуры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ассаж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ануальную терапию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флексотерапия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/>
              <w:t>8. Фитотерапия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лечебные факторы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 Сульфидная иловая гряз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2. Питьевая минеральная вод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 Сульфатно-кальциевая вод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мплексное питание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ов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рокат спортивного инвентаря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библиотека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3. кинозал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змещени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сто в 2х местном номере в капитальном функционирующем здани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                                     __________________________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yd">
    <w:name w:val="vyd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a.ru/search.php?nazvanie=&amp;krnazvanie=&amp;oblast=%ED%E5+%E2%E0%E6%ED%EE&amp;stoimostot=&amp;stoimostdo=&amp;klimat=%ED%E5+%E2%E0%E6%ED%EE&amp;zhemchuzhnye=checked" TargetMode="External"/><Relationship Id="rId3" Type="http://schemas.openxmlformats.org/officeDocument/2006/relationships/hyperlink" Target="http://www.sanatoria.ru/search.php?nazvanie=&amp;krnazvanie=&amp;oblast=%ED%E5+%E2%E0%E6%ED%EE&amp;stoimostot=&amp;stoimostdo=&amp;klimat=%ED%E5+%E2%E0%E6%ED%EE&amp;aromaticheskie=checked" TargetMode="External"/><Relationship Id="rId4" Type="http://schemas.openxmlformats.org/officeDocument/2006/relationships/hyperlink" Target="http://www.sanatoria.ru/search.php?nazvanie=&amp;krnazvanie=&amp;oblast=%ED%E5+%E2%E0%E6%ED%EE&amp;stoimostot=&amp;stoimostdo=&amp;klimat=%ED%E5+%E2%E0%E6%ED%EE&amp;lekarstv=checked" TargetMode="External"/><Relationship Id="rId5" Type="http://schemas.openxmlformats.org/officeDocument/2006/relationships/hyperlink" Target="http://www.sanatoria.ru/search.php?nazvanie=&amp;krnazvanie=&amp;oblast=%ED%E5+%E2%E0%E6%ED%EE&amp;stoimostot=&amp;stoimostdo=&amp;klimat=%ED%E5+%E2%E0%E6%ED%EE&amp;vihrevye=checked" TargetMode="External"/><Relationship Id="rId6" Type="http://schemas.openxmlformats.org/officeDocument/2006/relationships/hyperlink" Target="http://www.sanatoria.ru/search.php?nazvanie=&amp;krnazvanie=on&amp;oblast=%ED%E5+%E2%E0%E6%ED%EE&amp;stoimostot=&amp;stoimostdo=&amp;klimat=%ED%E5+%E2%E0%E6%ED%EE&amp;mineralhlor=checked" TargetMode="External"/><Relationship Id="rId7" Type="http://schemas.openxmlformats.org/officeDocument/2006/relationships/hyperlink" Target="http://www.sanatoria.ru/search.php?nazvanie=&amp;krnazvanie=on&amp;oblast=%ED%E5+%E2%E0%E6%ED%EE&amp;stoimostot=&amp;stoimostdo=&amp;klimat=%ED%E5+%E2%E0%E6%ED%EE&amp;mineraljodobrom=checked" TargetMode="External"/><Relationship Id="rId8" Type="http://schemas.openxmlformats.org/officeDocument/2006/relationships/hyperlink" Target="http://www.sanatoria.ru/search.php?nazvanie=&amp;krnazvanie=on&amp;oblast=%ED%E5+%E2%E0%E6%ED%EE&amp;stoimostot=&amp;stoimostdo=&amp;klimat=%ED%E5+%E2%E0%E6%ED%EE&amp;suhovozduglekisl=checked" TargetMode="External"/><Relationship Id="rId9" Type="http://schemas.openxmlformats.org/officeDocument/2006/relationships/hyperlink" Target="http://www.sanatoria.ru/search.php?nazvanie=&amp;krnazvanie=on&amp;oblast=%ED%E5+%E2%E0%E6%ED%EE&amp;stoimostot=&amp;stoimostdo=&amp;klimat=%ED%E5+%E2%E0%E6%ED%EE&amp;nozhnye=checked" TargetMode="External"/><Relationship Id="rId10" Type="http://schemas.openxmlformats.org/officeDocument/2006/relationships/hyperlink" Target="http://www.sanatoria.ru/search.php?nazvanie=&amp;oblast=%ED%E5+%E2%E0%E6%ED%EE&amp;stoimostot=&amp;stoimostdo=&amp;klimat=%ED%E5+%E2%E0%E6%ED%EE&amp;cirkulyarn=checked" TargetMode="External"/><Relationship Id="rId11" Type="http://schemas.openxmlformats.org/officeDocument/2006/relationships/hyperlink" Target="http://www.sanatoria.ru/search.php?nazvanie=&amp;krnazvanie=&amp;oblast=%ED%E5+%E2%E0%E6%ED%EE&amp;stoimostot=&amp;stoimostdo=&amp;klimat=%ED%E5+%E2%E0%E6%ED%EE&amp;podvodmassazh=checked" TargetMode="External"/><Relationship Id="rId12" Type="http://schemas.openxmlformats.org/officeDocument/2006/relationships/hyperlink" Target="http://www.sanatoria.ru/search.php?nazvanie=&amp;oblast=%ED%E5+%E2%E0%E6%ED%EE&amp;stoimostot=&amp;stoimostdo=&amp;klimat=%ED%E5+%E2%E0%E6%ED%EE&amp;galvanizaciya=checked" TargetMode="External"/><Relationship Id="rId13" Type="http://schemas.openxmlformats.org/officeDocument/2006/relationships/hyperlink" Target="http://www.sanatoria.ru/search.php?nazvanie=&amp;krnazvanie=&amp;oblast=%ED%E5+%E2%E0%E6%ED%EE&amp;stoimostot=&amp;stoimostdo=&amp;klimat=%ED%E5+%E2%E0%E6%ED%EE&amp;sinmodtoki=checked" TargetMode="External"/><Relationship Id="rId14" Type="http://schemas.openxmlformats.org/officeDocument/2006/relationships/hyperlink" Target="http://www.sanatoria.ru/search.php?nazvanie=&amp;krnazvanie=&amp;oblast=%ED%E5+%E2%E0%E6%ED%EE&amp;stoimostot=&amp;stoimostdo=&amp;klimat=%ED%E5+%E2%E0%E6%ED%EE&amp;diadinamichtoki=checked" TargetMode="External"/><Relationship Id="rId15" Type="http://schemas.openxmlformats.org/officeDocument/2006/relationships/hyperlink" Target="http://www.sanatoria.ru/search.php?nazvanie=&amp;krnazvanie=&amp;oblast=%ED%E5+%E2%E0%E6%ED%EE&amp;stoimostot=&amp;stoimostdo=&amp;klimat=%ED%E5+%E2%E0%E6%ED%EE&amp;ultrazvuk=checked" TargetMode="External"/><Relationship Id="rId16" Type="http://schemas.openxmlformats.org/officeDocument/2006/relationships/hyperlink" Target="http://www.sanatoria.ru/search.php?nazvanie=&amp;krnazvanie=&amp;oblast=%ED%E5+%E2%E0%E6%ED%EE&amp;stoimostot=&amp;stoimostdo=&amp;klimat=%ED%E5+%E2%E0%E6%ED%EE&amp;elektroson=checked" TargetMode="External"/><Relationship Id="rId17" Type="http://schemas.openxmlformats.org/officeDocument/2006/relationships/hyperlink" Target="http://www.sanatoria.ru/search.php?nazvanie=&amp;krnazvanie=&amp;oblast=%ED%E5+%E2%E0%E6%ED%EE&amp;stoimostot=&amp;stoimostdo=&amp;klimat=%ED%E5+%E2%E0%E6%ED%EE&amp;elektroforez=checked" TargetMode="External"/><Relationship Id="rId18" Type="http://schemas.openxmlformats.org/officeDocument/2006/relationships/hyperlink" Target="http://www.sanatoria.ru/search.php?nazvanie=&amp;krnazvanie=&amp;oblast=%ED%E5+%E2%E0%E6%ED%EE&amp;stoimostot=&amp;stoimostdo=&amp;klimat=%ED%E5+%E2%E0%E6%ED%EE&amp;darsonvalizaciya=checked" TargetMode="External"/><Relationship Id="rId19" Type="http://schemas.openxmlformats.org/officeDocument/2006/relationships/hyperlink" Target="http://www.sanatoria.ru/search.php?nazvanie=&amp;krnazvanie=&amp;oblast=%ED%E5+%E2%E0%E6%ED%EE&amp;stoimostot=&amp;stoimostdo=&amp;klimat=%ED%E5+%E2%E0%E6%ED%EE&amp;decimetrovoln=checked" TargetMode="External"/><Relationship Id="rId20" Type="http://schemas.openxmlformats.org/officeDocument/2006/relationships/hyperlink" Target="http://www.sanatoria.ru/search.php?nazvanie=&amp;krnazvanie=&amp;oblast=%ED%E5+%E2%E0%E6%ED%EE&amp;stoimostot=&amp;stoimostdo=&amp;klimat=%ED%E5+%E2%E0%E6%ED%EE&amp;uvchterapiya=checked" TargetMode="External"/><Relationship Id="rId21" Type="http://schemas.openxmlformats.org/officeDocument/2006/relationships/hyperlink" Target="http://www.sanatoria.ru/search.php?nazvanie=&amp;krnazvanie=&amp;oblast=%ED%E5+%E2%E0%E6%ED%EE&amp;stoimostot=&amp;stoimostdo=&amp;klimat=%ED%E5+%E2%E0%E6%ED%EE&amp;magnitoterapiya=checked" TargetMode="External"/><Relationship Id="rId22" Type="http://schemas.openxmlformats.org/officeDocument/2006/relationships/hyperlink" Target="http://www.sanatoria.ru/search.php?nazvanie=&amp;krnazvanie=&amp;oblast=%ED%E5+%E2%E0%E6%ED%EE&amp;stoimostot=&amp;stoimostdo=&amp;klimat=%ED%E5+%E2%E0%E6%ED%EE&amp;induktotermiya=checked" TargetMode="External"/><Relationship Id="rId23" Type="http://schemas.openxmlformats.org/officeDocument/2006/relationships/hyperlink" Target="http://www.sanatoria.ru/search.php?nazvanie=&amp;krnazvanie=&amp;oblast=%ED%E5+%E2%E0%E6%ED%EE&amp;stoimostot=&amp;stoimostdo=&amp;klimat=%ED%E5+%E2%E0%E6%ED%EE&amp;ufobluchenie=checked" TargetMode="External"/><Relationship Id="rId24" Type="http://schemas.openxmlformats.org/officeDocument/2006/relationships/hyperlink" Target="http://www.sanatoria.ru/search.php?nazvanie=&amp;krnazvanie=&amp;oblast=%ED%E5+%E2%E0%E6%ED%EE&amp;stoimostot=&amp;stoimostdo=&amp;klimat=%ED%E5+%E2%E0%E6%ED%EE&amp;fototerapiyapolyar=checked" TargetMode="External"/><Relationship Id="rId25" Type="http://schemas.openxmlformats.org/officeDocument/2006/relationships/hyperlink" Target="http://www.sanatoria.ru/search.php?nazvanie=&amp;krnazvanie=&amp;oblast=%ED%E5+%E2%E0%E6%ED%EE&amp;stoimostot=&amp;stoimostdo=&amp;klimat=%ED%E5+%E2%E0%E6%ED%EE&amp;jodbrom=checked" TargetMode="External"/><Relationship Id="rId26" Type="http://schemas.openxmlformats.org/officeDocument/2006/relationships/hyperlink" Target="http://www.sanatoria.ru/search.php?nazvanie=&amp;krnazvanie=&amp;oblast=%ED%E5+%E2%E0%E6%ED%EE&amp;stoimostot=&amp;stoimostdo=&amp;klimat=%ED%E5+%E2%E0%E6%ED%EE&amp;bromjod=checked" TargetMode="External"/><Relationship Id="rId27" Type="http://schemas.openxmlformats.org/officeDocument/2006/relationships/hyperlink" Target="http://www.sanatoria.ru/search.php?nazvanie=&amp;oblast=%ED%E5+%E2%E0%E6%ED%EE&amp;stoimostot=&amp;stoimostdo=&amp;klimat=%ED%E5+%E2%E0%E6%ED%EE&amp;dietmenu=checked" TargetMode="External"/><Relationship Id="rId28" Type="http://schemas.openxmlformats.org/officeDocument/2006/relationships/hyperlink" Target="http://www.sanatoria.ru/search.php?nazvanie=&amp;krnazvanie=&amp;oblast=%ED%E5+%E2%E0%E6%ED%EE&amp;stoimostot=&amp;stoimostdo=&amp;klimat=%ED%E5+%E2%E0%E6%ED%EE&amp;chetrazpit=checked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Евтушенко Тамара</cp:lastModifiedBy>
  <dcterms:modified xsi:type="dcterms:W3CDTF">2013-07-29T07:34:00Z</dcterms:modified>
  <cp:revision>59</cp:revision>
  <dc:subject/>
  <dc:title>Приложение № 1</dc:title>
</cp:coreProperties>
</file>