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Извещение </w:t>
      </w:r>
      <w:r>
        <w:rPr/>
        <w:t>о проведении запроса котировок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728"/>
        <w:gridCol w:w="8187"/>
      </w:tblGrid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омер извещения: </w:t>
            </w:r>
          </w:p>
        </w:tc>
        <w:tc>
          <w:tcPr>
            <w:tcW w:w="818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356300046813000033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818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казание услуг по перевозке должностных лиц МКУ «Благоустройство Индустриального района»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пособ размещения заказа: </w:t>
            </w:r>
          </w:p>
        </w:tc>
        <w:tc>
          <w:tcPr>
            <w:tcW w:w="818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left="-851" w:firstLine="851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728"/>
        <w:gridCol w:w="8187"/>
      </w:tblGrid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: </w:t>
            </w:r>
          </w:p>
        </w:tc>
        <w:tc>
          <w:tcPr>
            <w:tcW w:w="818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ое казенное учреждение "Благоустройство Индустриального района"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то нахождения: </w:t>
            </w:r>
          </w:p>
        </w:tc>
        <w:tc>
          <w:tcPr>
            <w:tcW w:w="818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чтовый адрес: </w:t>
            </w:r>
          </w:p>
        </w:tc>
        <w:tc>
          <w:tcPr>
            <w:tcW w:w="818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728"/>
        <w:gridCol w:w="8187"/>
      </w:tblGrid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чтовый адрес: </w:t>
            </w:r>
          </w:p>
        </w:tc>
        <w:tc>
          <w:tcPr>
            <w:tcW w:w="818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рес электронной почты: </w:t>
            </w:r>
          </w:p>
        </w:tc>
        <w:tc>
          <w:tcPr>
            <w:tcW w:w="818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mbu_blagindus@mail.ru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: </w:t>
            </w:r>
          </w:p>
        </w:tc>
        <w:tc>
          <w:tcPr>
            <w:tcW w:w="818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: </w:t>
            </w:r>
          </w:p>
        </w:tc>
        <w:tc>
          <w:tcPr>
            <w:tcW w:w="818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нтактное лицо: </w:t>
            </w:r>
          </w:p>
        </w:tc>
        <w:tc>
          <w:tcPr>
            <w:tcW w:w="818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акарова Татьяна Никола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728"/>
        <w:gridCol w:w="8187"/>
      </w:tblGrid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мет контракта: </w:t>
            </w:r>
          </w:p>
        </w:tc>
        <w:tc>
          <w:tcPr>
            <w:tcW w:w="818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казание услуг по перевозке должностных лиц МКУ «Благоустройство Индустриального района»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818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2 349,76</w:t>
              <w:br/>
              <w:t xml:space="preserve">Российский рубль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818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чальная (максимальная) цена контракта сформирована на основании ранее заключенных контрактов с номерами реестровых записей на Официальном общероссийском сайте www.zakupki.gov.ru: 0356300046811000074, 0356300046812000008, 0356300046813000011. Обоснование начальной (максимальной) цены контракта содержится в приложении № 4 к извещению.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18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контракта включает в себя следующие расходы: расходы на горюче-смазочные материалы, техническое обслуживание и ремонт транспортных средств, заработную плату водителям, заработную плату обслуживающего персонала, прочие общехозяйственные расходы, уплату налогов, сборов и других обязательных платежей.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818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22020 Услуги по сдаче в аренду легковых автомобилей с водителями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18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казаны в Техническом задании (Приложение № 1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728"/>
        <w:gridCol w:w="8187"/>
      </w:tblGrid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18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. Пермь, ул. Стахановская 51.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18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 02.09.2013 по 31.12.2013.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18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плата за фактически оказанные Исполнителем услуги осуществляется Заказчиком по безналичному расчету в течение 30 (тридцати) банковских дней с даты подписания сторонами акта оказания услуг и на основании предоставленного Заказчику счета, счет-фактуры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728"/>
        <w:gridCol w:w="8187"/>
      </w:tblGrid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818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35 0505 7963516 244 222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818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728"/>
        <w:gridCol w:w="8187"/>
      </w:tblGrid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818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14066, г. Пермь, ул. Стахановская, 51, МКУ "Благоустройство Индустриального района". Заявки принимаются в рабочие дни с 9.00 до 18.00 (в пятницу до 17.00), обеденный перерыв с 13.00 до 14.00.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818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1.08.2013 09:00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18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.08.2013 10:00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орма котировочной заявки: </w:t>
            </w:r>
          </w:p>
        </w:tc>
        <w:tc>
          <w:tcPr>
            <w:tcW w:w="818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тировочная заявка подается в письменной форме или в форме электронного документа в соответствии с Приложением № 2 к извещению.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18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е позднее 12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728"/>
        <w:gridCol w:w="8187"/>
      </w:tblGrid>
      <w:tr>
        <w:trPr/>
        <w:tc>
          <w:tcPr>
            <w:tcW w:w="27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публиковано: </w:t>
            </w:r>
          </w:p>
        </w:tc>
        <w:tc>
          <w:tcPr>
            <w:tcW w:w="81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.07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09" w:right="282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3:21:00Z</dcterms:created>
  <dc:creator>t_makarova</dc:creator>
  <dc:description/>
  <cp:keywords/>
  <dc:language>en-US</dc:language>
  <cp:lastModifiedBy>t_makarova</cp:lastModifiedBy>
  <dcterms:modified xsi:type="dcterms:W3CDTF">2013-07-31T03:24:00Z</dcterms:modified>
  <cp:revision>2</cp:revision>
  <dc:subject/>
  <dc:title/>
</cp:coreProperties>
</file>