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К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5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для каждого пассажир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полны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/>
              <w:t xml:space="preserve">Дорожный просвет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80 мм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240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0"/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для каждого пассажи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8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0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чество подушек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 xml:space="preserve">Сроки оказания услуг:  </w:t>
      </w:r>
      <w:r>
        <w:rPr/>
        <w:t>с 02.09.2013 по 31.12.2013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транспортных средств: в рабочие дни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 Обед с 13.00 до 14.00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right="-143" w:hanging="0"/>
        <w:jc w:val="both"/>
        <w:rPr/>
      </w:pPr>
      <w:r>
        <w:rPr/>
        <w:tab/>
      </w:r>
      <w:r>
        <w:rPr>
          <w:b/>
        </w:rPr>
        <w:t>Объем оказания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ab/>
        <w:t>Общий объем оказания услуг составляет 1686 машино-час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843 машино-часа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43 машино-часа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 обязательное проведение ежесменных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 при дорожно-транспортном происшествии или технической неисправности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ых средств для обслуживания Заказчика ведется диспетчерской службой Исполнителя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квалификация водителей – водительский стаж не менее пяти лет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наличие страхового полиса гражданской ответственности ОСАГО;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эксплуатация автомобилей должна оказываться с использованием шин, соответствующих сезону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3-07-25T10:22:00Z</cp:lastPrinted>
  <dcterms:modified xsi:type="dcterms:W3CDTF">2013-07-25T04:23:00Z</dcterms:modified>
  <cp:revision>256</cp:revision>
  <dc:subject/>
  <dc:title/>
</cp:coreProperties>
</file>