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 № ______ (проект)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«___» ___________  20__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К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Приложение № 1 – техническое задание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КУ «Благоустройство Индустриального района»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даты заключения настоящего контракта до полного исполнения сторонами обязатель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02.09.2013 по 31.12.2013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" w:ascii="Times New Roman" w:hAnsi="Times New Roman"/>
        </w:rPr>
        <w:t>3.1. </w:t>
      </w:r>
      <w:r>
        <w:rPr>
          <w:rFonts w:cs="Times New Roman" w:ascii="Times New Roman" w:hAnsi="Times New Roman"/>
          <w:sz w:val="24"/>
          <w:szCs w:val="24"/>
        </w:rPr>
        <w:t xml:space="preserve">Общая цена услуг, подлежащих оказанию, определена на основании итогов проведения запроса котировок и составляет ___________ (_________________________) рубл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на за единицу услуги (стоимость одного машино-часа) определяется при заключении контракта путем деления общей цены контракта на общий объем оказания услуг и составляет _____________ рублей для каждого автомобиля.</w:t>
      </w:r>
    </w:p>
    <w:p>
      <w:pPr>
        <w:pStyle w:val="22"/>
        <w:spacing w:lineRule="auto" w:line="240" w:before="0" w:after="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spacing w:val="-3"/>
          <w:sz w:val="24"/>
          <w:szCs w:val="24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контракта является твердой и не может изменяться в ходе его исполнения. Оплата оказываемых услуг осуществляется по цене (тарифу)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22"/>
        <w:spacing w:lineRule="auto" w:line="240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Заказчиком по безналичному расчету в течение 30 (тридцати) банковских дней с даты подписания сторонами акта оказания услуг и на основании предоставленного Заказчику счета, счет-факту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о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7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7.2. Настоящий контракт вступает в силу с даты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7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/>
      </w:pPr>
      <w:r>
        <w:rPr>
          <w:b/>
        </w:rPr>
        <w:t>8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казен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К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РК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 </w:t>
      </w:r>
      <w:r>
        <w:rPr/>
        <w:t>с 02.09.2013 по 31.12.201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щий объем оказания услуг составляет 1686 машино-час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43 машино-часа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43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</w:r>
    </w:p>
    <w:tbl>
      <w:tblPr>
        <w:tblW w:w="10979" w:type="dxa"/>
        <w:jc w:val="left"/>
        <w:tblInd w:w="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4672"/>
      </w:tblGrid>
      <w:tr>
        <w:trPr>
          <w:trHeight w:val="78" w:hRule="atLeast"/>
        </w:trPr>
        <w:tc>
          <w:tcPr>
            <w:tcW w:w="630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2 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К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firstLine="33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58:00Z</dcterms:created>
  <dc:creator>Sotrudnik</dc:creator>
  <dc:description>+</dc:description>
  <cp:keywords/>
  <dc:language>en-US</dc:language>
  <cp:lastModifiedBy>t_makarova</cp:lastModifiedBy>
  <cp:lastPrinted>2013-03-19T11:31:00Z</cp:lastPrinted>
  <dcterms:modified xsi:type="dcterms:W3CDTF">2013-07-25T04:21:00Z</dcterms:modified>
  <cp:revision>158</cp:revision>
  <dc:subject/>
  <dc:title/>
</cp:coreProperties>
</file>