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4                                                                                                                                                                                 к Извещению о проведении запроса котировок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 сформирована на основании ранее заключенных контрактов с номерами реестровых записей на Официальном общероссийском 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: 0356300046811000074, 0356300046812000008, 0356300046813000011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контра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-часа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 машино-часа,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68110000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6812000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5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46813000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4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оказания услуг согласно техническому заданию составляет 1686 </w:t>
      </w:r>
      <w:r>
        <w:rPr/>
        <w:t>машино-часов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94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-часа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шино-час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контракта, руб.</w:t>
            </w:r>
          </w:p>
        </w:tc>
      </w:tr>
      <w:tr>
        <w:trPr>
          <w:trHeight w:val="5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 349,76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42:00Z</dcterms:created>
  <dc:creator>t_makarova</dc:creator>
  <dc:description/>
  <cp:keywords/>
  <dc:language>en-US</dc:language>
  <cp:lastModifiedBy>t_makarova</cp:lastModifiedBy>
  <cp:lastPrinted>2013-07-24T12:06:00Z</cp:lastPrinted>
  <dcterms:modified xsi:type="dcterms:W3CDTF">2013-07-24T06:07:00Z</dcterms:modified>
  <cp:revision>15</cp:revision>
  <dc:subject/>
  <dc:title/>
</cp:coreProperties>
</file>