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б отказе от проведения открытого аукциона в электронной форме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заказа отменено на основании решения заказчика от 30.07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тротуаров, пешеходных дорожек и газонов вдоль пешеходных дорожек и тротуаров в Дзержинском районе города Перми в рамках ведомственной целевой программы "Обустройство пешеходных зон города Перми" на 2013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тротуаров, пешеходных дорожек и газонов вдоль пешеходных дорожек и тротуаров в Дзержинском районе города Перми в рамках ведомственной целевой программы "Обустройство пешеходных зон города Перми" на 2013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7 899,0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муниципальному контракту) и расчету стоимости (Приложение № 2 к муниципальному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муниципальному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муниципального контракта (Приложение №1 к документации об открытом аукционе в электронной форме)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16:00Z</dcterms:created>
  <dc:creator>burmasova</dc:creator>
  <dc:description/>
  <cp:keywords/>
  <dc:language>en-US</dc:language>
  <cp:lastModifiedBy>burmasova</cp:lastModifiedBy>
  <dcterms:modified xsi:type="dcterms:W3CDTF">2013-07-30T09:16:00Z</dcterms:modified>
  <cp:revision>1</cp:revision>
  <dc:subject/>
  <dc:title/>
</cp:coreProperties>
</file>