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казен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реждения «Благоустро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зерж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Д.К. Галих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казенн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реждения «Благоустройств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зержинского район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Д.К. Галиха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ремонту тротуаров, пешеходных дорожек и газонов вдоль пешеходных дорожек и тротуаров в Дзержинском районе города Перми в рамках ведомственной целевой программы «Обустройство пешеходных зон города Перми» на 2013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8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8.08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2.08.2013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иложение № 2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 отдельным файлом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СОК</dc:creator>
  <dc:description/>
  <cp:keywords/>
  <dc:language>en-US</dc:language>
  <cp:lastModifiedBy>burmasova</cp:lastModifiedBy>
  <cp:lastPrinted>2013-04-13T14:24:00Z</cp:lastPrinted>
  <dcterms:modified xsi:type="dcterms:W3CDTF">2013-07-30T08:43:00Z</dcterms:modified>
  <cp:revision>11</cp:revision>
  <dc:subject/>
  <dc:title/>
</cp:coreProperties>
</file>