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1966"/>
        <w:gridCol w:w="4150"/>
      </w:tblGrid>
      <w:tr>
        <w:trPr/>
        <w:tc>
          <w:tcPr>
            <w:tcW w:w="3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11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156300008713000111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11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роведению и организации мероприятий для детей, подростков и юношества города Перми, направленных на реализацию социальных инициатив по различным направлениям досуга, здорового образа жизни, милосердия, патриотического, гражданского, экологического, художественно-эстетического и социального воспитания.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1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52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1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50" w:type="pct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7856"/>
      </w:tblGrid>
      <w:tr>
        <w:trPr/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5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200" w:type="pct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8"/>
        <w:gridCol w:w="6091"/>
      </w:tblGrid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olubeva-ta@gorodperm.ru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3144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3039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Голубева Татьяна Александровна 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0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6116"/>
      </w:tblGrid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проведению и организации мероприятий для детей, подростков и юношества города Перми, направленных на реализацию социальных инициатив по различным направлениям досуга, здорового образа жизни, милосердия, патриотического, гражданского, экологического, художественно-эстетического и социального воспитания.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 240 300,00</w:t>
              <w:br/>
              <w:t xml:space="preserve">Российский рубль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9"/>
        <w:gridCol w:w="6116"/>
      </w:tblGrid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я, город Пермь, Пермский район.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выполнения всего комплекса работ: срок выполнения I этапа работ – с даты заключения Контракта до 01 ноября 2013 года; срок выполнения II этапа работ – с 02 ноября 2013 года до 15 дека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2 01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9"/>
        <w:gridCol w:w="3166"/>
      </w:tblGrid>
      <w:tr>
        <w:trPr/>
        <w:tc>
          <w:tcPr>
            <w:tcW w:w="6189" w:type="dxa"/>
            <w:tcBorders/>
          </w:tcPr>
          <w:p>
            <w:pPr>
              <w:pStyle w:val="Normal"/>
              <w:rPr/>
            </w:pPr>
            <w:r>
              <w:rPr/>
              <w:t>Официальный сайт, на котором размещена документа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 аукционе: </w:t>
            </w:r>
          </w:p>
        </w:tc>
        <w:tc>
          <w:tcPr>
            <w:tcW w:w="31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0"/>
        <w:gridCol w:w="2605"/>
      </w:tblGrid>
      <w:tr>
        <w:trPr>
          <w:trHeight w:val="408" w:hRule="atLeast"/>
        </w:trPr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09:00 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8.2013 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6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4"/>
      </w:tblGrid>
      <w:tr>
        <w:trPr/>
        <w:tc>
          <w:tcPr>
            <w:tcW w:w="68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34:00Z</dcterms:created>
  <dc:creator>okulova-zhb</dc:creator>
  <dc:description/>
  <cp:keywords/>
  <dc:language>en-US</dc:language>
  <cp:lastModifiedBy>Лобанова Ольга Ивановна</cp:lastModifiedBy>
  <dcterms:modified xsi:type="dcterms:W3CDTF">2013-07-31T05:00:00Z</dcterms:modified>
  <cp:revision>2</cp:revision>
  <dc:subject/>
  <dc:title>Извещение</dc:title>
</cp:coreProperties>
</file>