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от « ___ » __________ 2013 года </w:t>
        <w:br/>
        <w:t>№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2741"/>
        <w:gridCol w:w="3032"/>
        <w:gridCol w:w="267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93,44 х 9=24 240,96</w:t>
              <w:b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0,98 х 9=20 708,82</w:t>
              <w:b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462,13 х 9=22 159,17</w:t>
              <w:b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х 9 =135 000,0 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50 527,24 руб.</w:t>
            </w:r>
          </w:p>
        </w:tc>
        <w:tc>
          <w:tcPr>
            <w:tcW w:w="1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: (24 240,96+20 708,82+22 159,17+135 000,0)/4=50 527,24 руб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 xml:space="preserve">   О.В.Кич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57:00Z</dcterms:created>
  <dc:creator>tanya</dc:creator>
  <dc:description/>
  <cp:keywords/>
  <dc:language>en-US</dc:language>
  <cp:lastModifiedBy>Ольга Сергеевна Деменева</cp:lastModifiedBy>
  <cp:lastPrinted>2013-05-15T09:51:00Z</cp:lastPrinted>
  <dcterms:modified xsi:type="dcterms:W3CDTF">2013-07-25T08:10:00Z</dcterms:modified>
  <cp:revision>18</cp:revision>
  <dc:subject/>
  <dc:title/>
</cp:coreProperties>
</file>