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3 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3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, 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46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10,8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62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64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022,2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4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74,1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32,4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щей площадью 99,9 кв. м находятся в фактическом пользовании, остальные –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ого, 2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8,9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4,1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39,2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68,2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7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38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 678,8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аходитс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арева, 2/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41,1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9 234,8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5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43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37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62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43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71,2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3-07-15T14:08:00Z</cp:lastPrinted>
  <dcterms:modified xsi:type="dcterms:W3CDTF">2013-07-17T05:29:00Z</dcterms:modified>
  <cp:revision>103</cp:revision>
  <dc:subject/>
  <dc:title>Котировочная заявка</dc:title>
</cp:coreProperties>
</file>