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документации об открытом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right"/>
        <w:rPr/>
      </w:pPr>
      <w:r>
        <w:rPr>
          <w:sz w:val="22"/>
          <w:szCs w:val="22"/>
        </w:rPr>
        <w:t>от « ___ » __________ 2013 года  № _________________</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3</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3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для определения рыночной стоимости 16 объектов, перечень которых определен техническими заданиями (Приложение № 1,2 к муниципальному контракту),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b/>
          <w:b/>
          <w:bCs/>
          <w:sz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16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четырех экземплярах, имеющих одинаковую юридическую силу, два экземпляра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3-07-25T10:05:00Z</cp:lastPrinted>
  <dcterms:modified xsi:type="dcterms:W3CDTF">2013-07-30T06:27:00Z</dcterms:modified>
  <cp:revision>160</cp:revision>
  <dc:subject/>
  <dc:title>ИЗВЕЩЕНИЕ № __ от «___» __________ 200 _ года </dc:title>
</cp:coreProperties>
</file>