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3 года  № _______________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 xml:space="preserve">на оказание услуг по оценке недвижимого имущества, планируемого к реализации в рамках  Федерального закона от 21.12.2001 № 178-ФЗ, принадлежащего муниципальному образованию г. Пермь 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23"/>
        <w:gridCol w:w="696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рала Нахимова, 10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246,4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10,83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ачарского, 62б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64,7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ансовая стоимость помещений – 1 022,21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, 46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274,1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32,47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щей площадью 99,9 кв. м находятся в фактическом пользовании, остальные –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евского, 29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28,9 кв. м</w:t>
            </w:r>
            <w:r>
              <w:rPr>
                <w:sz w:val="22"/>
                <w:szCs w:val="22"/>
              </w:rPr>
              <w:t xml:space="preserve"> на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74,13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ановская, 1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339,2 кв. м</w:t>
            </w:r>
            <w:r>
              <w:rPr>
                <w:sz w:val="22"/>
                <w:szCs w:val="22"/>
              </w:rPr>
              <w:t xml:space="preserve"> на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768,23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проспект, 75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238,2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1 678,82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е находятся в фактическом пользовани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арева, 2/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241,1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9 234,88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бременено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ской, 57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243,4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37,04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ачарского, 62б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43,7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271,22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усту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39:00Z</dcterms:created>
  <dc:creator>Соколов</dc:creator>
  <dc:description/>
  <cp:keywords/>
  <dc:language>en-US</dc:language>
  <cp:lastModifiedBy>User</cp:lastModifiedBy>
  <cp:lastPrinted>2013-07-15T14:10:00Z</cp:lastPrinted>
  <dcterms:modified xsi:type="dcterms:W3CDTF">2013-07-17T05:30:00Z</dcterms:modified>
  <cp:revision>112</cp:revision>
  <dc:subject/>
  <dc:title>Котировочная заявка</dc:title>
</cp:coreProperties>
</file>