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azymova-avkazymova-av8cd68cd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