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6"/>
        <w:gridCol w:w="81"/>
      </w:tblGrid>
      <w:tr>
        <w:trPr/>
        <w:tc>
          <w:tcPr>
            <w:tcW w:w="8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8100"/>
                <w:sz w:val="17"/>
                <w:szCs w:val="17"/>
              </w:rPr>
            </w:pPr>
            <w:r>
              <w:rPr>
                <w:rFonts w:cs="Verdana" w:ascii="Verdana" w:hAnsi="Verdana"/>
                <w:color w:val="FF8100"/>
                <w:sz w:val="17"/>
                <w:szCs w:val="17"/>
              </w:rPr>
            </w:r>
          </w:p>
        </w:tc>
        <w:tc>
          <w:tcPr>
            <w:tcW w:w="6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8100"/>
                <w:sz w:val="17"/>
                <w:szCs w:val="17"/>
              </w:rPr>
            </w:pPr>
            <w:r>
              <w:rPr>
                <w:rFonts w:cs="Verdana" w:ascii="Verdana" w:hAnsi="Verdana"/>
                <w:color w:val="FF8100"/>
                <w:sz w:val="17"/>
                <w:szCs w:val="17"/>
              </w:rPr>
            </w:r>
          </w:p>
        </w:tc>
        <w:tc>
          <w:tcPr>
            <w:tcW w:w="8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8100"/>
                <w:sz w:val="17"/>
                <w:szCs w:val="17"/>
              </w:rPr>
            </w:pPr>
            <w:r>
              <w:rPr>
                <w:rFonts w:cs="Verdana" w:ascii="Verdana" w:hAnsi="Verdana"/>
                <w:color w:val="FF8100"/>
                <w:sz w:val="17"/>
                <w:szCs w:val="17"/>
              </w:rPr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тираж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одарочной полиграфическ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 о проведении запроса котировок                     на оказание услуг по тиражированию подарочной полиграфической  продукции, _______________________________  предлагает оказать услуги по тиражированию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рочной полиграфической продукции на условиях, указанных в извещении о проведении запроса котировок и настоящей котировочной заявке:</w:t>
      </w:r>
    </w:p>
    <w:tbl>
      <w:tblPr>
        <w:tblW w:w="104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5"/>
        <w:gridCol w:w="4937"/>
        <w:gridCol w:w="1986"/>
        <w:gridCol w:w="1080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ие  характеристик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ложение исполните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раж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шт.)</w:t>
            </w:r>
          </w:p>
        </w:tc>
      </w:tr>
      <w:tr>
        <w:trPr>
          <w:trHeight w:val="194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Пакет  1</w:t>
            </w:r>
            <w:r>
              <w:rPr>
                <w:rFonts w:eastAsia="Calibri"/>
                <w:bCs/>
                <w:iCs/>
                <w:sz w:val="28"/>
                <w:szCs w:val="28"/>
                <w:lang w:val="en-US" w:eastAsia="en-US"/>
              </w:rPr>
              <w:t xml:space="preserve"> (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средний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р:  не менее 24х33х10 см 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учк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шнур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ветность 2+2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мага мелованная матовая с ламинацией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лотность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е менее 200 г/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Пакет  2 (большой)</w:t>
            </w:r>
          </w:p>
        </w:tc>
        <w:tc>
          <w:tcPr>
            <w:tcW w:w="4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р:  не менее 33х46х12 см 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учк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шнур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ветность 2+2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мага мелованная матовая с ламинацией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лотность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е менее 200 г/м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0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Пакет  3 (малый)</w:t>
            </w:r>
          </w:p>
        </w:tc>
        <w:tc>
          <w:tcPr>
            <w:tcW w:w="4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р:  не менее 15х21х8см 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учк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шнур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ветность 2+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мага мелованная матовая с ламинацией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лотность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е менее 200 г/м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 (в скобках указать прописью) руб. включает в себя стоимость материалов, расходы на тиражирование, сборку, упаковку и доставку продукции, страхование, уплату таможенных пошлин, налогов, сборов (выплаченных или подлежащих уплате)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1:15:00Z</dcterms:created>
  <dc:creator>LEpifanova</dc:creator>
  <dc:description/>
  <dc:language>en-US</dc:language>
  <cp:lastModifiedBy>Белобородов Вячеслав Александрович</cp:lastModifiedBy>
  <cp:lastPrinted>2013-07-26T15:37:00Z</cp:lastPrinted>
  <dcterms:modified xsi:type="dcterms:W3CDTF">2013-07-26T11:15:00Z</dcterms:modified>
  <cp:revision>2</cp:revision>
  <dc:subject/>
  <dc:title>УТВЕРЖДЕНО</dc:title>
</cp:coreProperties>
</file>