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тиражированию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одарочной полиграфическ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одук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Макет продукции предоставляется заказчик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сполнитель осуществляет тиражирование и сборку проду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именование, технические характеристики и объем оказываемых услуг:</w:t>
      </w:r>
    </w:p>
    <w:tbl>
      <w:tblPr>
        <w:tblW w:w="10032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579"/>
        <w:gridCol w:w="5339"/>
        <w:gridCol w:w="1559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Технические 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раж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(шт.)</w:t>
            </w:r>
          </w:p>
        </w:tc>
      </w:tr>
      <w:tr>
        <w:trPr>
          <w:trHeight w:val="16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Пакет  1</w:t>
            </w:r>
            <w:r>
              <w:rPr>
                <w:rFonts w:eastAsia="Calibri"/>
                <w:bCs/>
                <w:iCs/>
                <w:sz w:val="28"/>
                <w:szCs w:val="28"/>
                <w:lang w:val="en-US" w:eastAsia="en-US"/>
              </w:rPr>
              <w:t xml:space="preserve"> (</w:t>
            </w: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средний)</w:t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мер:  не менее 24х33х10 см 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учка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шнур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ветность 2+2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умага мелованная матовая с ламинацией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лотность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е менее 200 г/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15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Пакет  2 (большой)</w:t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мер:  не менее 33х46х12 см 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учка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шнур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ветность 2+2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умага мелованная матовая с ламинацией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лотность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е менее 200 г/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</w:t>
            </w:r>
          </w:p>
        </w:tc>
      </w:tr>
      <w:tr>
        <w:trPr>
          <w:trHeight w:val="162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Пакет  3 (малый)</w:t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мер: не менее 15х21х8см 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учка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шнур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ветность 2+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sz w:val="28"/>
                <w:szCs w:val="28"/>
                <w:lang w:eastAsia="en-US"/>
              </w:rPr>
              <w:t>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умага мелованная матовая с ламинацией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лотность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е менее 200 г/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 Исполнитель </w:t>
      </w:r>
      <w:r>
        <w:rPr>
          <w:sz w:val="28"/>
          <w:szCs w:val="28"/>
        </w:rPr>
        <w:t xml:space="preserve">в течение одного дня с момента представления макета  заказчиком </w:t>
      </w:r>
      <w:r>
        <w:rPr>
          <w:color w:val="000000"/>
          <w:sz w:val="28"/>
          <w:szCs w:val="28"/>
          <w:shd w:fill="FFFFFF" w:val="clear"/>
        </w:rPr>
        <w:t>изготавливает сигнальный экземпляр полиграфическим способом                    в соответствии с  техническим заданием и передает заказчик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утверждения                 по адресу: г.Пермь, ул.Ленина,23, 4 этаж, каб.4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color w:val="000000"/>
          <w:spacing w:val="-8"/>
          <w:sz w:val="28"/>
          <w:szCs w:val="28"/>
        </w:rPr>
        <w:t xml:space="preserve">Исполнитель может начать тиражирование и сборку каждого наименования продукции только после  утверждения (путем проставления подписи представителем заказчика) сигнального экземпляра заказчик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6. Полиграфический брак, а также брак, полученный при сборке пакетов, транспортировке тиража заказчику, исполнитель исправляет за свой счет без дополнительной оплаты со стороны заказчика в срок не более одного дня с момента обнаружения брака.</w:t>
      </w:r>
      <w:r>
        <w:rPr>
          <w:sz w:val="28"/>
          <w:szCs w:val="28"/>
          <w:lang w:val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1:13:00Z</dcterms:created>
  <dc:creator>LEpifanova</dc:creator>
  <dc:description/>
  <dc:language>en-US</dc:language>
  <cp:lastModifiedBy>Белобородов Вячеслав Александрович</cp:lastModifiedBy>
  <cp:lastPrinted>2013-07-26T15:37:00Z</cp:lastPrinted>
  <dcterms:modified xsi:type="dcterms:W3CDTF">2013-07-26T11:13:00Z</dcterms:modified>
  <cp:revision>2</cp:revision>
  <dc:subject/>
  <dc:title>УТВЕРЖДЕНО</dc:title>
</cp:coreProperties>
</file>