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аукционе в электронной форм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ретные показатели товаров, используемых при выполнени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1"/>
        <w:gridCol w:w="5404"/>
        <w:gridCol w:w="3118"/>
        <w:gridCol w:w="29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товара, используемого при производстве работ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к товарам, используемы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производстве работ (ссылка на нормативный документ ГОСТ, СНиП, ОДН, ОДМД, ВСН, технические услов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ретные показатели, соответствующие значениям, установленным документацией об открытом аукционе в электронной форме (заполняется участником размещения заказ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ный знак (при его наличии, заполняется участником размещения заказа) предлагаемого для использования при производстве работ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и обрезные хвойных пород длиной: 6,5 м, шириной 150 мм, толщиной 40 мм, III сорта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486-86 «Пиломатериалы хвойных пород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озащитный-антисептический состав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30704-2001 «Защитные средства для древесины. Методы контроля качест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оказатели расхода материалов. Дополнение 2 к сборнику 10. «Деревянные конструкции» «Антисептирование и огнезащи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950-78 «Пиломатериалы и заготовки. Антисептирование способом погруже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3951-80 «Препарат ПБТ антисептический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10-20 мм, марка М800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8267-93 «Щебень и гравий из плотных горных пород для строительных работ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 «Автомобильные дорог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 тип Г, марка II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2009 «Смеси асфальтобетонные дорожные, аэродромные и асфальтобетон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 «Автомобильные дорог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камень БР 100.20.8, БР 100.30.15 (вибропрессованный)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65-91 «Камни бетонные и железобетонные бортов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омоноличивания бортового камня марки М200, класс В1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92-89 «Бетоны. Классификация и общие технические требован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30515-97 «Цементы. Общие технические услов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7473-2010 «Смеси бетонные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633-91 «Бетоны тяжелые и мелкозернисты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тяжелый, класс В7,5 (М100)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92-89 «Бетоны. Классификация и общие технические требован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30515-97 «Цементы. Общие технические услов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7473-2010 «Смеси бетонные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633-91 «Бетоны тяжелые и мелкозернисты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водогазопроводные стальные сварные черные обыкновенные (неоцинкованные) диаметр условного прохода 40 мм, толщина стенки 3,5 мм, марка стали 08пс – 20пс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62-75 «Трубы стальные водогазопроводн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водогазопроводные стальные сварные черные обыкновенные (неоцинкованные) диаметр условного прохода 15 мм, толщина стенки 2,8 мм, марка стали 08пс – 20пс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62-75 «Трубы стальные водогазопроводн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катаный швеллер № 16, марка стали Ст3пс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40-97 «Швеллеры стальные горячеката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окрасочный защитный материал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унтовка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ывной слой (цвет черный)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804-86 «Ограждения дорожные металлические барьерного типа. Технические услов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4.03-85 «Защита строительных конструкций и сооружений от коррозии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014-78 «Единая система защиты от коррозии и старения. Временная противокоррозионная защита изделий. Общие требован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007-73 «Материалы лакокрасочные. Метод определения времени и степени высыхан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692-2000 «Олифы. Общие технические услов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931-76 «Олифа натуральная. Технические услов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-25129-82 «Грунтовка ГФ-021. Технические услов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884-2003 «Краски масляные, готовые к применению. Общие технические услов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2-85 «Краски масляные цветные густотертые. Технические условия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465-76 «Эмали ПФ-115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водогазопроводные стальные сварные черные обыкновенные (неоцинкованные) диаметр условного прохода 80 мм, толщина стенки 4 мм, марка стали 08пс – 20пс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62-75 «Трубы стальные водогазопроводн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катаный швеллер № 10, марка стали Ст3пс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40-97 «Швеллеры стальные горячеката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ль угловая равнополочная, размером 50x50x5 мм, марка стали Ст3пс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 «Уголки стальные горячекатаные равнополоч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и обрезные хвойных пород длиной: 6,5 м, шириной 150 мм, толщиной 50 мм, III сорта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486-86 «Пиломатериалы хвойных пород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водогазопроводные стальные сварные черные обыкновенные (неоцинкованные) диаметр условного прохода 90 мм, толщина стенки 4 мм, марка стали 08пс – 20пс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62-75 «Трубы стальные водогазопроводн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катаный швеллер № 12, марка стали Ст3пс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40-97 «Швеллеры стальные горячеката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угловая равнополочная, марка стали Ст3пс5, размером 32х32х4 м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 «Уголки стальные горячекатаные равнополоч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листовая, марка стали Ст3пс3, толщина 5 м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523-97 «Прокат листовой холодно- и горячекатаны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ты строительные с шайбами и гай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болта 6 мм, длина болта не менее 70 мм, крепление головки болта потайное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7798-70 «Болты с шестигранной головкой класса точности В. Конструкция и раз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371-78 «Шайбы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915-70 «Гайки шестигранные класса точности В. Конструкция и разме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колонки 4 и 5 таблицы заполняются участником размещения заказа самостоятельно при подаче заявки на участие в открытом аукционе в электронной форме, в соответствии с требованиями аукционной документации.</w:t>
      </w:r>
    </w:p>
    <w:sectPr>
      <w:footerReference w:type="default" r:id="rId2"/>
      <w:type w:val="nextPage"/>
      <w:pgSz w:orient="landscape" w:w="16838" w:h="11906"/>
      <w:pgMar w:left="284" w:right="28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40:00Z</dcterms:created>
  <dc:creator>gayanova-gv</dc:creator>
  <dc:description/>
  <cp:keywords/>
  <dc:language>en-US</dc:language>
  <cp:lastModifiedBy>loginova-alm</cp:lastModifiedBy>
  <cp:lastPrinted>2013-07-22T13:40:00Z</cp:lastPrinted>
  <dcterms:modified xsi:type="dcterms:W3CDTF">2013-07-30T08:10:00Z</dcterms:modified>
  <cp:revision>4</cp:revision>
  <dc:subject/>
  <dc:title/>
</cp:coreProperties>
</file>