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 __» __________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 xml:space="preserve">оказание услуг </w:t>
      </w:r>
      <w:r>
        <w:rPr>
          <w:b/>
          <w:sz w:val="28"/>
          <w:szCs w:val="28"/>
        </w:rPr>
        <w:t>по организации мероприятий, направленных на информирование жителей микрорайонов Индустриального района по вопросам реформирования ЖКХ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8"/>
          <w:szCs w:val="28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- № б/н от 17.07.2013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- № 21 от 15.07.2013;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- № 23 от 19</w:t>
      </w:r>
      <w:r>
        <w:rPr/>
        <w:t>.07.2013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8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6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74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8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8 000,00/3 = 76 000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55:00Z</dcterms:created>
  <dc:creator>Эдуард</dc:creator>
  <dc:description/>
  <cp:keywords/>
  <dc:language>en-US</dc:language>
  <cp:lastModifiedBy>Вовк  Елена Рудольфовна</cp:lastModifiedBy>
  <cp:lastPrinted>2012-07-24T13:02:00Z</cp:lastPrinted>
  <dcterms:modified xsi:type="dcterms:W3CDTF">2013-07-29T04:53:00Z</dcterms:modified>
  <cp:revision>48</cp:revision>
  <dc:subject/>
  <dc:title>Сценарный план</dc:title>
</cp:coreProperties>
</file>