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3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мероприятия – конкурс дворовой песни в сквере им. О.Новоселова в рамках реализации проекта «Скверные субботы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гафонова Ирина Валер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мероприятия – конкурс дворовой песни в сквере им. О.Новоселова в рамках реализации проекта «Скверные субботы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0 000,00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Обоснование цен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000 Услуги по организации отдыха и развлечений прочи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технического задания, 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31 августа 2013г. (дата и время по согласованию с Заказчиком)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нтрактом предусмотрена предоплата Услуг в размере 30% от цены Контракта, которая подлежит оплате в течение 10 (десяти) банковских дней с момента заключения Контракта, на основании предъявленного счета. Оплата Услуг осуществляется Заказчиком путем перечисления денежных средств на расчетный счет Исполнителя, указанный в Контракте в течение 10 (десяти) банковских дней с момента подписания сторонами: Акта сдачи-приемки услуг c приложением подписанных унифицированного отчета о проведении массового мероприятия, счета или счета-фактуры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801 7963408 244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.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 3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8.2013 15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8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Форма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08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9:18:00Z</dcterms:created>
  <dc:creator>smirnova-ip</dc:creator>
  <dc:description/>
  <cp:keywords/>
  <dc:language>en-US</dc:language>
  <cp:lastModifiedBy>smirnova-ip</cp:lastModifiedBy>
  <cp:lastPrinted>2013-08-01T15:20:00Z</cp:lastPrinted>
  <dcterms:modified xsi:type="dcterms:W3CDTF">2013-08-01T09:20:00Z</dcterms:modified>
  <cp:revision>2</cp:revision>
  <dc:subject/>
  <dc:title/>
</cp:coreProperties>
</file>