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мероприятия – конкурс дворовой песни в скве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 О.Новоселова в рамках реализации проекта «Скверные суббот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>: с момента подписания муниципального контракта по 31 августа 2013 года (дата и время по согласованию с Заказчиком).</w:t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г. Пермь, Дзержинский район, сквер им. О.Новосе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Требования  к </w:t>
      </w:r>
      <w:r>
        <w:rPr>
          <w:b/>
          <w:color w:val="000000"/>
        </w:rPr>
        <w:t xml:space="preserve">проведению </w:t>
      </w:r>
      <w:r>
        <w:rPr>
          <w:b/>
        </w:rPr>
        <w:t xml:space="preserve">мероприятия – конкурс дворовой песни в сквере им. О.Новоселова в рамках реализации проекта «Скверные субботы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 xml:space="preserve">Сохранение традиции проведения культурно-массовых мероприятий для жителей Дзержинского района в одном из любимых мест отдыха - в сквере им. О. Новосело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Разработка  Положения и Заявки участника на проведение конкурса дворовой песни в сквере им. О.Новоселова,  в рамках реализации проекта «Скверные субботы»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u w:val="single"/>
        </w:rPr>
      </w:pPr>
      <w:r>
        <w:rPr/>
        <w:t xml:space="preserve"> </w:t>
      </w:r>
      <w:r>
        <w:rPr/>
        <w:t>Своевременное извещение  предполагаемых участников конку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Формирование конкурсного состава участников культурно-массового мероприятия, включающего в себя исполнителей разных музыкальных направлений, не менее 15-ти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язательное открытие конкурса и торжественное закрытие с награждением победителей дипломами, грамотами и ценными подарк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</w:t>
        <w:tab/>
        <w:t>Обеспечение специально оборудованной сценической площадки, оформленной согласно тематике мероприят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7.</w:t>
        <w:tab/>
        <w:t>Обеспечение наличия полного комплекта звукотехнического комплекса с выходной мощностью акустических систем не менее 3-х кВт, наличие автономного источника питания (бензиновый генератор или эквивалент мощностью не менее 3 кВт), высококачественные фонограмм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8.    </w:t>
        <w:tab/>
        <w:t>Обеспечение доставки комплекта аппаратуры, сценической площадки за счет Исполнителя.</w:t>
      </w:r>
    </w:p>
    <w:p>
      <w:pPr>
        <w:pStyle w:val="Normal"/>
        <w:jc w:val="both"/>
        <w:rPr/>
      </w:pPr>
      <w:r>
        <w:rPr/>
        <w:t>9.</w:t>
        <w:tab/>
        <w:t xml:space="preserve">Приобретение сувенирной продукции для поощрения участников конкурса на сумму, не менее 10% от стоимости муниципального контракта с предоставлением </w:t>
      </w:r>
      <w:r>
        <w:rPr>
          <w:rStyle w:val="Defaultlabelstyle3"/>
          <w:rFonts w:cs="Times New Roman"/>
          <w:color w:val="000000"/>
        </w:rPr>
        <w:t>копии чек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0.</w:t>
        <w:tab/>
        <w:t>Обеспечение наличия информации для жителей района о проведении мероприятия: предоставление и размещение пресс-релиза на сайтах СМИ не позднее 7 дней до начала проведения мероприятия.</w:t>
      </w:r>
    </w:p>
    <w:p>
      <w:pPr>
        <w:pStyle w:val="Normal"/>
        <w:jc w:val="both"/>
        <w:rPr/>
      </w:pPr>
      <w:r>
        <w:rPr/>
        <w:t>11.</w:t>
        <w:tab/>
        <w:t xml:space="preserve"> Обеспечение полной готовности места оказания услуги за 1 час до начала проведения мероприятия.</w:t>
      </w:r>
    </w:p>
    <w:p>
      <w:pPr>
        <w:pStyle w:val="Normal"/>
        <w:jc w:val="both"/>
        <w:rPr/>
      </w:pPr>
      <w:r>
        <w:rPr/>
        <w:t>12.</w:t>
        <w:tab/>
        <w:t>Обеспечение уборки, вывоза мусора и отходов, образовавшихся в ходе проведения конкурса в течение 4-х часов и после его проведения за счет Исполнителя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13.</w:t>
        <w:tab/>
        <w:t>Предоставление фотоматериалов с включением общих планов в распечатанном виде формата А-4, не менее 8 шт., не позднее 3-х дней после проведения мероприятия.</w:t>
        <w:tab/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14.</w:t>
        <w:tab/>
        <w:t>Предоставление унифицированного отчета, не позднее 3-х дней, после проведения мероприятия.</w:t>
      </w:r>
    </w:p>
    <w:p>
      <w:pPr>
        <w:pStyle w:val="Normal"/>
        <w:jc w:val="both"/>
        <w:rPr/>
      </w:pPr>
      <w:r>
        <w:rPr/>
        <w:t xml:space="preserve">15. </w:t>
        <w:tab/>
        <w:t>Продолжительность конкурса не менее 4-х часов.</w:t>
      </w:r>
    </w:p>
    <w:p>
      <w:pPr>
        <w:pStyle w:val="Normal"/>
        <w:jc w:val="both"/>
        <w:rPr/>
      </w:pPr>
      <w:r>
        <w:rPr/>
        <w:t xml:space="preserve">16. </w:t>
        <w:tab/>
        <w:t>Соблюдение необходимых требований безопасности (обязательная работа на уличных мероприятиях специалистов ЧОП) для участников и зрителей при проведении мероприятия.</w:t>
      </w:r>
    </w:p>
    <w:p>
      <w:pPr>
        <w:pStyle w:val="Normal"/>
        <w:jc w:val="both"/>
        <w:rPr/>
      </w:pPr>
      <w:r>
        <w:rPr/>
        <w:t>17.</w:t>
        <w:tab/>
        <w:t>Обязательное согласование Заявления о проведении мероприятия, на территории г.Перми, утвержденного Постановлением администрации г. Перми от 07.08.2007г. №324.</w:t>
      </w:r>
    </w:p>
    <w:p>
      <w:pPr>
        <w:pStyle w:val="Normal"/>
        <w:jc w:val="both"/>
        <w:rPr/>
      </w:pPr>
      <w:r>
        <w:rPr/>
        <w:t>18.</w:t>
        <w:tab/>
        <w:t xml:space="preserve">Обеспечение массового характера мероприятия, не менее 300 зрителей на мероприят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6-27T10:09:00Z</cp:lastPrinted>
  <dcterms:modified xsi:type="dcterms:W3CDTF">2013-07-26T04:48:00Z</dcterms:modified>
  <cp:revision>19</cp:revision>
  <dc:subject/>
  <dc:title/>
</cp:coreProperties>
</file>