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38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200"/>
        <w:ind w:firstLine="538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</w:t>
      </w:r>
    </w:p>
    <w:p>
      <w:pPr>
        <w:pStyle w:val="Style81"/>
        <w:widowControl/>
        <w:spacing w:lineRule="auto" w:line="240"/>
        <w:ind w:firstLine="709"/>
        <w:rPr>
          <w:rStyle w:val="FontStyle13"/>
          <w:b/>
          <w:b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оказание услуг по  демонтажу самовольно установленных и незаконно размещенных движимых объект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монтаж самовольно установленных и незаконно размещенных движимых объектов (металлических гаражей, металлических будок, временных сооружений), их перемещение на место временного хранения  в соответствии с настоящим техническим задание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ть сохранность демонтированных самовольно установленных и незаконно размещенных движимых</w:t>
      </w:r>
      <w:r>
        <w:rPr/>
        <w:t xml:space="preserve"> объектов сроком не менее 6 месяцев с момента демонтажа до момента признания данных объектов муниципальной собственностью в порядке, предусмотренном действующим законодательством РФ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3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решением Пермской городской Думы от 08.11.2005 № 192 «Об утверждении положения о порядке выявления и демонтажа самовольно установленных и незаконно размещенных движимых объектов на территории города Перми»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сти (при необходимости) вскрытие движимого объекта, предназначенного к перемещению на место временного хранения, демонтаж линейных объектов (типа электрического кабеля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ть в составе комиссии акт демонтажа и вскрытия движимого объекта с указанием содержащихся в нем вещей (при необходимости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ировать движимый объект (при необходимости с частичной или полной разборкой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погрузку движимого объекта и вещей на автотранспорт и перевозку с организацией сопровождения (при необходимости) по улицам города Перми к месту хран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разгрузку и сдачу движимого объекта и вещей на хранение по акту;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хранение демонтированного объекта сроком не менее 6 месяцев, с момента демонтажа до момента признания данных объектов муниципальной собственностью в порядке, предусмотренном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снесенных движимых объектов должно осуществляться на огороженном охраняемом земельном участке, на который имеется документ, подтверждающий правомочность его использования исполнителем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вольные (незаконные) объекты и иное имущество, переданные на хранение в места временного хранения, выдаются владельцу после предъявления в территориальный орган документов, подтверждающих право на объекты и имущество, а также документов, подтверждающих возмещение расходов, связанных с осуществлением установленных «Положением о порядке выявления и демонтажа самовольно установленных и незаконно размещенных движимых объектов на территории города Перми», утвержденным  с решением Пермской городской Думы от 08.11.2005 № 192 (в редакции   решения Пермской городской Думы от 29.01.2013 №15) мероприятий по демонтажу, перемещению и хранению самовольного (незаконного) объекта и имущества, обнаруженного на объекте, а также транспортирование и захоронение указанного имущества в качестве отходов (при их наличии)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бращения владельца после проверки документов, указанных в настоящем пункте, территориальный орган выдает владельцу три экземпляра акта сдачи-приемки с отметкой о согласовании возможности выдачи демонтированных самовольных (незаконных) объектов и иного имущества с места временного хранения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 сдачи-приемки подписывается лицом, ответственным за хранение, и владельцем самовольного (незаконного) объекта при передаче самовольного (незаконного) объекта и иного имущества. Один экземпляр акта остается у владельца самовольного (незаконного) объекта, второй – у Исполнителя, ответственного за хранение, третий – у Заказчи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земельного участка в надлежащий вид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изация демонтированных объекто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и движимых объектов 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е разборные металлические гараж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тандартные сварные металлические гаражи и будки, используемые в качестве гаражей и сараев;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ные сооружения, используемые в качестве сарае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ие  стандартные и нестандартные гаражи, металлические будки, передвижные сооружения-61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, подлежащих демонтажу разрабатывается и предоставляется Заказчиком  на момент заключения контракта, указывается в приложении № 2 к контракту. Перечень объектов, подлежащих демонтажу  может изменяться Заказчиком  в течение срока действия контракт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заказчика к оказываемым услугам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изводстве погрузочно-разгрузочных и монтажных работ соблюдать технику безопасности и правила производства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сти требова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2.3.009-76 «Работы погрузочно-разгрузочные. Общие требования безопасност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ОСТ 12.3.033-8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истема стандартов безопасности труда. Строительные машины. Общие требования безопасности при эксплуат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2.4.011-89  «Средства защиты работающих. Общие требования и классификаци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П 12-03-2001 «Безопасность труда в строительстве»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дить  опасную зону при производстве погрузочно-разгрузочных  и монтажных работах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е заказчика к качеству оказываемых услуг 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ить сохранность движимых объектов с учетом их износа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проведении погрузочно-разгрузочных работ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хранении сроком не менее 6 месяцев с момента демонтажа до момента признания движимых объектов муниципальной собственностью в порядке, предусмотренном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ind w:firstLine="5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ить качественную уборку мусора на месте снесенного самовольно установленного и незаконно размещенного движимого объекта с учетом прилегающей территории в размере пяти метров по периметру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услуг 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услуг производится на основании подписанного сторонами акта о приемке выполненных работ (форма КС-2), справки о стоимости выполненных работ и затрат (форма КС-3), счет или счета-факту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зависимости от системы налогообложения)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оказания услуг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омента заключения контракта до 25 октября 2013 г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 w:before="0" w:after="0"/>
      <w:ind w:firstLine="4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3A85753951BB6FE63FC836BA8A46D78C01D82C21D1C3962FCsEx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27:00Z</dcterms:created>
  <dc:creator>kab106-3</dc:creator>
  <dc:description/>
  <cp:keywords/>
  <dc:language>en-US</dc:language>
  <cp:lastModifiedBy>kab106-3</cp:lastModifiedBy>
  <cp:lastPrinted>2013-07-16T10:24:00Z</cp:lastPrinted>
  <dcterms:modified xsi:type="dcterms:W3CDTF">2013-07-30T06:11:00Z</dcterms:modified>
  <cp:revision>4</cp:revision>
  <dc:subject/>
  <dc:title/>
</cp:coreProperties>
</file>