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3000015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профилактическому приему (консультации) врача-психиатра-нарколога для МБУЗ «ГП № 3»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mgp3@lpu.perm.ru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0303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чинникова Анна Дмитриевна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профилактическому приему (консультации) врача-психиатра-нарколога для МБУЗ «ГП № 3»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00,00</w:t>
              <w:br/>
              <w:t xml:space="preserve">Российский рубль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040 Услуги по проведению общих профилактических обследований и диспансеризаций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– Приложение №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ая территория Исполнителя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заключения договора до «31» декабря 2013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7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500,00 Российский рубль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исполнителем своих обязательств по договору, соответствующий исполнитель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701810300003000001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920003564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08.2013 17:00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08.2013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8.2013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9"/>
        <w:gridCol w:w="4191"/>
      </w:tblGrid>
      <w:tr>
        <w:trPr/>
        <w:tc>
          <w:tcPr>
            <w:tcW w:w="6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7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П № 3»                                                                     Ю.Б. Власова  </w:t>
      </w:r>
    </w:p>
    <w:sectPr>
      <w:footerReference w:type="default" r:id="rId2"/>
      <w:type w:val="nextPage"/>
      <w:pgSz w:w="11906" w:h="16838"/>
      <w:pgMar w:left="1080" w:right="56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22:00Z</dcterms:created>
  <dc:creator>ОМТС</dc:creator>
  <dc:description/>
  <cp:keywords/>
  <dc:language>en-US</dc:language>
  <cp:lastModifiedBy>Экономический отдел ГП №3</cp:lastModifiedBy>
  <cp:lastPrinted>2013-07-26T20:30:00Z</cp:lastPrinted>
  <dcterms:modified xsi:type="dcterms:W3CDTF">2013-07-26T14:30:00Z</dcterms:modified>
  <cp:revision>3</cp:revision>
  <dc:subject/>
  <dc:title>ИЗВЕЩЕНИЕ от 21 февраля 2011 года №3ЭА</dc:title>
</cp:coreProperties>
</file>