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3213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, перемещению, хранению, транспортированию и захоронению, либо утилизации самовольно установленных и незаконно размещенных движимых объектов (в рамках реализации ВЦП "Развитие Ленинского района города Перми на 2013-2015 годы" п.1.1.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Лен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Пермская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Пермская, д. 5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Пермская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33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ыкова Ольг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, перемещению, хранению, транспортированию и захоронению, либо утилизации самовольно установленных и незаконно размещенных движимых объектов (в рамках реализации ВЦП "Развитие Ленинского района города Перми на 2013-2015 годы" п.1.1.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54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000000 УСЛУГИ, СВЯЗАННЫЕ С НЕДВИЖИМЫМ ИМУЩЕСТВО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1 к документации об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Пермская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до 30.11.2013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 77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3 5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муниципального контракта, подписанный электронной цифровой подписью лица, имеющего право действовать от имени участника открытого аукциона в электронной форме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муниципального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8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8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8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1.07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58:00Z</dcterms:created>
  <dc:creator>40user021</dc:creator>
  <dc:description/>
  <cp:keywords/>
  <dc:language>en-US</dc:language>
  <cp:lastModifiedBy>lykova-on</cp:lastModifiedBy>
  <dcterms:modified xsi:type="dcterms:W3CDTF">2013-07-31T10:01:00Z</dcterms:modified>
  <cp:revision>2</cp:revision>
  <dc:subject/>
  <dc:title>Извещение</dc:title>
</cp:coreProperties>
</file>