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  <w:t>к открытому аукциону</w:t>
      </w:r>
    </w:p>
    <w:p>
      <w:pPr>
        <w:pStyle w:val="Normal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  <w:t>в электронной форме</w:t>
      </w:r>
    </w:p>
    <w:p>
      <w:pPr>
        <w:pStyle w:val="Normal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№1 к контракту</w:t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</w:rPr>
        <w:t>от «____»____________2013 №___)</w:t>
      </w:r>
    </w:p>
    <w:p>
      <w:pPr>
        <w:pStyle w:val="Normal"/>
        <w:suppressAutoHyphens w:val="false"/>
        <w:jc w:val="right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 xml:space="preserve">по техническому обслуживанию и текущему ремонту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центрального теплового пункта по ул. А. Гайдара, 14,  </w:t>
      </w:r>
      <w:r>
        <w:rPr>
          <w:b/>
          <w:sz w:val="22"/>
          <w:szCs w:val="22"/>
        </w:rPr>
        <w:t>Мотовилихинского района, входящего в состав имущества муниципальной казны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8029"/>
      </w:tblGrid>
      <w:tr>
        <w:trPr>
          <w:trHeight w:val="81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Предмет контракта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работ </w:t>
            </w:r>
            <w:r>
              <w:rPr>
                <w:color w:val="000000"/>
                <w:sz w:val="22"/>
                <w:szCs w:val="22"/>
              </w:rPr>
              <w:t xml:space="preserve">по техническому обслуживанию и текущему ремонту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центрального теплового пункта по ул. А. Гайдара, 14,  </w:t>
            </w:r>
            <w:r>
              <w:rPr>
                <w:sz w:val="22"/>
                <w:szCs w:val="22"/>
              </w:rPr>
              <w:t>Мотовилихинского района, входящего в состав имущества муниципальной казны г. Перми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Адреса, характеристика объектов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. Аркадия  Гайдара, 14</w:t>
            </w:r>
            <w:r>
              <w:rPr>
                <w:sz w:val="22"/>
                <w:szCs w:val="22"/>
                <w:lang w:eastAsia="ru-RU"/>
              </w:rPr>
              <w:t>, Мотовилихинский района г. Пермь</w:t>
            </w:r>
          </w:p>
        </w:tc>
      </w:tr>
      <w:tr>
        <w:trPr>
          <w:trHeight w:val="51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Основания для производства работ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2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2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Устав </w:t>
            </w:r>
            <w:r>
              <w:rPr>
                <w:sz w:val="22"/>
                <w:szCs w:val="22"/>
                <w:lang w:eastAsia="ru-RU"/>
              </w:rPr>
              <w:t>МКУ «Содержание объектов инженерной инфраструктуры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28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1 к договору № СЭД-19-45-14 от 04.02.2013г. на обеспечение технического обслуживания и содержания объектов, входящих в состав имущества муниципальной казны г. Перми.</w:t>
            </w:r>
          </w:p>
        </w:tc>
      </w:tr>
      <w:tr>
        <w:trPr>
          <w:trHeight w:val="8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. О</w:t>
            </w:r>
            <w:r>
              <w:rPr>
                <w:sz w:val="22"/>
                <w:szCs w:val="22"/>
                <w:lang w:eastAsia="ru-RU"/>
              </w:rPr>
              <w:t>сновные цели и задачи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надежной и экономичной работы всего теплового оборудования центрального теплового пункта.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2"/>
                <w:szCs w:val="22"/>
              </w:rPr>
              <w:t>нижение тепловых потерь и утечек теплоносител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    </w:t>
            </w:r>
            <w:r>
              <w:rPr>
                <w:bCs/>
                <w:sz w:val="22"/>
                <w:szCs w:val="22"/>
                <w:lang w:eastAsia="ru-RU"/>
              </w:rPr>
              <w:t xml:space="preserve">Обеспечение требуемых параметров теплоносителя (расход, давление, температуру), их контроль и регулирование отпуска тепла по применяемому графику изменения температуры воды в зависимости от температуры наружного воздуха. </w:t>
            </w:r>
          </w:p>
        </w:tc>
      </w:tr>
      <w:tr>
        <w:trPr>
          <w:trHeight w:val="40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. Характеристика  инженерного сооружения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 Насосные агрегаты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К 65-50-160 с дв. АИР 100</w:t>
            </w:r>
            <w:r>
              <w:rPr>
                <w:bCs/>
                <w:sz w:val="22"/>
                <w:szCs w:val="22"/>
                <w:lang w:val="en-US" w:eastAsia="ru-RU"/>
              </w:rPr>
              <w:t>L</w:t>
            </w:r>
            <w:r>
              <w:rPr>
                <w:bCs/>
                <w:sz w:val="22"/>
                <w:szCs w:val="22"/>
                <w:lang w:eastAsia="ru-RU"/>
              </w:rPr>
              <w:t xml:space="preserve"> 2</w:t>
            </w:r>
            <w:r>
              <w:rPr>
                <w:bCs/>
                <w:sz w:val="22"/>
                <w:szCs w:val="22"/>
                <w:lang w:val="en-US" w:eastAsia="ru-RU"/>
              </w:rPr>
              <w:t>P</w:t>
            </w:r>
            <w:r>
              <w:rPr>
                <w:bCs/>
                <w:sz w:val="22"/>
                <w:szCs w:val="22"/>
                <w:lang w:eastAsia="ru-RU"/>
              </w:rPr>
              <w:t xml:space="preserve"> 5,5 кв 3000 – 2 шт. отопление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-50-32-125 с дв. 6А 20М 82 2,2 кв 3000 – 1 шт. ГВС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КС 2/26А А/УЗ с дв. АИР 80В 2УЗ 2,2 кв 3000 – 1 шт. ГВС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К 20/30 с дв. АРМ 100</w:t>
            </w:r>
            <w:r>
              <w:rPr>
                <w:bCs/>
                <w:sz w:val="22"/>
                <w:szCs w:val="22"/>
                <w:lang w:val="en-US" w:eastAsia="ru-RU"/>
              </w:rPr>
              <w:t>S</w:t>
            </w:r>
            <w:r>
              <w:rPr>
                <w:bCs/>
                <w:sz w:val="22"/>
                <w:szCs w:val="22"/>
                <w:lang w:eastAsia="ru-RU"/>
              </w:rPr>
              <w:t xml:space="preserve"> 2УЗ 4 кв 3000 – 1 шт. ХВС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 65-50-160 с дв.4А112 М 2УЗ 7,5 кв 3000 – 1 шт. ХВС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. Теплообменник отопления: Т1.Р-0,14/2,74-1 шт.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. Теплообменник ГВС: 1ст-ТАР-0,15-4,2-1х-1 шт.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                                       </w:t>
            </w:r>
            <w:r>
              <w:rPr>
                <w:bCs/>
                <w:sz w:val="22"/>
                <w:szCs w:val="22"/>
                <w:lang w:eastAsia="ru-RU"/>
              </w:rPr>
              <w:t>2ст-ТАР-0,15-1,8-1х-1шт.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. Запорная арматура: задвижки-24 шт.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                                     </w:t>
            </w:r>
            <w:r>
              <w:rPr>
                <w:bCs/>
                <w:sz w:val="22"/>
                <w:szCs w:val="22"/>
                <w:lang w:eastAsia="ru-RU"/>
              </w:rPr>
              <w:t>вентили-2 шт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5. Приборы учета эл. энергии, тепла, горячего и холодного водоснабжения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6. Характеристика работ 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хническое обслуживание включает работы по контролю технического состояния, поддержанию работоспособности и исправности оборудования, наладке и регулировк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утренний осмотр насоса, промывка и протирка всех дета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онтроль за отсутствием посторонних шумов и стуков, виб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онтроль за температурой подшипников, уровнем, давлением и температурой масла и охлаждающей в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онтроль за качеством (цветом) мас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оверка правильности работы доступных для осмотра движущихся част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онтроль за исправным состоянием и правильным положением запорной арматуры и предохранительных клапан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осевого разбега и свободного вращения вал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оверка состояния соосности насоса с приводным электродвигателем, а также пальцев соединительной муф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оверка работы приемного и обратного клапа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тяжка направляющих бол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азка штока задвижек и венти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затяжки сальниковых уплот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скрытие и очистка грязевиков, фильтров, конденсационных и аккумуляторных бак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чистка внутренней поверхности труб и тепломеханического  оборудования от накипи и продуктов коррозии механическим или химическим путем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- обеспечение надлежащего санитарного состояния помещения ЦТП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- содержание в исправности  противопожарных средств, средств индивидуальной защиты, связи, аварийного освещения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полнение мелкого ремонта  наружного и внутреннего  освещения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- выявление  дефектов и неполадок в работе оборудования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- принятие мер к предупреждению, локализации и ликвидации аварий и инцидентов в работе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лючение неисправн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тключение и включение теплоносителя при возникновении аварийных ситуаций в жилом дом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ание в работоспособном состоянии средств контроля, учета и регулир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людение экономичных и безопасных режимов раб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оперативного журнала: регистрация в хронологическом поряд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точностью до минуты) оперативных действий, производимых для обеспечения заданного режима тепловой энергоустановки и тепловой сети, распоряжений вышестоящего и управленческого персонала и специалистов. Записи об авариях и инцидентах оборудования и мерах по восстановлению нормального режима. Сведения о первичных и ежедневных допусках к работам по нарядам и распоряжениям; записи о приеме и сдаче смены с регистрацией соответствия оборудования (в работе, ремонте, резерв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кущий ремонт заключается в проведении планово-предупредительных работ  оборудования с целью предотвращения его преждевременного износа, а также работ по предотвращению и устранению аварийных ситуаций, возникающих в процессе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ена прокладок и набивки сальниковых уплотните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ена подшипни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азка уплотнительных колец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нятие крышек и установление разбега рот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раска насос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орная арматур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ивка сальников и подтяжка фланцевых гаек задвиже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мена болтов, проклад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раска корпус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ые прибо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оверка точности измерительных приборов на стенде или на месте в   соответствии с установленным порядк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с заменой изношенных дета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отдельных мест утечек, постановка ремонтных муфт, хомутов или свар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тепловой изоляции с восстановлением антикоррозионных покрытий и окрас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гидравлическое испытание водоподогрева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чистка латунных трубо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евизия задвижек и вентилей без снятия с места со сменой отдельных дета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едение журнала ремонтных рабо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Подготовка теплового оборудования к эксплуатации в осенне-зимний период 2013-2014г.г. (Постановление администрации города Перми от 29.04.2013 г. №33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отдельных мест утечек трубопровод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нтикоррозионное покрытие и окраска трубопроводов, задвижек, насосов и другого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тепловой изоля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визия насос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стка латунных трубо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гидравлическое испытание водоподогревателя и сдача его представителю теплоснабжающей организации с составлением акта опрессов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визия задвижек и вентилей без снятия с места со сменой отдельных дета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4. Работа центрального теплового пункта осуществляется в круглосуточном режиме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ператор  должен знать устройство и принцип работы  оборудования центрального теплового пункта.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беспечение режимов: отопление согласно температурного  графика, температуру горячего водоснабжения не менее 55*С на выходе с центрального теплового пункта.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. Снятие показаний  учета расхода электроэнергии ежемесячно.</w:t>
            </w:r>
          </w:p>
        </w:tc>
      </w:tr>
      <w:tr>
        <w:trPr>
          <w:trHeight w:val="1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. Срок выполнения работ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С момента заключения контракта до 31 декабря 2013г.</w:t>
            </w:r>
          </w:p>
        </w:tc>
      </w:tr>
      <w:tr>
        <w:trPr>
          <w:trHeight w:val="84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. Результат выполненных работ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Насосы должны быть в технически исправном состоянии и обеспечивать бесперебойную работоспособность в течении всего гарантийного срока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 xml:space="preserve">Запорная арматура должна быть в работоспособном и технически исправном состоянии, обеспечивающим ее свободное открытие и плотное закрытие; при этом не должно быть парения или протечек через сальниковые  уплотнения и фланцевые соединения.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 xml:space="preserve">Приемка результата выполненных работ по техническому обслуживанию и текущему ремонту теплового оборудования центрального теплового пункта,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входящего в состав имущества муниципальной  казны г. Перми,  </w:t>
            </w:r>
            <w:r>
              <w:rPr>
                <w:sz w:val="22"/>
                <w:szCs w:val="22"/>
                <w:lang w:eastAsia="ru-RU"/>
              </w:rPr>
              <w:t>осуществляется ежемесячным предоставлением акта выполненных работ, составленного на основании характеристик работ;  оперативного журнала; журнала ремонтных работ; акта гидравлического испытания водоподогревателя, подписанный теплоснабжающей организацией.</w:t>
            </w:r>
          </w:p>
        </w:tc>
      </w:tr>
      <w:tr>
        <w:trPr>
          <w:trHeight w:val="74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. Порядок контроля, оценки и приемки выполненных работ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</w:t>
            </w:r>
            <w:r>
              <w:rPr>
                <w:sz w:val="22"/>
                <w:szCs w:val="22"/>
                <w:lang w:eastAsia="ru-RU"/>
              </w:rPr>
              <w:t>При производстве работ по техническому обслуживанию и текущему  ремонту теплового оборудования  центрального теплового пункта,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входящего в состав имущества    муниципальной казны г. Перми </w:t>
            </w:r>
            <w:r>
              <w:rPr>
                <w:sz w:val="22"/>
                <w:szCs w:val="22"/>
                <w:lang w:eastAsia="ru-RU"/>
              </w:rPr>
              <w:t>соблюдать требования нормативных правовых актов РФ и нормативных технических документов, устанавливающих правила эксплуатации сетей: МДК 4-02.2001 «Типовая инструкция по технической эксплуатации тепловых сетей систем коммунального теплоснабжения»;  ППБ 01-03 «Правила пожарной безопасности в РФ»; «Правила технической эксплуатации тепловых энергоустановок».</w:t>
            </w:r>
          </w:p>
        </w:tc>
      </w:tr>
      <w:tr>
        <w:trPr>
          <w:trHeight w:val="35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. Гарантия качества работ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нтийный срок на выполненные работы 12 месяцев с момента подписания акта приемки объекта в эксплуатацию, подписанный рабочей комиссией.</w:t>
            </w:r>
          </w:p>
        </w:tc>
      </w:tr>
    </w:tbl>
    <w:p>
      <w:pPr>
        <w:pStyle w:val="Normal"/>
        <w:autoSpaceDE w:val="false"/>
        <w:ind w:firstLine="284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16"/>
        <w:ind w:right="-51" w:hanging="0"/>
        <w:rPr/>
      </w:pPr>
      <w:r>
        <w:rPr>
          <w:b/>
        </w:rPr>
        <w:t>Заказчик:                                                                                Подрядчик: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/>
      </w:pPr>
      <w:r>
        <w:rPr/>
        <w:t xml:space="preserve">   </w:t>
      </w:r>
      <w:r>
        <w:rPr/>
        <w:t xml:space="preserve">_________________ /К.В. Нецветаев/                                   ________________ /______________/       </w:t>
      </w:r>
    </w:p>
    <w:p>
      <w:pPr>
        <w:pStyle w:val="Normal"/>
        <w:spacing w:lineRule="auto" w:line="216"/>
        <w:ind w:right="-5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84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00:00Z</dcterms:created>
  <dc:creator>Денис Гудков</dc:creator>
  <dc:description>АКТ ОСВИДЕТЕЛЬСТВОВАНИЯ СКРЫТЫХ РАБОТ - компания http://www.arcof.ru/</dc:description>
  <cp:keywords/>
  <dc:language>en-US</dc:language>
  <cp:lastModifiedBy>Батуева</cp:lastModifiedBy>
  <cp:lastPrinted>2013-08-01T13:59:00Z</cp:lastPrinted>
  <dcterms:modified xsi:type="dcterms:W3CDTF">2013-08-01T08:01:00Z</dcterms:modified>
  <cp:revision>8</cp:revision>
  <dc:subject/>
  <dc:title>АКТ ОСВИДЕТЕЛЬСТВОВАНИЯ СКРЫТЫХ РАБОТ</dc:title>
</cp:coreProperties>
</file>