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 выполнение  работ  по  текущему  ремонту  учебных  классов (помещения № 21,25,26 )   согласно экспликации  технического  паспорта  по  состоянию  на  24.04.2007г. в  здании, расположенном  по  адресу: г.Пермь, ул. Танцорова, 1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едеральный  закон «О техническом   регулировании» №184-ФЗ  от  27.12.2002г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ановление от  29  декабря  2010 г. № 189  Об  утверждении  СанПин  2.4.2.2821-10 «Санитарно-эпидемиологические  требования  к  условиям  и  организации  обучения  в  общеобразовательных  учреждениях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ы, используемые  в  процессе  текущего  ремонт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гласно  локального  сметного  расчета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ответствующие  требованиям  пожарной  безоп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ответствующие  СанПин 2.4.2.2821-10. «Санитарно-эпидемиологические  требования  к  условиям  и  организации  обучения  в  общеобразовательных  учреждениях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8-02T09:11:00Z</cp:lastPrinted>
  <dcterms:modified xsi:type="dcterms:W3CDTF">2013-08-02T03:12:00Z</dcterms:modified>
  <cp:revision>8</cp:revision>
  <dc:subject/>
  <dc:title/>
</cp:coreProperties>
</file>