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М.Г. Пчельников/</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августа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текущий ремонт учебных классов (помещения № 21, 25, 26)</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ыполнению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текущий ремонт учебных классов (помещения № 21, 25, 26),</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78505,49 рублей (Двести семьдесят восемь тысяч пятьсот пять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1,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2 к документации об открытом аукционе в электронной форме), с проектом гражданско-правового договора (Приложение №4  к документации об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Требования к качественным характеристикам материалов указаны в Требованиях к используемым материалам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Локальном сметном расчете, Требовании к используемым материалам содержатся указания на товарные знаки, читать такие товарные знаки в редакции «… или ЭКВИВАЛЕНТ» в соответствии с ч.1 ст. 41.6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Сертификатов на материал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570 рублей 11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9» авгус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2»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8-01T16:44:00Z</cp:lastPrinted>
  <dcterms:modified xsi:type="dcterms:W3CDTF">2013-08-01T10:46:00Z</dcterms:modified>
  <cp:revision>179</cp:revision>
  <dc:subject/>
  <dc:title>СОГЛАСОВАНО</dc:title>
</cp:coreProperties>
</file>