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 2</w:t>
      </w:r>
    </w:p>
    <w:p>
      <w:pPr>
        <w:pStyle w:val="Normal"/>
        <w:suppressAutoHyphens w:val="true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 Документации об открытом аукционе</w:t>
      </w:r>
    </w:p>
    <w:p>
      <w:pPr>
        <w:pStyle w:val="Normal"/>
        <w:suppressAutoHyphens w:val="true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электронной форме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ования  к  используемым  материалам</w:t>
      </w:r>
    </w:p>
    <w:p>
      <w:pPr>
        <w:pStyle w:val="Normal"/>
        <w:jc w:val="center"/>
        <w:rPr/>
      </w:pPr>
      <w:r>
        <w:rPr>
          <w:szCs w:val="28"/>
        </w:rPr>
        <w:t xml:space="preserve">при  текущем  ремонте учебных  классов </w:t>
      </w:r>
      <w:r>
        <w:rPr/>
        <w:t xml:space="preserve">(помещения № 21,25,26), </w:t>
      </w:r>
    </w:p>
    <w:p>
      <w:pPr>
        <w:pStyle w:val="Normal"/>
        <w:jc w:val="center"/>
        <w:rPr/>
      </w:pPr>
      <w:r>
        <w:rPr/>
        <w:t>по  адресу: г.Пермь, ул. Танцорова, 14.</w:t>
      </w:r>
    </w:p>
    <w:p>
      <w:pPr>
        <w:pStyle w:val="Normal"/>
        <w:rPr/>
      </w:pPr>
      <w:r>
        <w:rPr/>
      </w:r>
    </w:p>
    <w:tbl>
      <w:tblPr>
        <w:tblW w:w="10204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559"/>
        <w:gridCol w:w="2410"/>
        <w:gridCol w:w="5526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зиции  локальной  смет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 материала</w:t>
            </w:r>
          </w:p>
        </w:tc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хнические  характеристики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.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елки врезные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щелки  врезные  с  ручками  и  корпусом  из  алюминиевого  сплав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.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ок  врезной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ок  врезной  оцинкованный  с цилиндровым  механизмом  из  латуни.</w:t>
            </w:r>
          </w:p>
          <w:p>
            <w:pPr>
              <w:pStyle w:val="Table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Гарантийный  срок  службы — не  менее  1  года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.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сляная  краска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вет  окраски  согласовывается  с  заказчиком. Краска  масляная  алкидная, готовая  к  применению, ГОСТ 10503-7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.1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хая  растворная  смесь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ипа  «Ветонит»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.2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нолеум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нолеум  коммерческий  гомогенный  «TAPKETT  iQ  MELODIA» (толщина  2 мм, класс 34/43, пож.безопасность Г 1, В 2, РП 1, Д 2, Т 2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.3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бель  силовой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бель  силовой  с  медными  жилами  с  поливинилхлоридной  изоляцией  и  оболочкой,  не  распространяющий  горение  марки  ВВГнг, напряжением  0,66 кВ, с  числом  жил — 3  и  сечением  2,5 мм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.3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ключатель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ключатель  одноклавишный  для  скрытой  проводки  Legrand Valena  или  эквивален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.4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етильник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толочный  светодиодный  светильник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.4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меситель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меситель  латунный  с  гальванопокрытием  для  мойки  настольный, с  верхней  камерой  смешения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.4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ей  плиточный</w:t>
            </w:r>
          </w:p>
        </w:tc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Юнис — 2000  или  эквивален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1">
    <w:name w:val="Table Contents1"/>
    <w:basedOn w:val="Normal"/>
    <w:qFormat/>
    <w:pPr>
      <w:widowControl w:val="false"/>
      <w:autoSpaceDE w:val="false"/>
    </w:pPr>
    <w:rPr>
      <w:rFonts w:ascii="Arial" w:hAnsi="Arial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3:49:00Z</dcterms:created>
  <dc:creator>User</dc:creator>
  <dc:description/>
  <cp:keywords/>
  <dc:language>en-US</dc:language>
  <cp:lastModifiedBy>User</cp:lastModifiedBy>
  <cp:lastPrinted>2013-08-01T11:52:00Z</cp:lastPrinted>
  <dcterms:modified xsi:type="dcterms:W3CDTF">2013-08-01T05:57:00Z</dcterms:modified>
  <cp:revision>20</cp:revision>
  <dc:subject/>
  <dc:title>                           Требования к материалам, применяемым при капитальном </dc:title>
</cp:coreProperties>
</file>