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массажного  кабинета  (помещение № 81, 82, 83 ), согласно  технического   паспорта  по  состоянию  на  24.04.2007г. в  здании (Лит.А1), расположенном  по  адресу: г.Пермь, ул. 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15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8-01T14:02:00Z</cp:lastPrinted>
  <dcterms:modified xsi:type="dcterms:W3CDTF">2013-08-02T03:16:00Z</dcterms:modified>
  <cp:revision>9</cp:revision>
  <dc:subject/>
  <dc:title/>
</cp:coreProperties>
</file>