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2</w:t>
      </w:r>
    </w:p>
    <w:p>
      <w:pPr>
        <w:pStyle w:val="Normal"/>
        <w:suppressAutoHyphens w:val="true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 Документации об открытом аукционе</w:t>
      </w:r>
    </w:p>
    <w:p>
      <w:pPr>
        <w:pStyle w:val="Normal"/>
        <w:suppressAutoHyphens w:val="true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электронной форме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ования  к  используемым  материалам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при  текущем  ремонте  массажного  кабинета  (помещение  № 81,82,83)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по  адресу: г.Пермь, ул. Танцорова, 14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10346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1418"/>
        <w:gridCol w:w="2835"/>
        <w:gridCol w:w="5242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/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озиции  локальной  смет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именование  материала</w:t>
            </w:r>
          </w:p>
        </w:tc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ехнические  характеристики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лок  оконный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Цвет  белый, пластиковый, трехстворчатый  площадью  более  2м2 трехкамерный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1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оски  подоконные  из  ПВХ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Цвет  белый, шириной  не  менее  600мм, пластиковый  профиль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1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ткосы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умажно-слоистый  пластик  белого  цвета, поверхность - матовая. Производство «Экспроф» или  эквивалент. Клей  КН-88-Н  или  эквивалент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1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ухая  растворная  смесь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ипа  «Ветонит»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1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локи  дверны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локи  дверные  из  ПВХ  двупольные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3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инолеум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инолеум  коммерческий  гетерогенный  «ACCZENT  MINERAL 2м» (толщина  2 мм, толщина  защитного  слоя  0,7 мм, класс 34/43, пож.безопасность Г1, В2, РП1, Д3, Т2)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4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абель  силовой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абель  силовой  с  медными  жилами  с  поливинилхлоридной  изоляцией  и  оболочкой,  не  распространяющий  горение  марки  ВВГнг, напряжением  0,66 кВ, с  числом  жил — 3  и  сечением  2,5 мм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4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ключатель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ключатель  двухклавишный  для  скрытой  проводки  Legrand Valena  или  эквивалент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4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ветильни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ПО-2*36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4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меситель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меситель  латунный  с  гальванопокрытием  для  мойки  настольный, с  верхней  камерой  смешения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4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лей  плиточ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Юнис — 2000  или  эквивалент</w:t>
            </w:r>
          </w:p>
        </w:tc>
      </w:tr>
    </w:tbl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1">
    <w:name w:val="Table Contents1"/>
    <w:basedOn w:val="Normal"/>
    <w:qFormat/>
    <w:pPr>
      <w:widowControl w:val="false"/>
      <w:autoSpaceDE w:val="false"/>
    </w:pPr>
    <w:rPr>
      <w:rFonts w:ascii="Arial" w:hAnsi="Arial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3:49:00Z</dcterms:created>
  <dc:creator>User</dc:creator>
  <dc:description/>
  <cp:keywords/>
  <dc:language>en-US</dc:language>
  <cp:lastModifiedBy>User</cp:lastModifiedBy>
  <cp:lastPrinted>2013-08-01T14:13:00Z</cp:lastPrinted>
  <dcterms:modified xsi:type="dcterms:W3CDTF">2013-08-01T08:13:00Z</dcterms:modified>
  <cp:revision>21</cp:revision>
  <dc:subject/>
  <dc:title>                           Требования к материалам, применяемым при капитальном </dc:title>
</cp:coreProperties>
</file>